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Arial" w:hAnsi="Arial" w:cs="Arial"/>
          <w:b/>
          <w:b/>
          <w:sz w:val="28"/>
        </w:rPr>
      </w:pPr>
      <w:r>
        <w:rPr>
          <w:rFonts w:cs="Arial" w:ascii="Arial" w:hAnsi="Arial"/>
          <w:b/>
          <w:sz w:val="28"/>
        </w:rPr>
        <w:t>Αρένα</w:t>
      </w:r>
    </w:p>
    <w:p>
      <w:pPr>
        <w:pStyle w:val="Style15"/>
        <w:rPr>
          <w:rFonts w:ascii="Georgia" w:hAnsi="Georgia" w:cs="Georgia"/>
          <w:sz w:val="22"/>
        </w:rPr>
      </w:pPr>
      <w:r>
        <w:rPr>
          <w:rFonts w:cs="Georgia" w:ascii="Georgia" w:hAnsi="Georgia"/>
          <w:sz w:val="22"/>
        </w:rPr>
        <w:t>by Fredric Brown (Φρέντρικ Μπράουν)</w:t>
      </w:r>
    </w:p>
    <w:p>
      <w:pPr>
        <w:pStyle w:val="Style15"/>
        <w:rPr>
          <w:rFonts w:ascii="Georgia" w:hAnsi="Georgia" w:cs="Georgia"/>
        </w:rPr>
      </w:pPr>
      <w:r>
        <w:rPr>
          <w:rFonts w:cs="Georgia" w:ascii="Georgia" w:hAnsi="Georgia"/>
        </w:rPr>
        <w:t>First published in 1944</w:t>
      </w:r>
    </w:p>
    <w:p>
      <w:pPr>
        <w:pStyle w:val="Style15"/>
        <w:rPr>
          <w:rFonts w:ascii="Georgia" w:hAnsi="Georgia" w:cs="Georgia"/>
        </w:rPr>
      </w:pPr>
      <w:r>
        <w:rPr>
          <w:rFonts w:cs="Georgia" w:ascii="Georgia" w:hAnsi="Georgia"/>
        </w:rPr>
        <w:t>μετάφραση από τον Ζαφείρη Κεραμίδα</w:t>
      </w:r>
    </w:p>
    <w:p>
      <w:pPr>
        <w:pStyle w:val="Style15"/>
        <w:rPr>
          <w:rFonts w:ascii="Georgia" w:hAnsi="Georgia" w:cs="Georgia"/>
        </w:rPr>
      </w:pPr>
      <w:r>
        <w:rPr>
          <w:rFonts w:cs="Georgia" w:ascii="Georgia" w:hAnsi="Georgia"/>
        </w:rPr>
        <w:t>μεταξύ 25 ΜΑΡ και 23 ΑΠΡ 2000</w:t>
      </w:r>
    </w:p>
    <w:p>
      <w:pPr>
        <w:pStyle w:val="Style15"/>
        <w:rPr>
          <w:rFonts w:ascii="Georgia" w:hAnsi="Georgia" w:cs="Georgia"/>
        </w:rPr>
      </w:pPr>
      <w:r>
        <w:rPr>
          <w:rFonts w:cs="Georgia" w:ascii="Georgia" w:hAnsi="Georgia"/>
        </w:rPr>
        <w:t>στο στρατόπεδο του Λαγού, στον Έβρο</w:t>
      </w:r>
    </w:p>
    <w:p>
      <w:pPr>
        <w:pStyle w:val="Style15"/>
        <w:spacing w:before="0" w:after="60"/>
        <w:rPr>
          <w:rFonts w:ascii="Georgia" w:hAnsi="Georgia" w:cs="Georgia"/>
          <w:sz w:val="22"/>
        </w:rPr>
      </w:pPr>
      <w:r>
        <w:rPr>
          <w:rFonts w:cs="Georgia" w:ascii="Georgia" w:hAnsi="Georgia"/>
          <w:sz w:val="22"/>
        </w:rPr>
      </w:r>
    </w:p>
    <w:p>
      <w:pPr>
        <w:pStyle w:val="Style15"/>
        <w:spacing w:before="0" w:after="60"/>
        <w:rPr>
          <w:rFonts w:ascii="Georgia" w:hAnsi="Georgia" w:cs="Georgia"/>
          <w:sz w:val="22"/>
        </w:rPr>
      </w:pPr>
      <w:r>
        <w:rPr>
          <w:rFonts w:cs="Georgia" w:ascii="Georgia" w:hAnsi="Georgia"/>
          <w:sz w:val="22"/>
        </w:rPr>
        <w:t>Ο Κάρσον άνοιξε τα μάτια του, και βρήκε τον εαυτό του να κοιτάζει ψηλά σε μια τρεμουλιαστή γαλάζια θολούρα.</w:t>
      </w:r>
    </w:p>
    <w:p>
      <w:pPr>
        <w:pStyle w:val="Style15"/>
        <w:spacing w:before="0" w:after="60"/>
        <w:rPr/>
      </w:pPr>
      <w:r>
        <w:rPr>
          <w:rFonts w:cs="Georgia" w:ascii="Georgia" w:hAnsi="Georgia"/>
          <w:sz w:val="22"/>
        </w:rPr>
        <w:t>Έκανε ζέστη, και ήταν ξαπλωμένος στη γη, και μια μυτερή πέτρα χωμένη στο έδαφος πλήγωνε την πλάτη του. Κύλησε στο πλάι του, μακριά από την πέτρα, και πίεσε για να έρθει σε καθιστή θέση.</w:t>
      </w:r>
    </w:p>
    <w:p>
      <w:pPr>
        <w:pStyle w:val="Style15"/>
        <w:spacing w:before="0" w:after="60"/>
        <w:rPr/>
      </w:pPr>
      <w:r>
        <w:rPr>
          <w:rFonts w:cs="Georgia" w:ascii="Georgia" w:hAnsi="Georgia"/>
          <w:sz w:val="22"/>
        </w:rPr>
        <w:t>"Έχω τρελαθεί," σκέφτηκε, "Τρελαθεί— ή πεθάνει— ή κάτι." Η άμμος ήταν γαλάζια, ένα λαμπερό γαλάζιο. Και δεν υπήρχε τέτοιο πράγμα όπως λαμπερή γαλάζια άμμος στην Γη ή σε κάποιον από τους πλανήτες.</w:t>
      </w:r>
    </w:p>
    <w:p>
      <w:pPr>
        <w:pStyle w:val="Style15"/>
        <w:spacing w:before="0" w:after="60"/>
        <w:rPr>
          <w:rFonts w:ascii="Georgia" w:hAnsi="Georgia" w:cs="Georgia"/>
          <w:sz w:val="22"/>
        </w:rPr>
      </w:pPr>
      <w:r>
        <w:rPr>
          <w:rFonts w:cs="Georgia" w:ascii="Georgia" w:hAnsi="Georgia"/>
          <w:sz w:val="22"/>
        </w:rPr>
        <w:t>Γαλάζια άμμος.</w:t>
      </w:r>
    </w:p>
    <w:p>
      <w:pPr>
        <w:pStyle w:val="Style15"/>
        <w:spacing w:before="0" w:after="60"/>
        <w:rPr>
          <w:rFonts w:ascii="Georgia" w:hAnsi="Georgia" w:cs="Georgia"/>
          <w:sz w:val="22"/>
        </w:rPr>
      </w:pPr>
      <w:r>
        <w:rPr>
          <w:rFonts w:cs="Georgia" w:ascii="Georgia" w:hAnsi="Georgia"/>
          <w:sz w:val="22"/>
        </w:rPr>
        <w:t>Γαλάζια άμμος κάτω από έναν γαλάζιο θόλο που δεν ήταν ο ουρανός, ούτε καν ένα δωμάτιο, αλλά μια περιορισμένη επιφάνεια— με κάποιο τρόπο ήξερε ότι ήταν πεπερασμένη ακόμη και αν δεν μπορούσε να δει την κορυφή της.</w:t>
      </w:r>
    </w:p>
    <w:p>
      <w:pPr>
        <w:pStyle w:val="Style15"/>
        <w:spacing w:before="0" w:after="60"/>
        <w:rPr/>
      </w:pPr>
      <w:r>
        <w:rPr>
          <w:rFonts w:cs="Georgia" w:ascii="Georgia" w:hAnsi="Georgia"/>
          <w:sz w:val="22"/>
        </w:rPr>
        <w:t>Χούφτιασε λίγη από την άμμο πάνω στο πόδι του και την άφησε να κυλήσει ανάμεσα στα δάχτυλα του. Κύλησε κάτω, πάνω στο γυμνό του πόδι. Γυμνό;</w:t>
      </w:r>
    </w:p>
    <w:p>
      <w:pPr>
        <w:pStyle w:val="Style15"/>
        <w:spacing w:before="0" w:after="60"/>
        <w:rPr>
          <w:rFonts w:ascii="Georgia" w:hAnsi="Georgia" w:cs="Georgia"/>
          <w:sz w:val="22"/>
        </w:rPr>
      </w:pPr>
      <w:r>
        <w:rPr>
          <w:rFonts w:cs="Georgia" w:ascii="Georgia" w:hAnsi="Georgia"/>
          <w:sz w:val="22"/>
        </w:rPr>
        <w:t>Γυμνός. Ήταν εντελώς τσίτσιδος, και ήδη το σώμα του είχε αρχίσει να ιδρώνει από την εξουθενωτική ζέστη, χρωματισμένο γαλάζιο από την άμμο, όπου η άμμος το άγγιζε.</w:t>
      </w:r>
    </w:p>
    <w:p>
      <w:pPr>
        <w:pStyle w:val="Style15"/>
        <w:spacing w:before="0" w:after="60"/>
        <w:rPr>
          <w:rFonts w:ascii="Georgia" w:hAnsi="Georgia" w:cs="Georgia"/>
          <w:sz w:val="22"/>
        </w:rPr>
      </w:pPr>
      <w:r>
        <w:rPr>
          <w:rFonts w:cs="Georgia" w:ascii="Georgia" w:hAnsi="Georgia"/>
          <w:sz w:val="22"/>
        </w:rPr>
        <w:t>Αλλά σε άλλα σημεία το σώμα του ήταν λευκό.</w:t>
      </w:r>
    </w:p>
    <w:p>
      <w:pPr>
        <w:pStyle w:val="Style15"/>
        <w:spacing w:before="0" w:after="60"/>
        <w:rPr/>
      </w:pPr>
      <w:r>
        <w:rPr>
          <w:rFonts w:cs="Georgia" w:ascii="Georgia" w:hAnsi="Georgia"/>
          <w:sz w:val="22"/>
        </w:rPr>
        <w:t>Σκέφτηκε: Τότε αυτή η άμμος είναι πραγματικά γαλάζια. Αν απλά έδειχνε γαλάζια εξαιτίας του γαλάζιου φωτός, τότε θα φαινόμουν και εγώ γαλάζιος. Αλλά είμαι λευκός, άρα η άμμος είναι γαλάζια. Γαλάζια άμμος. Δεν υπάρχει γαλάζια άμμος. Δεν υπάρχει κανένα μέρος σαν το μέρος που βρίσκομαι τώρα.</w:t>
      </w:r>
    </w:p>
    <w:p>
      <w:pPr>
        <w:pStyle w:val="Style15"/>
        <w:spacing w:before="0" w:after="60"/>
        <w:rPr>
          <w:rFonts w:ascii="Georgia" w:hAnsi="Georgia" w:cs="Georgia"/>
          <w:sz w:val="22"/>
        </w:rPr>
      </w:pPr>
      <w:r>
        <w:rPr>
          <w:rFonts w:cs="Georgia" w:ascii="Georgia" w:hAnsi="Georgia"/>
          <w:sz w:val="22"/>
        </w:rPr>
        <w:t>Ο ιδρώτας κυλούσε στα μάτια του.</w:t>
      </w:r>
    </w:p>
    <w:p>
      <w:pPr>
        <w:pStyle w:val="Style15"/>
        <w:spacing w:before="0" w:after="60"/>
        <w:rPr>
          <w:rFonts w:ascii="Georgia" w:hAnsi="Georgia" w:cs="Georgia"/>
          <w:sz w:val="22"/>
        </w:rPr>
      </w:pPr>
      <w:r>
        <w:rPr>
          <w:rFonts w:cs="Georgia" w:ascii="Georgia" w:hAnsi="Georgia"/>
          <w:sz w:val="22"/>
        </w:rPr>
      </w:r>
    </w:p>
    <w:p>
      <w:pPr>
        <w:pStyle w:val="Style15"/>
        <w:spacing w:before="0" w:after="60"/>
        <w:rPr>
          <w:rFonts w:ascii="Georgia" w:hAnsi="Georgia" w:cs="Georgia"/>
          <w:sz w:val="22"/>
        </w:rPr>
      </w:pPr>
      <w:r>
        <w:rPr>
          <w:rFonts w:cs="Georgia" w:ascii="Georgia" w:hAnsi="Georgia"/>
          <w:sz w:val="22"/>
        </w:rPr>
        <w:t>Έκανε ζέστη, πιο ζέστη απ' ότι στην Κόλαση. Μόνο που η Κόλαση— η Κόλαση των αρχαίων— υποτίθεται ότι ήταν κόκκινη και όχι γαλάζια.</w:t>
      </w:r>
    </w:p>
    <w:p>
      <w:pPr>
        <w:pStyle w:val="Style15"/>
        <w:spacing w:before="0" w:after="60"/>
        <w:rPr/>
      </w:pPr>
      <w:r>
        <w:rPr>
          <w:rFonts w:cs="Georgia" w:ascii="Georgia" w:hAnsi="Georgia"/>
          <w:sz w:val="22"/>
        </w:rPr>
        <w:t>Αλλά αν αυτό το μέρος δεν ήταν η κόλαση, τι ήταν; Μόνο ο Ερμής, από τους πλανήτες, ήταν τόσο ζεστός, και αυτός σίγουρα δεν ήταν ο Ερμής. Και ο Ερμής ήταν τέσσερα δισεκατομμύρια μίλια μακριά από—</w:t>
      </w:r>
    </w:p>
    <w:p>
      <w:pPr>
        <w:pStyle w:val="Style15"/>
        <w:spacing w:before="0" w:after="60"/>
        <w:rPr/>
      </w:pPr>
      <w:r>
        <w:rPr>
          <w:rFonts w:cs="Georgia" w:ascii="Georgia" w:hAnsi="Georgia"/>
          <w:sz w:val="22"/>
        </w:rPr>
        <w:t>Θυμήθηκε τότε, που βρίσκονταν πριν. Σε ένα μικρούλι μονοθέσιο αναγνωριστικό, έξω από την τροχιά του Πλούτωνα, ψάχνοντας σε απόσταση μοναχά χίλια μίλια από τη μεριά της Γήινης Αρμάδας, παρατεταγμένη σε θέσεις μάχης για να αναχαιτίσει τους Εισβολείς</w:t>
      </w:r>
      <w:r>
        <w:rPr>
          <w:rStyle w:val="EndnoteCharacters"/>
          <w:rStyle w:val="EndnoteAnchor"/>
          <w:rFonts w:cs="Georgia" w:ascii="Georgia" w:hAnsi="Georgia"/>
          <w:sz w:val="22"/>
        </w:rPr>
        <w:endnoteReference w:id="2"/>
      </w:r>
      <w:r>
        <w:rPr>
          <w:rFonts w:cs="Georgia" w:ascii="Georgia" w:hAnsi="Georgia"/>
          <w:sz w:val="22"/>
        </w:rPr>
        <w:t>.</w:t>
      </w:r>
    </w:p>
    <w:p>
      <w:pPr>
        <w:pStyle w:val="Style15"/>
        <w:spacing w:before="0" w:after="60"/>
        <w:rPr/>
      </w:pPr>
      <w:r>
        <w:rPr>
          <w:rFonts w:cs="Georgia" w:ascii="Georgia" w:hAnsi="Georgia"/>
          <w:sz w:val="22"/>
        </w:rPr>
        <w:t>Αυτός ο ξαφνικός δυνατός, εκνευριστικός ήχος του συναγερμού του όταν το εχθρικό αναγνωριστικό— των Εισβολέων— είχε πλησιάζει εντός του ορίου των ανιχνευτών του—</w:t>
      </w:r>
    </w:p>
    <w:p>
      <w:pPr>
        <w:pStyle w:val="Style15"/>
        <w:spacing w:before="0" w:after="60"/>
        <w:rPr>
          <w:rFonts w:ascii="Georgia" w:hAnsi="Georgia" w:cs="Georgia"/>
          <w:sz w:val="22"/>
        </w:rPr>
      </w:pPr>
      <w:r>
        <w:rPr>
          <w:rFonts w:cs="Georgia" w:ascii="Georgia" w:hAnsi="Georgia"/>
          <w:sz w:val="22"/>
        </w:rPr>
      </w:r>
    </w:p>
    <w:p>
      <w:pPr>
        <w:pStyle w:val="Style15"/>
        <w:spacing w:before="0" w:after="60"/>
        <w:rPr/>
      </w:pPr>
      <w:r>
        <w:rPr>
          <w:rFonts w:cs="Georgia" w:ascii="Georgia" w:hAnsi="Georgia"/>
          <w:sz w:val="22"/>
        </w:rPr>
        <w:t>Κανείς δεν ήξερε ποιοι ήταν οι Εισβολείς, πως έμοιαζαν, από ποιον μακρινό γαλαξία</w:t>
      </w:r>
      <w:r>
        <w:rPr>
          <w:rStyle w:val="EndnoteCharacters"/>
          <w:rStyle w:val="EndnoteAnchor"/>
          <w:rFonts w:cs="Georgia" w:ascii="Georgia" w:hAnsi="Georgia"/>
          <w:sz w:val="22"/>
        </w:rPr>
        <w:endnoteReference w:id="3"/>
      </w:r>
      <w:r>
        <w:rPr>
          <w:rFonts w:cs="Georgia" w:ascii="Georgia" w:hAnsi="Georgia"/>
          <w:sz w:val="22"/>
        </w:rPr>
        <w:t xml:space="preserve"> έρχονταν, παρά μόνο ότι ήταν στη γενική κατεύθυνση των Πλειάδων.</w:t>
      </w:r>
    </w:p>
    <w:p>
      <w:pPr>
        <w:pStyle w:val="Style15"/>
        <w:spacing w:before="0" w:after="60"/>
        <w:rPr/>
      </w:pPr>
      <w:r>
        <w:rPr>
          <w:rFonts w:cs="Georgia" w:ascii="Georgia" w:hAnsi="Georgia"/>
          <w:sz w:val="22"/>
        </w:rPr>
        <w:t>Στην αρχή, σποραδικές επιδρομές στις αποικίες της Γης και στα προκεχωρημένα φυλάκια. Μεμονωμένες μάχες μεταξύ των Γήινων περιπόλων και μικρών ομάδων από τα διαστημόπλοια των Εισβολέων· μάχες μερικές φορές κερδισμένες και μερικές φορές χαμένες, αλλά που ποτέ μέχρι σήμερα δεν είχαν σαν αποτέλεσμα τη σύλληψη κάποιου σκάφους των ξένων. Ούτε κανένας από του κατοίκους των αποικιών που δέχτηκαν τις επιθέσεις επιβίωσε ποτέ για να περιγράψει τους Εισβολείς που είχαν βγεί από τα σκάφη τους, αν όντως είχαν βγει για να πολεμήσουν.</w:t>
      </w:r>
    </w:p>
    <w:p>
      <w:pPr>
        <w:pStyle w:val="Style15"/>
        <w:spacing w:before="0" w:after="60"/>
        <w:rPr/>
      </w:pPr>
      <w:r>
        <w:rPr>
          <w:rFonts w:cs="Georgia" w:ascii="Georgia" w:hAnsi="Georgia"/>
          <w:sz w:val="22"/>
        </w:rPr>
        <w:t xml:space="preserve">Όχι ιδιαίτερα σοβαρή απειλή αρχικά, μια και οι επιδρομές δεν ήταν πολυπληθείς ούτε καταστροφικές. Και από μόνα τους, τα σκάφη είχαν αποδειχθεί ελαφρά κατώτερα από τα καλύτερα των Γήινων μαχητικών, τουλάχιστον όσο αφορά στην θωράκιση. Ήταν όμως ανώτερα στην ταχύτητα και ευκινησία. Τόσο γρηγορότερα, για την ακρίβεια, που επέτρεπαν στους Εισβολείς να επιλέγουν αν θα πολεμήσουν ή θα υποχωρήσουν, εκτός αν περικυκλώνονταν. </w:t>
      </w:r>
    </w:p>
    <w:p>
      <w:pPr>
        <w:pStyle w:val="Style15"/>
        <w:spacing w:before="0" w:after="60"/>
        <w:rPr/>
      </w:pPr>
      <w:r>
        <w:rPr>
          <w:rFonts w:cs="Georgia" w:ascii="Georgia" w:hAnsi="Georgia"/>
          <w:sz w:val="22"/>
        </w:rPr>
        <w:t>Παρόλα αυτά, η Γη είχε προετοιμαστεί για σοβαρούς μπελάδες, για μια τελική αναμέτρηση</w:t>
      </w:r>
      <w:r>
        <w:rPr>
          <w:rStyle w:val="EndnoteCharacters"/>
          <w:rStyle w:val="EndnoteAnchor"/>
          <w:rFonts w:cs="Georgia" w:ascii="Georgia" w:hAnsi="Georgia"/>
          <w:sz w:val="22"/>
        </w:rPr>
        <w:endnoteReference w:id="4"/>
      </w:r>
      <w:r>
        <w:rPr>
          <w:rFonts w:cs="Georgia" w:ascii="Georgia" w:hAnsi="Georgia"/>
          <w:sz w:val="22"/>
        </w:rPr>
        <w:t>, φτιάχνοντας τον ισχυρότερο στόλο όλων των εποχών. Και τώρα περίμενε αυτός ο στόλος, εδώ και πολύ καιρό. Αλλά η τελική αναμέτρηση πλησίαζε.</w:t>
      </w:r>
    </w:p>
    <w:p>
      <w:pPr>
        <w:pStyle w:val="Style15"/>
        <w:spacing w:before="0" w:after="60"/>
        <w:rPr/>
      </w:pPr>
      <w:r>
        <w:rPr>
          <w:rFonts w:cs="Georgia" w:ascii="Georgia" w:hAnsi="Georgia"/>
          <w:sz w:val="22"/>
        </w:rPr>
        <w:t>Αναγνωριστικά είκοσι δισεκατομμύρια μίλια μακριά είχαν εντοπίσει ένα πανίσχυρο στόλο των Εισβολέων να πλησιάζει— ένα στόλο για μια τελική αναμέτρηση. Τα αναγνωριστικά δεν επέστρεψαν ποτέ, αλλά τα ραδιοτρονικά</w:t>
      </w:r>
      <w:r>
        <w:rPr>
          <w:rStyle w:val="EndnoteCharacters"/>
          <w:rStyle w:val="EndnoteAnchor"/>
          <w:rFonts w:cs="Georgia" w:ascii="Georgia" w:hAnsi="Georgia"/>
          <w:sz w:val="22"/>
        </w:rPr>
        <w:endnoteReference w:id="5"/>
      </w:r>
      <w:r>
        <w:rPr>
          <w:rFonts w:cs="Georgia" w:ascii="Georgia" w:hAnsi="Georgia"/>
          <w:sz w:val="22"/>
        </w:rPr>
        <w:t xml:space="preserve"> μηνύματα τους επέστρεψαν. Και τώρα η Γήινη Αρμάδα, όλα τα δέκα χιλιάδες πλοία και το μισό εκατομμύριο πολεμιστές, ήταν εκεί έξω, πέρα από την τροχιά του Πλούτωνα, περιμένοντας να αναχαιτίσει και να πολεμήσει μέχρι θανάτου.</w:t>
      </w:r>
    </w:p>
    <w:p>
      <w:pPr>
        <w:pStyle w:val="Style15"/>
        <w:spacing w:before="0" w:after="60"/>
        <w:rPr/>
      </w:pPr>
      <w:r>
        <w:rPr>
          <w:rFonts w:cs="Georgia" w:ascii="Georgia" w:hAnsi="Georgia"/>
          <w:sz w:val="22"/>
        </w:rPr>
        <w:t>Και μια ίσος—με— ίσο μάχη επρόκειτο να λάβει χώρα, κρίνοντας από τις πρώτες αναφορές των ανδρών στο μέτωπο που έδωσαν τις ζωές τους για να αναφέρουν— πριν πεθάνουν— το μέγεθος και τη δύναμη του ξένου στόλου.</w:t>
      </w:r>
    </w:p>
    <w:p>
      <w:pPr>
        <w:pStyle w:val="Style15"/>
        <w:spacing w:before="0" w:after="60"/>
        <w:rPr>
          <w:rFonts w:ascii="Georgia" w:hAnsi="Georgia" w:cs="Georgia"/>
          <w:sz w:val="22"/>
        </w:rPr>
      </w:pPr>
      <w:r>
        <w:rPr>
          <w:rFonts w:cs="Georgia" w:ascii="Georgia" w:hAnsi="Georgia"/>
          <w:sz w:val="22"/>
        </w:rPr>
        <w:t>Μια μάχη που οποιοσδήποτε θα μπορούσε να είναι νικητής, με έπαθλο την κυριαρχία του ηλιακού συστήματος, με ίδιες πιθανότητες και για τους δύο παίκτες. Η τελευταία και μοναδική ευκαιρία, μια και η Γη και όλες τις οι αποικίες ήταν στο έλεος των Εισβολέων, αν ήταν νικητές.</w:t>
      </w:r>
    </w:p>
    <w:p>
      <w:pPr>
        <w:pStyle w:val="Style15"/>
        <w:spacing w:before="0" w:after="60"/>
        <w:rPr>
          <w:rFonts w:ascii="Georgia" w:hAnsi="Georgia" w:cs="Georgia"/>
          <w:sz w:val="22"/>
        </w:rPr>
      </w:pPr>
      <w:r>
        <w:rPr>
          <w:rFonts w:cs="Georgia" w:ascii="Georgia" w:hAnsi="Georgia"/>
          <w:sz w:val="22"/>
        </w:rPr>
        <w:t>Α, ναι. Ο Μπομπ Κάρσον θυμόταν τώρα.</w:t>
      </w:r>
    </w:p>
    <w:p>
      <w:pPr>
        <w:pStyle w:val="Style15"/>
        <w:spacing w:before="0" w:after="60"/>
        <w:rPr>
          <w:rFonts w:ascii="Georgia" w:hAnsi="Georgia" w:cs="Georgia"/>
          <w:sz w:val="22"/>
        </w:rPr>
      </w:pPr>
      <w:r>
        <w:rPr>
          <w:rFonts w:cs="Georgia" w:ascii="Georgia" w:hAnsi="Georgia"/>
          <w:sz w:val="22"/>
        </w:rPr>
      </w:r>
    </w:p>
    <w:p>
      <w:pPr>
        <w:pStyle w:val="Style15"/>
        <w:spacing w:before="0" w:after="60"/>
        <w:rPr/>
      </w:pPr>
      <w:r>
        <w:rPr>
          <w:rFonts w:cs="Georgia" w:ascii="Georgia" w:hAnsi="Georgia"/>
          <w:sz w:val="22"/>
        </w:rPr>
        <w:t>Όχι ότι όλα αυτά εξηγούσαν την γαλάζια άμμο και τη γενικότερη τρεμουλιαστή γαλαζότητα. Αλλά θυμήθηκε το κουδούνισμα του συναγερμού και την απότομη αντίδραση του για τον πίνακα ελέγχου. Την τρελή του αδέξια προσπάθεια να ρυθμίσει τους διακόπτες, ενώ έδενε τον εαυτό του στο κάθισμα. Την κουκίδα στην οθόνη</w:t>
      </w:r>
      <w:r>
        <w:rPr>
          <w:rStyle w:val="EndnoteCharacters"/>
          <w:rStyle w:val="EndnoteAnchor"/>
          <w:rFonts w:cs="Georgia" w:ascii="Georgia" w:hAnsi="Georgia"/>
          <w:sz w:val="22"/>
        </w:rPr>
        <w:endnoteReference w:id="6"/>
      </w:r>
      <w:r>
        <w:rPr>
          <w:rFonts w:cs="Georgia" w:ascii="Georgia" w:hAnsi="Georgia"/>
          <w:sz w:val="22"/>
        </w:rPr>
        <w:t xml:space="preserve"> του που μεγάλωνε διαρκώς.</w:t>
      </w:r>
    </w:p>
    <w:p>
      <w:pPr>
        <w:pStyle w:val="Style15"/>
        <w:spacing w:before="0" w:after="60"/>
        <w:rPr/>
      </w:pPr>
      <w:r>
        <w:rPr>
          <w:rFonts w:cs="Georgia" w:ascii="Georgia" w:hAnsi="Georgia"/>
          <w:sz w:val="22"/>
        </w:rPr>
        <w:t>Το ξεραμένο του στόμα. Την απαίσια γνώση ότι αυτό ήταν. Για αυτόν τουλάχιστον, μια και οι κύριοι στόλοι ήταν ακόμη εκτός αποστάσεως βολής προς το παρόν.</w:t>
      </w:r>
    </w:p>
    <w:p>
      <w:pPr>
        <w:pStyle w:val="Style15"/>
        <w:spacing w:before="0" w:after="60"/>
        <w:rPr/>
      </w:pPr>
      <w:r>
        <w:rPr>
          <w:rFonts w:cs="Georgia" w:ascii="Georgia" w:hAnsi="Georgia"/>
          <w:sz w:val="22"/>
        </w:rPr>
        <w:t>Αυτή, η πρώτη του γεύση μάχης. Μέσα σε τρία δευτερόλεπτα ή λιγότερο, είτε θα ήταν νικητής, είτε ένα καρβουνιασμένο πτώμα. Νεκρός.</w:t>
      </w:r>
    </w:p>
    <w:p>
      <w:pPr>
        <w:pStyle w:val="Style15"/>
        <w:spacing w:before="0" w:after="60"/>
        <w:rPr/>
      </w:pPr>
      <w:r>
        <w:rPr>
          <w:rFonts w:cs="Georgia" w:ascii="Georgia" w:hAnsi="Georgia"/>
          <w:sz w:val="22"/>
        </w:rPr>
        <w:t>Τρία δευτερόλεπτα— τόσο διαρκούσε μια μάχη στο διάστημα. Αρκετός χρόνος για να μετρήσεις αργά ως το τρία, και είτε θα είχες νικήσει, είτε θα ήσουν νεκρός. Ένα χτύπημα ήταν αρκετό για ένα ελαφρά οπλισμένο και θωρακισμένο μικρούλη μονοθέσιο σκάφος, όπως ήταν το αναγνωριστικό του.</w:t>
      </w:r>
    </w:p>
    <w:p>
      <w:pPr>
        <w:pStyle w:val="Style15"/>
        <w:spacing w:before="0" w:after="60"/>
        <w:rPr/>
      </w:pPr>
      <w:r>
        <w:rPr>
          <w:rFonts w:cs="Georgia" w:ascii="Georgia" w:hAnsi="Georgia"/>
          <w:sz w:val="22"/>
        </w:rPr>
        <w:t>Μανιωδώς— υποσυνείδητα, τα ξεραμένα του χείλια σχημάτισαν τη λέξη "Ένα"— καθώς δούλευε τους ρυθμιστές για να κρατήσει την κουκίδα που συνεχώς μεγάλωνε κεντραρισμένη στο στόχαστρο του της οθόνης του.  Ενώ τα χέρια του ήταν απασχολημένα με αυτό, το δεξί του πόδι αιωρούνταν πάνω από το πετάλι που θα απελευθέρωνε την ριπή. Μία και μόνη ριπή συμπεπυκνωμένης κολάσεως, που έπρεπε να βρει τον στόχο της, αλλιώς... Δεν θα υπήρχε χρόνος για μια δεύτερη βολή.</w:t>
      </w:r>
    </w:p>
    <w:p>
      <w:pPr>
        <w:pStyle w:val="Style15"/>
        <w:spacing w:before="0" w:after="60"/>
        <w:rPr/>
      </w:pPr>
      <w:r>
        <w:rPr>
          <w:rFonts w:cs="Georgia" w:ascii="Georgia" w:hAnsi="Georgia"/>
          <w:sz w:val="22"/>
        </w:rPr>
        <w:t>"Δύο." Δεν αντιλήφθηκε ότι το είπε ούτε αυτό. Η κουκίδα στην οθόνη δεν ήταν πια κουκίδα. Μόνο μερικές χιλιάδες μίλια μακριά, έδειχνε μεγενθυμένη σαν να ήταν μόνο μερικές γιάρδες πιο πέρα. Ήταν ένα κομψό, μικρό και γρήγορο αναγνωριστικό, περίπου στο μέγεθος του δικού του. Και ένα ξένο σκάφος, σίγουρα.</w:t>
      </w:r>
    </w:p>
    <w:p>
      <w:pPr>
        <w:pStyle w:val="Style15"/>
        <w:spacing w:before="0" w:after="60"/>
        <w:rPr/>
      </w:pPr>
      <w:r>
        <w:rPr>
          <w:rFonts w:cs="Georgia" w:ascii="Georgia" w:hAnsi="Georgia"/>
          <w:sz w:val="22"/>
        </w:rPr>
        <w:t>"Τρ—" Το πόδι του άγγιξε το πετάλι πυροδότησης— και τότε ο Εισβολέας λοξοδρόμησε ξαφνικά και μετακινήθηκε εκτός του στόχαστρου. Ο Κάρσον χτύπησε τα πλήκτρα με μανία για να ακολουθήσει.</w:t>
      </w:r>
    </w:p>
    <w:p>
      <w:pPr>
        <w:pStyle w:val="Style15"/>
        <w:spacing w:before="0" w:after="60"/>
        <w:rPr>
          <w:rFonts w:ascii="Georgia" w:hAnsi="Georgia" w:cs="Georgia"/>
          <w:sz w:val="22"/>
        </w:rPr>
      </w:pPr>
      <w:r>
        <w:rPr>
          <w:rFonts w:cs="Georgia" w:ascii="Georgia" w:hAnsi="Georgia"/>
          <w:sz w:val="22"/>
        </w:rPr>
        <w:t>Για ένα δέκατο του δευτερολέπτου, ήταν εντελώς εκτός της οθόνης, και καθώς η πρύμνη του σκάφους του έστριψε να το ακολουθήσει, το είδε ξανά να βουτάει κατευθείαν για το έδαφος.</w:t>
      </w:r>
    </w:p>
    <w:p>
      <w:pPr>
        <w:pStyle w:val="Style15"/>
        <w:spacing w:before="0" w:after="60"/>
        <w:rPr>
          <w:rFonts w:ascii="Georgia" w:hAnsi="Georgia" w:cs="Georgia"/>
          <w:sz w:val="22"/>
        </w:rPr>
      </w:pPr>
      <w:r>
        <w:rPr>
          <w:rFonts w:cs="Georgia" w:ascii="Georgia" w:hAnsi="Georgia"/>
          <w:sz w:val="22"/>
        </w:rPr>
        <w:t>Το έδαφος;</w:t>
      </w:r>
    </w:p>
    <w:p>
      <w:pPr>
        <w:pStyle w:val="Style15"/>
        <w:spacing w:before="0" w:after="60"/>
        <w:rPr/>
      </w:pPr>
      <w:r>
        <w:rPr>
          <w:rFonts w:cs="Georgia" w:ascii="Georgia" w:hAnsi="Georgia"/>
          <w:sz w:val="22"/>
        </w:rPr>
        <w:t>Ήταν κάποιου είδους οπτική παραίσθηση. Έπρεπε να ήταν, αυτός ο πλανήτης— ή ότι άλλο ήταν— που τώρα κάλυπτε όλη την επιφάνεια της οθόνης. Ότι και να ήταν, δεν μπορούσε να ήταν εκεί. Αδύνατον. Δεν υπήρχε κανένας πλανήτης πιο κοντά από τον Ποσειδώνα, τρία δισεκατομμύρια μίλια μακριά— με τον Πλούτωνα στην αντίθετη άκρη του απόμακρου, μικρού σαν κουκίδα, Ήλιου.</w:t>
      </w:r>
    </w:p>
    <w:p>
      <w:pPr>
        <w:pStyle w:val="Style15"/>
        <w:spacing w:before="0" w:after="60"/>
        <w:rPr/>
      </w:pPr>
      <w:r>
        <w:rPr>
          <w:rFonts w:cs="Georgia" w:ascii="Georgia" w:hAnsi="Georgia"/>
          <w:sz w:val="22"/>
        </w:rPr>
        <w:t>Οι ανιχνευτές του! Δεν είχαν δείξει κανένα αντικείμενο πλανητικών διαστάσεων, ούτε καν διαστάσεων αστεροειδούς. Ακόμη δεν έδειχναν.</w:t>
      </w:r>
    </w:p>
    <w:p>
      <w:pPr>
        <w:pStyle w:val="Style15"/>
        <w:spacing w:before="0" w:after="60"/>
        <w:rPr>
          <w:rFonts w:ascii="Georgia" w:hAnsi="Georgia" w:cs="Georgia"/>
          <w:sz w:val="22"/>
        </w:rPr>
      </w:pPr>
      <w:r>
        <w:rPr>
          <w:rFonts w:cs="Georgia" w:ascii="Georgia" w:hAnsi="Georgia"/>
          <w:sz w:val="22"/>
        </w:rPr>
        <w:t>Οπότε δεν έπρεπε να ήταν εδώ, ότι και να ήταν αυτό προς το οποίο τώρα βουτούσε, μονάχα μερικές εκατοντάδες μίλια κάτω του.</w:t>
      </w:r>
    </w:p>
    <w:p>
      <w:pPr>
        <w:pStyle w:val="Style15"/>
        <w:spacing w:before="0" w:after="60"/>
        <w:rPr/>
      </w:pPr>
      <w:r>
        <w:rPr>
          <w:rFonts w:cs="Georgia" w:ascii="Georgia" w:hAnsi="Georgia"/>
          <w:sz w:val="22"/>
        </w:rPr>
        <w:t>Και, στο ξαφνικό του άγχος να αποφύγει τη σύγκρουση, ξέχασε ακόμη και το εχθρικό σκάφος. Πυροδότησε τις μπροστινές ρουκέτες — φρένα, και ενώ η ξαφνική επιτάχυνση τον πέταξε με δύναμη μπροστά στα λουριά της καρέκλας του, πυροδότησε για μια δεξιά στροφή ανάγκης. Πάτησε τα πεντάλ τέρμα κάτω και τα κράτησε κάτω, γνωρίζοντας ότι χρειάζονταν ότι είχε και δεν είχε ο κινητήρας του για να γλιτώσει τη σύγκρουση, και ότι μια στροφή τόσο απότομη θα τον έκανε να λιποθυμήσει στιγμιαία.</w:t>
      </w:r>
    </w:p>
    <w:p>
      <w:pPr>
        <w:pStyle w:val="Style15"/>
        <w:spacing w:before="0" w:after="60"/>
        <w:rPr>
          <w:rFonts w:ascii="Georgia" w:hAnsi="Georgia" w:cs="Georgia"/>
          <w:sz w:val="22"/>
        </w:rPr>
      </w:pPr>
      <w:r>
        <w:rPr>
          <w:rFonts w:cs="Georgia" w:ascii="Georgia" w:hAnsi="Georgia"/>
          <w:sz w:val="22"/>
        </w:rPr>
        <w:t xml:space="preserve">Και όντως η επιτάχυνση τον έκανε να χάσει τις αισθήσεις του. </w:t>
      </w:r>
    </w:p>
    <w:p>
      <w:pPr>
        <w:pStyle w:val="Style15"/>
        <w:spacing w:before="0" w:after="60"/>
        <w:rPr>
          <w:rFonts w:ascii="Georgia" w:hAnsi="Georgia" w:cs="Georgia"/>
          <w:sz w:val="22"/>
        </w:rPr>
      </w:pPr>
      <w:r>
        <w:rPr>
          <w:rFonts w:cs="Georgia" w:ascii="Georgia" w:hAnsi="Georgia"/>
          <w:sz w:val="22"/>
        </w:rPr>
        <w:t>Και αυτό ήταν όλο. Τώρα βρίσκονταν καθιστός στη καυτή γαλάζια άμμο, εντελώς γυμνός, αλλά κατά τα άλλα απείραχτος. Κανένα ίχνος του διαστημοπλοίου του και κανένα ίχνος διαστήματος επίσης. Το καμπύλο πράγμα πάνω από το κεφάλι του δεν ήταν πάντως ουρανός, ότι και να ήταν.</w:t>
      </w:r>
    </w:p>
    <w:p>
      <w:pPr>
        <w:pStyle w:val="Style15"/>
        <w:spacing w:before="0" w:after="60"/>
        <w:rPr>
          <w:rFonts w:ascii="Georgia" w:hAnsi="Georgia" w:cs="Georgia"/>
          <w:sz w:val="22"/>
        </w:rPr>
      </w:pPr>
      <w:r>
        <w:rPr>
          <w:rFonts w:cs="Georgia" w:ascii="Georgia" w:hAnsi="Georgia"/>
          <w:sz w:val="22"/>
        </w:rPr>
        <w:t>Σηκώθηκε στα πόδια του.</w:t>
      </w:r>
    </w:p>
    <w:p>
      <w:pPr>
        <w:pStyle w:val="Style15"/>
        <w:spacing w:before="0" w:after="60"/>
        <w:rPr/>
      </w:pPr>
      <w:r>
        <w:rPr>
          <w:rFonts w:cs="Georgia" w:ascii="Georgia" w:hAnsi="Georgia"/>
          <w:sz w:val="22"/>
        </w:rPr>
        <w:t>Η βαρύτητα έμοιαζε λίγο περισσότερη από την γήινη. Όχι πολύ πιο ισχυρή.</w:t>
      </w:r>
    </w:p>
    <w:p>
      <w:pPr>
        <w:pStyle w:val="Style15"/>
        <w:spacing w:before="0" w:after="60"/>
        <w:rPr/>
      </w:pPr>
      <w:r>
        <w:rPr>
          <w:rFonts w:cs="Georgia" w:ascii="Georgia" w:hAnsi="Georgia"/>
          <w:sz w:val="22"/>
        </w:rPr>
        <w:t>Επίπεδη άμμος απλώνονταν παντού, μερικοί ξεραμένοι θάμνοι σε συστάδες εδώ και εκεί. Οι θάμνοι ήταν και αυτοί γαλάζιοι, αλλά σε μια ποικιλία χρωματικών τόνων, μερικοί πιο ανοιχτόχρωμοι από το γαλάζιο της άμμου, μερικοί σκουρότεροι.</w:t>
      </w:r>
    </w:p>
    <w:p>
      <w:pPr>
        <w:pStyle w:val="Style15"/>
        <w:spacing w:before="0" w:after="60"/>
        <w:rPr/>
      </w:pPr>
      <w:r>
        <w:rPr>
          <w:rFonts w:cs="Georgia" w:ascii="Georgia" w:hAnsi="Georgia"/>
          <w:sz w:val="22"/>
        </w:rPr>
        <w:t>Κάτω από τον κοντινότερο θάμνο πετάχτηκε ένα μικρό πράγμα που έμοιαζε με σαύρα, μόνο που είχε πάνω από τέσσερα πόδια. Και αυτό ήταν γαλάζιο. Λαμπερό γαλάζιο. Τον κοίταξε και έτρεξε πάλι πίσω κάτω από τον θάμνο.</w:t>
      </w:r>
    </w:p>
    <w:p>
      <w:pPr>
        <w:pStyle w:val="Style15"/>
        <w:spacing w:before="0" w:after="60"/>
        <w:rPr/>
      </w:pPr>
      <w:r>
        <w:rPr>
          <w:rFonts w:cs="Georgia" w:ascii="Georgia" w:hAnsi="Georgia"/>
          <w:sz w:val="22"/>
        </w:rPr>
        <w:t>Κοίταξε ψηλά άλλη μια φορά, προσπαθώντας να προσδιορίσει τι ήταν αυτό από πάνω του. Δεν ήταν ακριβώς στέγη, αλλά είχε σχήμα θόλου. Τρεμούλιαζε και δυσκολευόσουν να το κοιτάζεις. Αλλά σίγουρα καμπύλωνε μέχρι κάτω στη γαλάζια άμμο, παντού τριγύρω του.</w:t>
      </w:r>
    </w:p>
    <w:p>
      <w:pPr>
        <w:pStyle w:val="Style15"/>
        <w:spacing w:before="0" w:after="60"/>
        <w:rPr/>
      </w:pPr>
      <w:r>
        <w:rPr>
          <w:rFonts w:cs="Georgia" w:ascii="Georgia" w:hAnsi="Georgia"/>
          <w:sz w:val="22"/>
        </w:rPr>
        <w:t xml:space="preserve">Δεν απείχε ιδιαίτερα από το να βρεθεί ακριβώς κάτω από το κέντρο του θόλου. Μαντεύοντας, υπολόγισε ότι ήταν περίπου εκατό γιάρδες μέχρι τον κοντινότερο τοίχο, αν ήταν τοίχος. Έμοιαζε σαν ένα γαλάζιο ημισφαίριο, περίπου διακόσιες πενήντα γιάρδες περίμετρο, ήταν αντεστραμμένο πάνω από την επίπεδη έκταση της άμμου. </w:t>
      </w:r>
    </w:p>
    <w:p>
      <w:pPr>
        <w:pStyle w:val="Style15"/>
        <w:spacing w:before="0" w:after="60"/>
        <w:rPr/>
      </w:pPr>
      <w:r>
        <w:rPr>
          <w:rFonts w:cs="Georgia" w:ascii="Georgia" w:hAnsi="Georgia"/>
          <w:sz w:val="22"/>
        </w:rPr>
        <w:t xml:space="preserve">Και όλα ήταν γαλάζια, εκτός από ένα αντικείμενο. Πέρα, κοντά σε ένα μακρινό καμπύλο τοίχο, ήταν ένα κόκκινο αντικείμενο. Χοντρικά σφαιρικό, περίπου μία γιάρδα σε διάμετρο. Πολύ μακριά του όμως για να δει καθαρά μέσα σε όλη την τρεμουλιαστή γαλαζότητα.  Εντελώς απρόσμενα, αναρίγησε. </w:t>
      </w:r>
    </w:p>
    <w:p>
      <w:pPr>
        <w:pStyle w:val="Style15"/>
        <w:spacing w:before="0" w:after="60"/>
        <w:rPr>
          <w:rFonts w:ascii="Georgia" w:hAnsi="Georgia" w:cs="Georgia"/>
          <w:sz w:val="22"/>
        </w:rPr>
      </w:pPr>
      <w:r>
        <w:rPr>
          <w:rFonts w:cs="Georgia" w:ascii="Georgia" w:hAnsi="Georgia"/>
          <w:sz w:val="22"/>
        </w:rPr>
        <w:t>Σκούπισε τον ιδρώτα από το μέτωπο του, ή τουλάχιστον προσπάθησε, με τη ράχη της παλάμης του.</w:t>
      </w:r>
    </w:p>
    <w:p>
      <w:pPr>
        <w:pStyle w:val="Style15"/>
        <w:spacing w:before="0" w:after="60"/>
        <w:rPr>
          <w:rFonts w:ascii="Georgia" w:hAnsi="Georgia" w:cs="Georgia"/>
          <w:sz w:val="22"/>
        </w:rPr>
      </w:pPr>
      <w:r>
        <w:rPr>
          <w:rFonts w:cs="Georgia" w:ascii="Georgia" w:hAnsi="Georgia"/>
          <w:sz w:val="22"/>
        </w:rPr>
        <w:t>Ήταν ένα όνειρο, ένας εφιάλτης; Αυτή η ζέστη, αυτή η άμμος, αυτό το απροσδιόριστο συναίσθημα τρόμου που ένιωθε όταν κοίταζε το κόκκινο αντικείμενο;</w:t>
      </w:r>
    </w:p>
    <w:p>
      <w:pPr>
        <w:pStyle w:val="Style15"/>
        <w:spacing w:before="0" w:after="60"/>
        <w:rPr>
          <w:rFonts w:ascii="Georgia" w:hAnsi="Georgia" w:cs="Georgia"/>
          <w:sz w:val="22"/>
        </w:rPr>
      </w:pPr>
      <w:r>
        <w:rPr>
          <w:rFonts w:cs="Georgia" w:ascii="Georgia" w:hAnsi="Georgia"/>
          <w:sz w:val="22"/>
        </w:rPr>
        <w:t>Όνειρο; Μπα, κανείς δεν έπεφτε για ύπνο στη μέση μια μάχης στο διάστημα.</w:t>
      </w:r>
    </w:p>
    <w:p>
      <w:pPr>
        <w:pStyle w:val="Style15"/>
        <w:spacing w:before="0" w:after="60"/>
        <w:rPr>
          <w:rFonts w:ascii="Georgia" w:hAnsi="Georgia" w:cs="Georgia"/>
          <w:sz w:val="22"/>
        </w:rPr>
      </w:pPr>
      <w:r>
        <w:rPr>
          <w:rFonts w:cs="Georgia" w:ascii="Georgia" w:hAnsi="Georgia"/>
          <w:sz w:val="22"/>
        </w:rPr>
        <w:t>Θάνατος; Όχι, αποκλείεται. Αν υπήρχε αθανασία, δεν θα ήταν κάτι τόσο έντονα χωρίς νόημα, ένα μίγμα γαλάζιας ζέστης, γαλάζιας άμμου και κόκκινου τρόμου.</w:t>
      </w:r>
    </w:p>
    <w:p>
      <w:pPr>
        <w:pStyle w:val="Style15"/>
        <w:spacing w:before="0" w:after="60"/>
        <w:rPr>
          <w:rFonts w:ascii="Georgia" w:hAnsi="Georgia" w:cs="Georgia"/>
          <w:sz w:val="22"/>
        </w:rPr>
      </w:pPr>
      <w:r>
        <w:rPr>
          <w:rFonts w:cs="Georgia" w:ascii="Georgia" w:hAnsi="Georgia"/>
          <w:sz w:val="22"/>
        </w:rPr>
        <w:t>Τότε ήταν που άκουσε τη φωνή—</w:t>
      </w:r>
    </w:p>
    <w:p>
      <w:pPr>
        <w:pStyle w:val="Style15"/>
        <w:spacing w:before="0" w:after="60"/>
        <w:rPr>
          <w:rFonts w:ascii="Georgia" w:hAnsi="Georgia" w:cs="Georgia"/>
          <w:sz w:val="22"/>
        </w:rPr>
      </w:pPr>
      <w:r>
        <w:rPr>
          <w:rFonts w:cs="Georgia" w:ascii="Georgia" w:hAnsi="Georgia"/>
          <w:sz w:val="22"/>
        </w:rPr>
        <w:t>Την άκουσε μέσα στο κεφάλι του, όχι με τα αφτιά του. Ήρθε από το πουθενά και από παντού.</w:t>
      </w:r>
    </w:p>
    <w:p>
      <w:pPr>
        <w:pStyle w:val="Style15"/>
        <w:spacing w:before="0" w:after="60"/>
        <w:rPr/>
      </w:pPr>
      <w:r>
        <w:rPr>
          <w:rFonts w:cs="Georgia" w:ascii="Georgia" w:hAnsi="Georgia"/>
          <w:sz w:val="22"/>
        </w:rPr>
        <w:t>"Περιπλανώμενος ανάμεσα στα διαστήματα και τις διαστάσεις", ήχησαν οι λέξεις στο μυαλό του, "και εδώ και τώρα, βρίσκω δύο λαούς στα πρόθυρα ενός πολέμου που θα εξολοθρεύσει τον έναν και τόσο θα αποδυναμώσει τον άλλον, που θα οπισθοδρομήσει τόσο ώστε ποτέ να μην μπορέσει να ολοκληρώσει το πεπρωμένο του, παρά μοναχά θα σβήσει και θα επιστρέψει στη σκόνη που τον γέννησε. Και λεω ότι αυτό δεν πρέπει να συμβεί."</w:t>
      </w:r>
    </w:p>
    <w:p>
      <w:pPr>
        <w:pStyle w:val="Style15"/>
        <w:spacing w:before="0" w:after="60"/>
        <w:rPr>
          <w:rFonts w:ascii="Georgia" w:hAnsi="Georgia" w:cs="Georgia"/>
          <w:sz w:val="22"/>
        </w:rPr>
      </w:pPr>
      <w:r>
        <w:rPr>
          <w:rFonts w:cs="Georgia" w:ascii="Georgia" w:hAnsi="Georgia"/>
          <w:sz w:val="22"/>
        </w:rPr>
        <w:t>"Ποιος... τι είσαι;" Ο Κάρσον δεν το είπε φωναχτά, αλλά η ερώτηση σχηματίστηκε στο μυαλό του.</w:t>
      </w:r>
    </w:p>
    <w:p>
      <w:pPr>
        <w:pStyle w:val="Style15"/>
        <w:spacing w:before="0" w:after="60"/>
        <w:rPr/>
      </w:pPr>
      <w:r>
        <w:rPr>
          <w:rFonts w:cs="Georgia" w:ascii="Georgia" w:hAnsi="Georgia"/>
          <w:sz w:val="22"/>
        </w:rPr>
        <w:t>"Δεν είναι δυνατόν να κατανοήσεις πλήρως. Είμαι—" Υπήρξε μία παύση σαν η φωνή να έψαχνε— στο μυαλό του Κάρσον— για μια λέξη που δεν ήταν εκεί, μια λέξη που ο Κάρσον δεν γνώριζε. "Είμαι η κατάληξη της εξέλιξης μια φυλής τόσο παλιάς που ο χρόνος δεν μπορεί να περιγραφεί με λόγια που να έχουν νόημα σε ένα μυαλό σαν το δικό σου. Μια φυλή συγχωνευμένη σε μία οντότητα, αιώνια—"</w:t>
      </w:r>
    </w:p>
    <w:p>
      <w:pPr>
        <w:pStyle w:val="Style15"/>
        <w:spacing w:before="0" w:after="60"/>
        <w:rPr/>
      </w:pPr>
      <w:r>
        <w:rPr>
          <w:rFonts w:cs="Georgia" w:ascii="Georgia" w:hAnsi="Georgia"/>
          <w:sz w:val="22"/>
        </w:rPr>
        <w:t>"Μια οντότητα σαν και αυτήν που η πρωτόγονη φυλή σου μπορεί μια μέρα να γίνει" —ξανά η αναζήτηση μιας λέξης— "χρόνια μετά. Το ίδιο και η φυλή που στο μυαλό σου αποκαλείς οι Εισβολείς. Έτσι επεμβαίνω στην μάχη που πρόκειται να συμβεί, τη μάχη μεταξύ δύο στόλων τόσο ισάξιων σε δύναμη, που το αποτέλεσμα της θα ήταν η καταστροφή και των δύο φυλών. Μία πρέπει να επιβιώσει. Μία πρέπει να προοδεύσει και να εξελιχθεί."</w:t>
      </w:r>
    </w:p>
    <w:p>
      <w:pPr>
        <w:pStyle w:val="Style15"/>
        <w:spacing w:before="0" w:after="60"/>
        <w:rPr>
          <w:rFonts w:ascii="Georgia" w:hAnsi="Georgia" w:cs="Georgia"/>
          <w:sz w:val="22"/>
        </w:rPr>
      </w:pPr>
      <w:r>
        <w:rPr>
          <w:rFonts w:cs="Georgia" w:ascii="Georgia" w:hAnsi="Georgia"/>
          <w:sz w:val="22"/>
        </w:rPr>
        <w:t>"Μία;" σκέφτηκε ο Κάρσον. "Η δικιά μου, ή—;".</w:t>
      </w:r>
    </w:p>
    <w:p>
      <w:pPr>
        <w:pStyle w:val="Style15"/>
        <w:spacing w:before="0" w:after="60"/>
        <w:rPr/>
      </w:pPr>
      <w:r>
        <w:rPr>
          <w:rFonts w:cs="Georgia" w:ascii="Georgia" w:hAnsi="Georgia"/>
          <w:sz w:val="22"/>
        </w:rPr>
        <w:t>"Έχω τη δύναμη να σταματήσω τον πόλεμο, να στείλω τους Εισβολείς πίσω στον γαλαξία τους. Αλλά θα επέστρεφαν, ή η δικιά σου φυλή αργά ή γρήγορα θα τους ακολουθούσε εκεί. Μόνο αν παρέμενα σε αυτόν το χώρο και χρόνο για να παρεμβαίνω διαρκώς θα μπορούσα να αποστρέψω την αμοιβαία καταστροφή, και να παραμείνω δεν μπορώ."</w:t>
      </w:r>
    </w:p>
    <w:p>
      <w:pPr>
        <w:pStyle w:val="Style15"/>
        <w:spacing w:before="0" w:after="60"/>
        <w:rPr/>
      </w:pPr>
      <w:r>
        <w:rPr>
          <w:rFonts w:cs="Georgia" w:ascii="Georgia" w:hAnsi="Georgia"/>
          <w:sz w:val="22"/>
        </w:rPr>
        <w:t>"Έτσι θα παρέμβω τώρα. Θα καταστρέψω έναν από τους στόλους εντελώς, χωρίς καμία απώλεια του άλλου. Έτσι ένας από τους πολιτισμούς θα επιβιώσει."</w:t>
      </w:r>
    </w:p>
    <w:p>
      <w:pPr>
        <w:pStyle w:val="Style15"/>
        <w:spacing w:before="0" w:after="60"/>
        <w:rPr>
          <w:rFonts w:ascii="Georgia" w:hAnsi="Georgia" w:cs="Georgia"/>
          <w:sz w:val="22"/>
        </w:rPr>
      </w:pPr>
      <w:r>
        <w:rPr>
          <w:rFonts w:cs="Georgia" w:ascii="Georgia" w:hAnsi="Georgia"/>
          <w:sz w:val="22"/>
        </w:rPr>
        <w:t>Εφιάλτης. Πρέπει να είναι εφιάλτης. σκέφτηκε ο Κάρσον. Αλλά ήξερε ότι δεν ήταν.</w:t>
      </w:r>
    </w:p>
    <w:p>
      <w:pPr>
        <w:pStyle w:val="Style15"/>
        <w:spacing w:before="0" w:after="60"/>
        <w:rPr/>
      </w:pPr>
      <w:r>
        <w:rPr>
          <w:rFonts w:cs="Georgia" w:ascii="Georgia" w:hAnsi="Georgia"/>
          <w:sz w:val="22"/>
        </w:rPr>
        <w:t>Ήταν πολύ τρελό, πολύ απίθανο, για να είναι οτιδήποτε άλλο από αληθινό.</w:t>
      </w:r>
    </w:p>
    <w:p>
      <w:pPr>
        <w:pStyle w:val="Style15"/>
        <w:spacing w:before="0" w:after="60"/>
        <w:rPr>
          <w:rFonts w:ascii="Georgia" w:hAnsi="Georgia" w:cs="Georgia"/>
          <w:sz w:val="22"/>
        </w:rPr>
      </w:pPr>
      <w:r>
        <w:rPr>
          <w:rFonts w:cs="Georgia" w:ascii="Georgia" w:hAnsi="Georgia"/>
          <w:sz w:val="22"/>
        </w:rPr>
        <w:t>Δεν τολμούσε να ρωτήσει— ποιος; Αλλά οι σκέψεις του ρώτησαν γι' αυτόν.</w:t>
      </w:r>
    </w:p>
    <w:p>
      <w:pPr>
        <w:pStyle w:val="Style15"/>
        <w:spacing w:before="0" w:after="60"/>
        <w:rPr/>
      </w:pPr>
      <w:r>
        <w:rPr>
          <w:rFonts w:cs="Georgia" w:ascii="Georgia" w:hAnsi="Georgia"/>
          <w:sz w:val="22"/>
        </w:rPr>
        <w:t>"Ο δυνατότερος θα επιβιώσει." είπε η φωνή. "Αυτό δεν μπορώ— και δεν πρόκειται να το αλλάξω. Απλά θα παρέμβω για να κάνω τη νίκη ολοκληρωτική και όχι" —ξανά αναζήτηση μιας λέξης— "Πύρρεια νίκη για ένα κατεστραμμένο γένος.</w:t>
      </w:r>
    </w:p>
    <w:p>
      <w:pPr>
        <w:pStyle w:val="Style15"/>
        <w:spacing w:before="0" w:after="60"/>
        <w:rPr/>
      </w:pPr>
      <w:r>
        <w:rPr>
          <w:rFonts w:cs="Georgia" w:ascii="Georgia" w:hAnsi="Georgia"/>
          <w:sz w:val="22"/>
        </w:rPr>
        <w:t>"Από τη περιφέρεια της μάχης που ακόμη δεν έγινε επέλεξα δύο αντιπροσώπους— εσένα και έναν Εισβολέα. Βλέπω στο μυαλό σου ότι στην πρώιμη ιστορία σας, οι μάχες μεταξύ δύο μονομάχων για να αποφασιστούν θέματα που αφορούσαν δύο φυλές, ήταν συνηθισμένες.</w:t>
      </w:r>
    </w:p>
    <w:p>
      <w:pPr>
        <w:pStyle w:val="Style15"/>
        <w:spacing w:before="0" w:after="60"/>
        <w:rPr/>
      </w:pPr>
      <w:r>
        <w:rPr>
          <w:rFonts w:cs="Georgia" w:ascii="Georgia" w:hAnsi="Georgia"/>
          <w:sz w:val="22"/>
        </w:rPr>
        <w:t>"Εσύ και ο αντίπαλος σου θα αντιμετωπίσετε ο ένας τον άλλον, γυμνοί και άοπλοι, σε συνθήκες το ίδιο άγνωστες και στους δύο, το ίδιο ενοχλητικές και στους δύο. Δεν υπάρχει χρονικό όριο, γιατί εδώ δεν υπάρχει χρόνος. Αυτός που θα επιβιώσει θα είναι ο πρωταγωνιστής της φυλής του. Η φυλή του θα επιβιώσει."</w:t>
      </w:r>
    </w:p>
    <w:p>
      <w:pPr>
        <w:pStyle w:val="Style15"/>
        <w:spacing w:before="0" w:after="60"/>
        <w:rPr>
          <w:rFonts w:ascii="Georgia" w:hAnsi="Georgia" w:cs="Georgia"/>
          <w:sz w:val="22"/>
        </w:rPr>
      </w:pPr>
      <w:r>
        <w:rPr>
          <w:rFonts w:cs="Georgia" w:ascii="Georgia" w:hAnsi="Georgia"/>
          <w:sz w:val="22"/>
        </w:rPr>
        <w:t>"Μα—" η διαμαρτυρία του Κάρσον ήταν πολύ συγκεχυμένη για να την εκφράσει, αλλά η φωνή την απάντησε.</w:t>
      </w:r>
    </w:p>
    <w:p>
      <w:pPr>
        <w:pStyle w:val="Style15"/>
        <w:spacing w:before="0" w:after="60"/>
        <w:rPr/>
      </w:pPr>
      <w:r>
        <w:rPr>
          <w:rFonts w:cs="Georgia" w:ascii="Georgia" w:hAnsi="Georgia"/>
          <w:sz w:val="22"/>
        </w:rPr>
        <w:t>"Είναι δίκαιο. Οι συνθήκες είναι τέτοιες ώστε η τυχούσα φυσική δύναμη να μην αρκεί για να αποφασιστεί πλήρως το αποτέλεσμα. Υπάρχει ένα φράγμα</w:t>
      </w:r>
      <w:r>
        <w:rPr>
          <w:rStyle w:val="EndnoteCharacters"/>
          <w:rStyle w:val="EndnoteAnchor"/>
          <w:rFonts w:cs="Georgia" w:ascii="Georgia" w:hAnsi="Georgia"/>
          <w:sz w:val="22"/>
        </w:rPr>
        <w:endnoteReference w:id="7"/>
      </w:r>
      <w:r>
        <w:rPr>
          <w:rFonts w:cs="Georgia" w:ascii="Georgia" w:hAnsi="Georgia"/>
          <w:sz w:val="22"/>
        </w:rPr>
        <w:t>. Θα σου γίνει κατανοητό. Η δύναμη του μυαλού και το κουράγιο θα είναι πιο σημαντικά από την φυσική δύναμη. Κυρίως το κουράγιο, γιατί κουράγιο είναι η θέληση για επιβίωση."</w:t>
      </w:r>
    </w:p>
    <w:p>
      <w:pPr>
        <w:pStyle w:val="Style15"/>
        <w:spacing w:before="0" w:after="60"/>
        <w:rPr>
          <w:rFonts w:ascii="Georgia" w:hAnsi="Georgia" w:cs="Georgia"/>
          <w:sz w:val="22"/>
        </w:rPr>
      </w:pPr>
      <w:r>
        <w:rPr>
          <w:rFonts w:cs="Georgia" w:ascii="Georgia" w:hAnsi="Georgia"/>
          <w:sz w:val="22"/>
        </w:rPr>
        <w:t>"Αλλά όσο η μονομαχία κρατάει, οι στόλοι θα—"</w:t>
      </w:r>
    </w:p>
    <w:p>
      <w:pPr>
        <w:pStyle w:val="Style15"/>
        <w:spacing w:before="0" w:after="60"/>
        <w:rPr>
          <w:rFonts w:ascii="Georgia" w:hAnsi="Georgia" w:cs="Georgia"/>
          <w:sz w:val="22"/>
        </w:rPr>
      </w:pPr>
      <w:r>
        <w:rPr>
          <w:rFonts w:cs="Georgia" w:ascii="Georgia" w:hAnsi="Georgia"/>
          <w:sz w:val="22"/>
        </w:rPr>
        <w:t>"Όχι, βρίσκεστε σε άλλο χώρο, σε άλλο χρόνο. Όσο βρίσκεστε εδώ, ο χρόνος δεν κυλά στον γνωστό σας σύμπαν.</w:t>
      </w:r>
    </w:p>
    <w:p>
      <w:pPr>
        <w:pStyle w:val="Style15"/>
        <w:spacing w:before="0" w:after="60"/>
        <w:rPr>
          <w:rFonts w:ascii="Georgia" w:hAnsi="Georgia" w:cs="Georgia"/>
          <w:sz w:val="22"/>
        </w:rPr>
      </w:pPr>
      <w:r>
        <w:rPr>
          <w:rFonts w:cs="Georgia" w:ascii="Georgia" w:hAnsi="Georgia"/>
          <w:sz w:val="22"/>
        </w:rPr>
        <w:t>Βλέπω αναρωτιέσαι αν το μέρος αυτό είναι πραγματικό. Είναι, και δεν είναι. Όπως και εγώ— όσον αφορά στην περιορισμένη σου αντίληψη— είμαι και δεν είμαι πραγματικός. Η ύπαρξη μου είναι πνευματική και όχι φυσική. Με είδες σαν πλανήτη: θα μπορούσες να με είχες δει σαν  ήλιο ή σαν οτιδήποτε[ΖΚ1].</w:t>
      </w:r>
    </w:p>
    <w:p>
      <w:pPr>
        <w:pStyle w:val="Style15"/>
        <w:spacing w:before="0" w:after="60"/>
        <w:rPr/>
      </w:pPr>
      <w:r>
        <w:rPr>
          <w:rFonts w:cs="Georgia" w:ascii="Georgia" w:hAnsi="Georgia"/>
          <w:sz w:val="22"/>
        </w:rPr>
        <w:t>"Αλλά για σένα, αυτό το μέρος είναι πολύ πραγματικό. Αυτά που θα υποφέρεις εδώ θα είναι πραγματικά. Αν πεθάνεις, η αποτυχία σου θα σημάνει το τέλος της φυλής σου. Αυτό είναι αρκετό για σένα να γνωρίζεις."</w:t>
      </w:r>
    </w:p>
    <w:p>
      <w:pPr>
        <w:pStyle w:val="Style15"/>
        <w:spacing w:before="0" w:after="60"/>
        <w:rPr>
          <w:rFonts w:ascii="Georgia" w:hAnsi="Georgia" w:cs="Georgia"/>
          <w:sz w:val="22"/>
        </w:rPr>
      </w:pPr>
      <w:r>
        <w:rPr>
          <w:rFonts w:cs="Georgia" w:ascii="Georgia" w:hAnsi="Georgia"/>
          <w:sz w:val="22"/>
        </w:rPr>
        <w:t>Και ήταν μόνος, αλλά όχι μόνος. Γιατί μόλις ο Κάρσον κοίταξε, είδε το κόκκινο πράγμα, την κόκκινη σφαίρα του τρόμου, που τώρα γνώριζε ότι ήταν ένας Εισβολέας, να κυλά προς το μέρος του.</w:t>
      </w:r>
    </w:p>
    <w:p>
      <w:pPr>
        <w:pStyle w:val="Style15"/>
        <w:spacing w:before="0" w:after="60"/>
        <w:rPr>
          <w:rFonts w:ascii="Georgia" w:hAnsi="Georgia" w:cs="Georgia"/>
          <w:sz w:val="22"/>
        </w:rPr>
      </w:pPr>
      <w:r>
        <w:rPr>
          <w:rFonts w:cs="Georgia" w:ascii="Georgia" w:hAnsi="Georgia"/>
          <w:sz w:val="22"/>
        </w:rPr>
        <w:t>Να κυλά.</w:t>
      </w:r>
    </w:p>
    <w:p>
      <w:pPr>
        <w:pStyle w:val="Style15"/>
        <w:spacing w:before="0" w:after="60"/>
        <w:rPr/>
      </w:pPr>
      <w:r>
        <w:rPr>
          <w:rFonts w:cs="Georgia" w:ascii="Georgia" w:hAnsi="Georgia"/>
          <w:sz w:val="22"/>
        </w:rPr>
        <w:t>Φαινόταν να μην έχει πόδια ή χέρια και (όσο μπορούσε να δει), καθόλου χαρακτηριστικά. Κυλούσε πάνω στη γαλάζια άμμο με την υγρή ταχύτητα μιας σταγόνας υδραργύρου. Και πριν από αυτό, με έναν τρόπο που αδυνατούσε να καταλάβει, ερχόταν ένα ζαλιστικό, εμετικό, φρικιαστικό κύμα μίσους.</w:t>
      </w:r>
    </w:p>
    <w:p>
      <w:pPr>
        <w:pStyle w:val="Style15"/>
        <w:spacing w:before="0" w:after="60"/>
        <w:rPr>
          <w:rFonts w:ascii="Georgia" w:hAnsi="Georgia" w:cs="Georgia"/>
          <w:sz w:val="22"/>
        </w:rPr>
      </w:pPr>
      <w:r>
        <w:rPr>
          <w:rFonts w:cs="Georgia" w:ascii="Georgia" w:hAnsi="Georgia"/>
          <w:sz w:val="22"/>
        </w:rPr>
        <w:t>Ο Κάρσον κοίταξε γύρω του πανικόβλητος. Μια πέτρα, πάνω στην άμμο μερικά πόδια πιο πέρα, ήταν το κοντινότερο πράγμα σε όπλο. Δεν ήταν μεγάλη, αλλά είχε κοφτερές ακμές, σαν τσακμακόπετρα. Έμοιαζε με γαλάζια τσακμακόπετρα.</w:t>
      </w:r>
    </w:p>
    <w:p>
      <w:pPr>
        <w:pStyle w:val="Style15"/>
        <w:spacing w:before="0" w:after="60"/>
        <w:rPr/>
      </w:pPr>
      <w:r>
        <w:rPr>
          <w:rFonts w:cs="Georgia" w:ascii="Georgia" w:hAnsi="Georgia"/>
          <w:sz w:val="22"/>
        </w:rPr>
        <w:t>Την σήκωσε, και έσκυψε για να δεχτεί την επίθεση. Έρχονταν γρήγορα, γρηγορότερα απ' όσο θα μπορούσε να τρέξει.</w:t>
      </w:r>
    </w:p>
    <w:p>
      <w:pPr>
        <w:pStyle w:val="Style15"/>
        <w:spacing w:before="0" w:after="60"/>
        <w:rPr/>
      </w:pPr>
      <w:r>
        <w:rPr>
          <w:rFonts w:cs="Georgia" w:ascii="Georgia" w:hAnsi="Georgia"/>
          <w:sz w:val="22"/>
        </w:rPr>
        <w:t>Δεν είχε χρόνο να σκεφτεί πως θα το πολεμούσε, αλλά πως, έτσι κι αλλιώς να σχεδίαζε να πολεμήσει ένα πλάσμα που τη δύναμη, τα χαρακτηριστικά, που τον τρόπο που μάχονταν, δεν τα γνώριζε; Κυλώντας τόσο γρήγορα, έμοιαζε όσο ποτέ άλλοτε με μια τέλεια σφαίρα.</w:t>
      </w:r>
    </w:p>
    <w:p>
      <w:pPr>
        <w:pStyle w:val="Style15"/>
        <w:spacing w:before="0" w:after="60"/>
        <w:rPr>
          <w:rFonts w:ascii="Georgia" w:hAnsi="Georgia" w:cs="Georgia"/>
          <w:sz w:val="22"/>
        </w:rPr>
      </w:pPr>
      <w:r>
        <w:rPr>
          <w:rFonts w:cs="Georgia" w:ascii="Georgia" w:hAnsi="Georgia"/>
          <w:sz w:val="22"/>
        </w:rPr>
        <w:t>Δέκα γιάρδες μακριά. Πέντε. Και μετά σταμάτησε.</w:t>
      </w:r>
    </w:p>
    <w:p>
      <w:pPr>
        <w:pStyle w:val="Style15"/>
        <w:spacing w:before="0" w:after="60"/>
        <w:rPr/>
      </w:pPr>
      <w:r>
        <w:rPr>
          <w:rFonts w:cs="Georgia" w:ascii="Georgia" w:hAnsi="Georgia"/>
          <w:sz w:val="22"/>
        </w:rPr>
        <w:t>Μάλλον, το σταμάτησαν. Ξαφνικά, η πλευρά του που ήταν κοντινότερα στον Κάρσον έγινε επίπεδη, σαν να χτύπησε πάνω σε κάποιον αόρατο τοίχο. Αναπήδησε, αληθινά αναπήδησε προς τα πίσω.</w:t>
      </w:r>
    </w:p>
    <w:p>
      <w:pPr>
        <w:pStyle w:val="Style15"/>
        <w:spacing w:before="0" w:after="60"/>
        <w:rPr/>
      </w:pPr>
      <w:r>
        <w:rPr>
          <w:rFonts w:cs="Georgia" w:ascii="Georgia" w:hAnsi="Georgia"/>
          <w:sz w:val="22"/>
        </w:rPr>
        <w:t>Μετά άρχισε να κυλά προς τα εμπρός και πάλι, πιο προσεκτικά. Σταμάτησε ξανά, στο ίδιο μέρος. Δοκίμασε ξανά, μερικές γιάρδες στο πλάι.</w:t>
      </w:r>
    </w:p>
    <w:p>
      <w:pPr>
        <w:pStyle w:val="Style15"/>
        <w:spacing w:before="0" w:after="60"/>
        <w:rPr/>
      </w:pPr>
      <w:r>
        <w:rPr>
          <w:rFonts w:cs="Georgia" w:ascii="Georgia" w:hAnsi="Georgia"/>
          <w:sz w:val="22"/>
        </w:rPr>
        <w:t>Υπήρχε εκεί κάποιου είδους φράγμα. Εκείνη τη στιγμή, ο Κάρσον κατάλαβε. Επανήλθε στο μυαλό του η σκέψη που είχε βάλει εκεί η φωνή που τους είχε φέρει εδώ: "—η τυχούσα φυσική δύναμη να μην αρκεί για να αποφασιστεί πλήρως το αποτέλεσμα. Υπάρχει ένα φράγμα."</w:t>
      </w:r>
    </w:p>
    <w:p>
      <w:pPr>
        <w:pStyle w:val="Style15"/>
        <w:spacing w:before="0" w:after="60"/>
        <w:rPr/>
      </w:pPr>
      <w:r>
        <w:rPr>
          <w:rFonts w:cs="Georgia" w:ascii="Georgia" w:hAnsi="Georgia"/>
          <w:sz w:val="22"/>
        </w:rPr>
        <w:t>Ένα δυναμικό πεδίο, βέβαια. Όχι το πεδίο Νέτζιαν, γνωστό στους επιστήμονες της γης, γιατί εκείνο το περιέβαλε μια αύρα, και ένας ήχος ηλεκτρικής εκκένωσης. Αυτό το πεδίο ήταν αόρατο, σιωπηλό.</w:t>
      </w:r>
    </w:p>
    <w:p>
      <w:pPr>
        <w:pStyle w:val="Style15"/>
        <w:spacing w:before="0" w:after="60"/>
        <w:rPr/>
      </w:pPr>
      <w:r>
        <w:rPr>
          <w:rFonts w:cs="Georgia" w:ascii="Georgia" w:hAnsi="Georgia"/>
          <w:sz w:val="22"/>
        </w:rPr>
        <w:t>Ήταν ένας τοίχος που απλώνονταν απ' άκρη σ' άκρη του αντεστραμμένου ημισφαιρίου. Ο Κάρσον δεν χρειάστηκε να το επιβεβαιώσει αυτό ο ίδιος. Η Μπάλα</w:t>
      </w:r>
      <w:r>
        <w:rPr>
          <w:rStyle w:val="EndnoteCharacters"/>
          <w:rStyle w:val="EndnoteAnchor"/>
          <w:rFonts w:cs="Georgia" w:ascii="Georgia" w:hAnsi="Georgia"/>
          <w:sz w:val="22"/>
        </w:rPr>
        <w:endnoteReference w:id="8"/>
      </w:r>
      <w:r>
        <w:rPr>
          <w:rFonts w:cs="Georgia" w:ascii="Georgia" w:hAnsi="Georgia"/>
          <w:sz w:val="22"/>
        </w:rPr>
        <w:t xml:space="preserve"> το έκανε γι' αυτόν, κυλώντας κατά μήκος του φράγματος, αναζητώντας κάποια ασυνέχεια, κάποιο άνοιγμα που δεν ήταν εκεί.</w:t>
      </w:r>
    </w:p>
    <w:p>
      <w:pPr>
        <w:pStyle w:val="Style15"/>
        <w:spacing w:before="0" w:after="60"/>
        <w:rPr/>
      </w:pPr>
      <w:r>
        <w:rPr>
          <w:rFonts w:cs="Georgia" w:ascii="Georgia" w:hAnsi="Georgia"/>
          <w:sz w:val="22"/>
        </w:rPr>
        <w:t>Ο Κάρσον έκανε μισή ντουζίνα βήματα προς τα εμπρός, με το αριστερό του χέρι σε έκταση μπροστά του, και άγγιξε το φράγμα. Ήταν λείο στο άγγιγμα, και υποχωρούσε, σαν ένα φύλλο καουτσούκ, παρά σαν κρύσταλλο.  Χλιαρό στο άγγιγμα, αλλά όχι πιο ζεστό από την άμμο κάτω από τα πόδια του. Και ήταν εξολοκλήρου αόρατο, ακόμη και σε κοντινή απόσταση.</w:t>
      </w:r>
    </w:p>
    <w:p>
      <w:pPr>
        <w:pStyle w:val="Style15"/>
        <w:spacing w:before="0" w:after="60"/>
        <w:rPr/>
      </w:pPr>
      <w:r>
        <w:rPr>
          <w:rFonts w:cs="Georgia" w:ascii="Georgia" w:hAnsi="Georgia"/>
          <w:sz w:val="22"/>
        </w:rPr>
        <w:t>Άφησε την πέτρα που κρατούσε να πέσει, και έσπρωξε το φράγμα και με τα δύο του χέρια. Έδειξε να υποχωρεί, μια ιδέα μόνο. Αλλά όχι παραπάνω, ακόμη και όταν έριξε όλο του το βάρος και έσπρωξε. Είχε την αίσθηση ενός φύλλου καουτσούκ που από πίσω του έχει ένα φύλλο ατσαλιού. Περιορισμένη ελαστικότητα, μετά ανυποχώρητη σταθερότητα.</w:t>
      </w:r>
    </w:p>
    <w:p>
      <w:pPr>
        <w:pStyle w:val="Style15"/>
        <w:spacing w:before="0" w:after="60"/>
        <w:rPr>
          <w:rFonts w:ascii="Georgia" w:hAnsi="Georgia" w:cs="Georgia"/>
          <w:sz w:val="22"/>
        </w:rPr>
      </w:pPr>
      <w:r>
        <w:rPr>
          <w:rFonts w:cs="Georgia" w:ascii="Georgia" w:hAnsi="Georgia"/>
          <w:sz w:val="22"/>
        </w:rPr>
        <w:t>Στάθηκε στις μύτες των ποδιών του και τεντώθηκε να φτάσει όσο πιο ψηλά μπορούσε και το φράγμα ήταν ακόμη εκεί.</w:t>
      </w:r>
    </w:p>
    <w:p>
      <w:pPr>
        <w:pStyle w:val="Style15"/>
        <w:spacing w:before="0" w:after="60"/>
        <w:rPr>
          <w:rFonts w:ascii="Georgia" w:hAnsi="Georgia" w:cs="Georgia"/>
          <w:sz w:val="22"/>
        </w:rPr>
      </w:pPr>
      <w:r>
        <w:rPr>
          <w:rFonts w:cs="Georgia" w:ascii="Georgia" w:hAnsi="Georgia"/>
          <w:sz w:val="22"/>
        </w:rPr>
        <w:t>Είδε την Μπάλα να επιστρέφει, αφού πρώτα είχε φτάσει στη μια άκρη της αρένας. Το συναίσθημα της αναγούλας βρήκε τον Κάρσον για άλλη μια φορά και πισωπάτησε  καθώς η Μπάλα περνούσε από μπροστά του. Δεν σταμάτησε.</w:t>
      </w:r>
    </w:p>
    <w:p>
      <w:pPr>
        <w:pStyle w:val="Style15"/>
        <w:spacing w:before="0" w:after="60"/>
        <w:rPr/>
      </w:pPr>
      <w:r>
        <w:rPr>
          <w:rFonts w:cs="Georgia" w:ascii="Georgia" w:hAnsi="Georgia"/>
          <w:sz w:val="22"/>
        </w:rPr>
        <w:t xml:space="preserve">Μήπως το φράγμα σταματούσε στο επίπεδο του εδάφους; Ο Κάρσον γονάτισε και άρχισε να σκάβει την άμμο. Ήταν μαλακή, ελαφριά, εύκολη στο σκάψιμο. Δύο πόδια βάθος και το φράγμα ήταν ακόμη εκεί. </w:t>
      </w:r>
    </w:p>
    <w:p>
      <w:pPr>
        <w:pStyle w:val="Style15"/>
        <w:spacing w:before="0" w:after="60"/>
        <w:rPr/>
      </w:pPr>
      <w:r>
        <w:rPr>
          <w:rFonts w:cs="Georgia" w:ascii="Georgia" w:hAnsi="Georgia"/>
          <w:sz w:val="22"/>
        </w:rPr>
        <w:t>Η Μπάλα επέστρεφε για άλλη μια φορά. Προφανώς, δεν είχε μπορέσει να βρει πέρασμα σε καμία από τις δύο άκρες.</w:t>
      </w:r>
    </w:p>
    <w:p>
      <w:pPr>
        <w:pStyle w:val="Style15"/>
        <w:spacing w:before="0" w:after="60"/>
        <w:rPr/>
      </w:pPr>
      <w:r>
        <w:rPr>
          <w:rFonts w:cs="Georgia" w:ascii="Georgia" w:hAnsi="Georgia"/>
          <w:sz w:val="22"/>
        </w:rPr>
        <w:t>Πρέπει να υπάρχει κάποιος τρόπος να περάσεις, σκέφτηκε ο Κάρσον. Κάποιος τρόπος να φτάσουμε ο ένας τον άλλον, αλλιώς η μονομαχία αυτή δεν έχει νόημα.</w:t>
      </w:r>
    </w:p>
    <w:p>
      <w:pPr>
        <w:pStyle w:val="Style15"/>
        <w:spacing w:before="0" w:after="60"/>
        <w:rPr/>
      </w:pPr>
      <w:r>
        <w:rPr>
          <w:rFonts w:cs="Georgia" w:ascii="Georgia" w:hAnsi="Georgia"/>
          <w:sz w:val="22"/>
        </w:rPr>
        <w:t>Αλλά δεν υπήρχε βιασύνη τώρα. Υπήρχε κάτι άλλο που έπρεπε να δοκιμάσει πρώτα. Η Μπάλα είχε επιστρέψει τώρα και είχε σταματήσει ακριβώς από την άλλη μεριά του φράγματος, περίπου έξι πόδια μακριά. Έμοιαζε να τον μελετάει, αν και του Κάρσον του ήταν αδύνατο να εντοπίσει εξωτερικά ίχνη κάποιου είδους αισθητηρίων οργάνων πάνω στο πράγμα. Τίποτα που να μοιάζει σαν μάτια ή αφτιά, ή στόμα. Υπήρχε όμως, όπως είδε τώρα, μια σειρά από ανοίγματα— ίσως καμιά δωδεκαριά όλα—όλα, και είδε ξαφνικά δύο πλοκάμια να πετάγονται από μέσα από δύο από αυτά και να βυθίζονται στην άμμο, σαν να την δοκίμαζαν διεξοδικά. Πλοκάμια περίπου μία ίντσα σε διάμετρο, και ίσαμε ενάμιση πόδι σε μήκος.</w:t>
      </w:r>
    </w:p>
    <w:p>
      <w:pPr>
        <w:pStyle w:val="Style15"/>
        <w:spacing w:before="0" w:after="60"/>
        <w:rPr/>
      </w:pPr>
      <w:r>
        <w:rPr>
          <w:rFonts w:cs="Georgia" w:ascii="Georgia" w:hAnsi="Georgia"/>
          <w:sz w:val="22"/>
        </w:rPr>
        <w:t xml:space="preserve">Αλλά τα πλοκάμια μπορούσαν να τραβηχτούν μέσα στα ανοίγματα, και εκεί παρέμεναν όταν δεν χρειάζονταν. Ήταν μαζεμένα όταν το πράγμα κυλούσε και φαίνονταν ότι δεν είχαν τίποτα να κάνουν με το τρόπο μετακίνησης του. Η μετακίνηση του, τουλάχιστον όσο μπορούσε να καταλάβει ο Κάρσον, επιτυγχάνονταν με κάποιου είδους μετατόπισης του κέντρου βάρους του, αλλά πως ακριβώς ούτε που μπορούσε να φανταστεί. </w:t>
      </w:r>
    </w:p>
    <w:p>
      <w:pPr>
        <w:pStyle w:val="Style15"/>
        <w:spacing w:before="0" w:after="60"/>
        <w:rPr/>
      </w:pPr>
      <w:r>
        <w:rPr>
          <w:rFonts w:cs="Georgia" w:ascii="Georgia" w:hAnsi="Georgia"/>
          <w:sz w:val="22"/>
        </w:rPr>
        <w:t xml:space="preserve">Ταράχτηκε καθώς κοίταξε το πράγμα. Ήταν ξένο, εντελώς ξένο, τρομαχτικά διαφορετικό από οτιδήποτε στη Γη, διαφορετικό από κάθε μορφή ζωής που είχε βρεθεί στους άλλους πλανήτες του ηλιακού συστήματος. Ενστικτωδώς, με κάποιο τρόπο, ήξερε ότι το μυαλό του ήταν το ίδιο ξένο με το σώμα του. </w:t>
      </w:r>
    </w:p>
    <w:p>
      <w:pPr>
        <w:pStyle w:val="Style15"/>
        <w:spacing w:before="0" w:after="60"/>
        <w:rPr/>
      </w:pPr>
      <w:r>
        <w:rPr>
          <w:rFonts w:cs="Georgia" w:ascii="Georgia" w:hAnsi="Georgia"/>
          <w:sz w:val="22"/>
        </w:rPr>
        <w:t>Αλλά έπρεπε να προσπαθήσει. Αν το πράγμα δεν είχε καθόλου τηλεπαθητικές δυνάμεις, η προσπάθεια ήταν καταδικασμένη να αποτύχει, αλλά ο Κάρσον πίστευε ότι το πλάσμα ήταν κάτοχος τέτοιων δυνάμεων. Μερικά λεπτά πριν, όταν το πράγμα ξεκίνησε εναντίον του, υπήρξε κάτι, κάτι που τον χτύπησε και δεν είχε φυσική υπόσταση. Ένα σχεδόν χειροπιαστό κύμα μίσους.</w:t>
      </w:r>
    </w:p>
    <w:p>
      <w:pPr>
        <w:pStyle w:val="Style15"/>
        <w:spacing w:before="0" w:after="60"/>
        <w:rPr>
          <w:rFonts w:ascii="Georgia" w:hAnsi="Georgia" w:cs="Georgia"/>
          <w:sz w:val="22"/>
        </w:rPr>
      </w:pPr>
      <w:r>
        <w:rPr>
          <w:rFonts w:cs="Georgia" w:ascii="Georgia" w:hAnsi="Georgia"/>
          <w:sz w:val="22"/>
        </w:rPr>
        <w:t>Αν μπορούσε να το κάνει αυτό, τότε πιθανόν να μπορούσε να διαβάσει και το μυαλό του, πράγμα αρκετό για τον σκοπό του.</w:t>
      </w:r>
    </w:p>
    <w:p>
      <w:pPr>
        <w:pStyle w:val="Style15"/>
        <w:spacing w:before="0" w:after="60"/>
        <w:rPr>
          <w:rFonts w:ascii="Georgia" w:hAnsi="Georgia" w:cs="Georgia"/>
          <w:sz w:val="22"/>
        </w:rPr>
      </w:pPr>
      <w:r>
        <w:rPr>
          <w:rFonts w:cs="Georgia" w:ascii="Georgia" w:hAnsi="Georgia"/>
          <w:sz w:val="22"/>
        </w:rPr>
        <w:t>Σκόπιμα, ο Κάρσον έπιασε ξανά την πέτρα που είχε αφήσει κάτω, το μοναδικό του όπλο, και την άφησε να πέσει κάτω ξανά, μια χειρονομία παράδοσης, και σήκωσε τα άδεια του χέρια, με τις παλάμες προς τα έξω, εμπρός του.</w:t>
      </w:r>
    </w:p>
    <w:p>
      <w:pPr>
        <w:pStyle w:val="Style15"/>
        <w:spacing w:before="0" w:after="60"/>
        <w:rPr>
          <w:rFonts w:ascii="Georgia" w:hAnsi="Georgia" w:cs="Georgia"/>
          <w:sz w:val="22"/>
        </w:rPr>
      </w:pPr>
      <w:r>
        <w:rPr>
          <w:rFonts w:cs="Georgia" w:ascii="Georgia" w:hAnsi="Georgia"/>
          <w:sz w:val="22"/>
        </w:rPr>
        <w:t>Μίλησε δυνατά, ξέροντας ότι αν και οι λέξεις δεν θα είχαν νόημα για το πλάσμα μπροστά του, θα τον βοηθούσαν να συγκεντρώσει τις σκέψεις του περισσότερο στο μήνυμα που ήθελε να μεταφέρει.</w:t>
      </w:r>
    </w:p>
    <w:p>
      <w:pPr>
        <w:pStyle w:val="Style15"/>
        <w:spacing w:before="0" w:after="60"/>
        <w:rPr>
          <w:rFonts w:ascii="Georgia" w:hAnsi="Georgia" w:cs="Georgia"/>
          <w:sz w:val="22"/>
        </w:rPr>
      </w:pPr>
      <w:r>
        <w:rPr>
          <w:rFonts w:cs="Georgia" w:ascii="Georgia" w:hAnsi="Georgia"/>
          <w:sz w:val="22"/>
        </w:rPr>
        <w:t>"Δεν μπορούμε να έχουμε ειρήνη μεταξύ μας;" είπε, και η φωνή του ακούστηκε παράξενη μέσα στην ερημιά. "Η Οντότητα που μας έφερε εδώ μας είπε τι πρέπει να συμβεί αν οι φυλές μας πολεμήσουν— η μία θα εκλείψει και η άλλη θα οπισθοδρομήσει. Το αποτέλεσμα της μεταξύ τους μάχης, μας είπε η Οντότητα, θα εξαρτηθεί από το τι θα κάνουμε εμείς εδώ. Γιατί να μην μπορούμε να συμφωνήσουμε ειρηνικά— η φυλή σου στο γαλαξία της και εμείς στον δικό μας;"</w:t>
      </w:r>
    </w:p>
    <w:p>
      <w:pPr>
        <w:pStyle w:val="Style15"/>
        <w:spacing w:before="0" w:after="60"/>
        <w:rPr>
          <w:rFonts w:ascii="Georgia" w:hAnsi="Georgia" w:cs="Georgia"/>
          <w:sz w:val="22"/>
        </w:rPr>
      </w:pPr>
      <w:r>
        <w:rPr>
          <w:rFonts w:cs="Georgia" w:ascii="Georgia" w:hAnsi="Georgia"/>
          <w:sz w:val="22"/>
        </w:rPr>
        <w:t>Ο Κάρσον άδειασε το μυαλό του για να δεχτεί μια απάντηση.</w:t>
      </w:r>
    </w:p>
    <w:p>
      <w:pPr>
        <w:pStyle w:val="Style15"/>
        <w:spacing w:before="0" w:after="60"/>
        <w:rPr/>
      </w:pPr>
      <w:r>
        <w:rPr>
          <w:rFonts w:cs="Georgia" w:ascii="Georgia" w:hAnsi="Georgia"/>
          <w:sz w:val="22"/>
        </w:rPr>
        <w:t>Ήρθε, και τον ανάγκασε να πισωπατήσει. Χρειάστηκε να κάνει αρκετά βήματα προς τα πίσω μπροστά στον τρόμο, το βάθος και την ένταση του μίσους, και της δίψας—για—αίμα των κόκκινων εικόνων που προβλήθηκαν στο μυαλό του. Όχι τόσο ξεκάθαρες όσο οι σκέψεις της Οντότητας αλλά σαν ένα διαρκές κύμα βίαιων συναισθημάτων.</w:t>
      </w:r>
    </w:p>
    <w:p>
      <w:pPr>
        <w:pStyle w:val="Style15"/>
        <w:spacing w:before="0" w:after="60"/>
        <w:rPr/>
      </w:pPr>
      <w:r>
        <w:rPr>
          <w:rFonts w:cs="Georgia" w:ascii="Georgia" w:hAnsi="Georgia"/>
          <w:sz w:val="22"/>
        </w:rPr>
        <w:t>Για μια στιγμή που έμοιασε με αιωνιότητα, έπρεπε να παλέψει ενάντια στην πνευματική επίθεση του μίσους, να παλέψει να αδειάσει το μυαλό του απ' αυτήν και να διώξει τις ξένες σκέψεις που είχε επιστρέψει να εισβάλουν όταν άδειασε το μυαλό του από τις δικές του σκέψεις. Ήθελε να ξεράσει.</w:t>
      </w:r>
    </w:p>
    <w:p>
      <w:pPr>
        <w:pStyle w:val="Style15"/>
        <w:spacing w:before="0" w:after="60"/>
        <w:rPr/>
      </w:pPr>
      <w:r>
        <w:rPr>
          <w:rFonts w:cs="Georgia" w:ascii="Georgia" w:hAnsi="Georgia"/>
          <w:sz w:val="22"/>
        </w:rPr>
        <w:t>Αργά, το μυαλό του καθάρισε, αργά, το μυαλό ενός ανθρώπου που ξυπνά από έναν εφιάλτη και σιγά σιγά απομακρύνει το υφαντό του τρόμου που αποτελούσε το όνειρο. Βαριανάσαινε και ένιωθε πιο αδύναμος, αλλά τουλάχιστον μπορούσε να σκεφτεί.</w:t>
      </w:r>
    </w:p>
    <w:p>
      <w:pPr>
        <w:pStyle w:val="Style15"/>
        <w:spacing w:before="0" w:after="60"/>
        <w:rPr/>
      </w:pPr>
      <w:r>
        <w:rPr>
          <w:rFonts w:cs="Georgia" w:ascii="Georgia" w:hAnsi="Georgia"/>
          <w:sz w:val="22"/>
        </w:rPr>
        <w:t xml:space="preserve">Στάθηκε όρθιος και άρχισε να μελετάει τη Μπάλα. Είχε μείνει ακίνητη κατά τη διάρκεια της πνευματικής σύγκρουσης που ξεκάθαρα είχε κερδίσει. Τώρα κύλησε μερικά πόδια στο πλάι, μέχρι τον κοντινότερο από τους γαλάζιους θάμνους. Τρία πλοκάμια πετάχτηκαν από τις θέσεις τους και άρχισαν να εξερευνούν τον θάμνο. </w:t>
      </w:r>
    </w:p>
    <w:p>
      <w:pPr>
        <w:pStyle w:val="Style15"/>
        <w:spacing w:before="0" w:after="60"/>
        <w:rPr/>
      </w:pPr>
      <w:r>
        <w:rPr>
          <w:rFonts w:cs="Georgia" w:ascii="Georgia" w:hAnsi="Georgia"/>
          <w:sz w:val="22"/>
        </w:rPr>
        <w:t>"Εντάξει, " είπε ο Κάρσον, "τότε είναι πόλεμος λοιπόν." Κατάφερε να χαμογελάσει ειρωνικά. "Αν κατάλαβα καλά την απάντηση σου, η ειρήνη δεν είναι κάτι που σε αγγίζει." Και επειδή ήταν, τελικά, ένας ήσυχος νεαρός και δεν μπορούσε να αντισταθεί στην παρόρμηση, πρόσθεσε δραματικά: "Μέχρι θανάτου!"</w:t>
      </w:r>
    </w:p>
    <w:p>
      <w:pPr>
        <w:pStyle w:val="Style15"/>
        <w:spacing w:before="0" w:after="60"/>
        <w:rPr/>
      </w:pPr>
      <w:r>
        <w:rPr>
          <w:rFonts w:cs="Georgia" w:ascii="Georgia" w:hAnsi="Georgia"/>
          <w:sz w:val="22"/>
        </w:rPr>
        <w:t xml:space="preserve">Αλλά η φωνή του, μέσα στη σιωπή, ακούστηκε χαζή, ακόμα και στα αφτιά του. Συνειδητοποίησε τότε ότι η μονομαχία ήταν πραγματικά μέχρι θανάτου. Όχι του δικού του θανάτου, ή του θανάτου του κόκκινου σφαιρικού πράγματος που ονόμαζε Μπάλα, αλλά του θανάτου ολόκληρης της φυλής ενός από των δύο. Το τέλος του ανθρώπινου γένους, αν αποτύγχανε. </w:t>
      </w:r>
    </w:p>
    <w:p>
      <w:pPr>
        <w:pStyle w:val="Style15"/>
        <w:spacing w:before="0" w:after="60"/>
        <w:rPr>
          <w:rFonts w:ascii="Georgia" w:hAnsi="Georgia" w:cs="Georgia"/>
          <w:sz w:val="22"/>
        </w:rPr>
      </w:pPr>
      <w:r>
        <w:rPr>
          <w:rFonts w:cs="Georgia" w:ascii="Georgia" w:hAnsi="Georgia"/>
          <w:sz w:val="22"/>
        </w:rPr>
        <w:t xml:space="preserve">Η σκέψη τον έκανε ξαφνικά πολύ ταπεινό, τον φόβισε. Με κάποιον τρόπο, γνώριζε, μια γνώση βαθύτερη και από την πίστη, ότι η Οντότητα που οργάνωσε αυτή τη μονομαχία είχε πει την αλήθεια όσον αφορά στους σκοπούς της και τη δύναμη της. Δεν αστειεύονταν. </w:t>
      </w:r>
    </w:p>
    <w:p>
      <w:pPr>
        <w:pStyle w:val="Style15"/>
        <w:spacing w:before="0" w:after="60"/>
        <w:rPr/>
      </w:pPr>
      <w:r>
        <w:rPr>
          <w:rFonts w:cs="Georgia" w:ascii="Georgia" w:hAnsi="Georgia"/>
          <w:sz w:val="22"/>
        </w:rPr>
        <w:t>Το μέλλον της ανθρωπότητας εξαρτιόταν από αυτόν. Ήταν μια απαίσια σκέψη, και έστρεψε το μυαλό του αλλού. Έπρεπε να συγκεντρωθεί στην κατάσταση μπροστά του.</w:t>
      </w:r>
    </w:p>
    <w:p>
      <w:pPr>
        <w:pStyle w:val="Style15"/>
        <w:spacing w:before="0" w:after="60"/>
        <w:rPr/>
      </w:pPr>
      <w:r>
        <w:rPr>
          <w:rFonts w:cs="Georgia" w:ascii="Georgia" w:hAnsi="Georgia"/>
          <w:sz w:val="22"/>
        </w:rPr>
        <w:t>Έπρεπε να υπάρχει ένας τρόπος να περάσει μέσα από το φράγμα, ή ένας τρόπος να σκοτώσει μέσα από το φράγμα.</w:t>
      </w:r>
    </w:p>
    <w:p>
      <w:pPr>
        <w:pStyle w:val="Style15"/>
        <w:spacing w:before="0" w:after="60"/>
        <w:rPr>
          <w:rFonts w:ascii="Georgia" w:hAnsi="Georgia" w:cs="Georgia"/>
          <w:sz w:val="22"/>
        </w:rPr>
      </w:pPr>
      <w:r>
        <w:rPr>
          <w:rFonts w:cs="Georgia" w:ascii="Georgia" w:hAnsi="Georgia"/>
          <w:sz w:val="22"/>
        </w:rPr>
        <w:t>Με τη σκέψη; Έλπιζε να μην ήταν αυτός ο τρόπος, μια και η Μπάλα είχε ξεκάθαρα ισχυρότερες τηλεπαθητικές δυνάμεις από τις πρωτόγονες, μη ανεπτυγμένες του ανθρώπινου γένους.</w:t>
      </w:r>
    </w:p>
    <w:p>
      <w:pPr>
        <w:pStyle w:val="Style15"/>
        <w:spacing w:before="0" w:after="60"/>
        <w:rPr>
          <w:rFonts w:ascii="Georgia" w:hAnsi="Georgia" w:cs="Georgia"/>
          <w:sz w:val="22"/>
        </w:rPr>
      </w:pPr>
      <w:r>
        <w:rPr>
          <w:rFonts w:cs="Georgia" w:ascii="Georgia" w:hAnsi="Georgia"/>
          <w:sz w:val="22"/>
        </w:rPr>
        <w:t xml:space="preserve">Είχε καταφέρει να διώξει τις σκέψεις της Μπάλας από το μυαλό του. Γιατί να μην μπορούσε να προεκτείνει τις δικές του; Αν η Μπάλα είχε μια ισχυρή ικανότητα προβολής, ίσως οι μηχανισμοί αντίληψης της να ήταν ευπαθέστεροι. </w:t>
      </w:r>
    </w:p>
    <w:p>
      <w:pPr>
        <w:pStyle w:val="Style15"/>
        <w:spacing w:before="0" w:after="60"/>
        <w:rPr>
          <w:rFonts w:ascii="Georgia" w:hAnsi="Georgia" w:cs="Georgia"/>
          <w:sz w:val="22"/>
        </w:rPr>
      </w:pPr>
      <w:r>
        <w:rPr>
          <w:rFonts w:cs="Georgia" w:ascii="Georgia" w:hAnsi="Georgia"/>
          <w:sz w:val="22"/>
        </w:rPr>
        <w:t>Την κοίταξε και προσπάθησε να συγκεντρωθεί και να εστιάσει όλες τους τις σκέψεις πάνω της.</w:t>
      </w:r>
    </w:p>
    <w:p>
      <w:pPr>
        <w:pStyle w:val="Style15"/>
        <w:spacing w:before="0" w:after="60"/>
        <w:rPr>
          <w:rFonts w:ascii="Georgia" w:hAnsi="Georgia" w:cs="Georgia"/>
          <w:sz w:val="22"/>
        </w:rPr>
      </w:pPr>
      <w:r>
        <w:rPr>
          <w:rFonts w:cs="Georgia" w:ascii="Georgia" w:hAnsi="Georgia"/>
          <w:sz w:val="22"/>
        </w:rPr>
        <w:t>"Θα πεθάνεις," σκέφτηκε, "Πρόκειται να πεθάνεις. Πεθαίνεις. Θα—"</w:t>
      </w:r>
    </w:p>
    <w:p>
      <w:pPr>
        <w:pStyle w:val="Style15"/>
        <w:spacing w:before="0" w:after="60"/>
        <w:rPr/>
      </w:pPr>
      <w:r>
        <w:rPr>
          <w:rFonts w:cs="Georgia" w:ascii="Georgia" w:hAnsi="Georgia"/>
          <w:sz w:val="22"/>
        </w:rPr>
        <w:t>Δοκίμασε διάφορες παραλλαγές, και εικόνες. Ιδρώτας άρχισε να τρέχει από το μέτωπο του, και έπιασε τον εαυτό του να τρέμει από την ένταση της προσπάθειας. Αλλά η Μπάλα συνέχισε να ερευνά τον θάμνο, απόλυτα ανεπηρέαστη, λες και ο Κάρσον της απάγγειλε τον πίνακα της προπαίδειας.</w:t>
      </w:r>
    </w:p>
    <w:p>
      <w:pPr>
        <w:pStyle w:val="Style15"/>
        <w:spacing w:before="0" w:after="60"/>
        <w:rPr>
          <w:rFonts w:ascii="Georgia" w:hAnsi="Georgia" w:cs="Georgia"/>
          <w:sz w:val="22"/>
        </w:rPr>
      </w:pPr>
      <w:r>
        <w:rPr>
          <w:rFonts w:cs="Georgia" w:ascii="Georgia" w:hAnsi="Georgia"/>
          <w:sz w:val="22"/>
        </w:rPr>
        <w:t>Αρά αυτό δεν δούλευε.</w:t>
      </w:r>
    </w:p>
    <w:p>
      <w:pPr>
        <w:pStyle w:val="Style15"/>
        <w:spacing w:before="0" w:after="60"/>
        <w:rPr/>
      </w:pPr>
      <w:r>
        <w:rPr>
          <w:rFonts w:cs="Georgia" w:ascii="Georgia" w:hAnsi="Georgia"/>
          <w:sz w:val="22"/>
        </w:rPr>
        <w:t>Ένιωθε λιγάκι αδύναμος και ζαλισμένος από την ζέστη και έντονη προσπάθεια και συγκέντρωση. Κάθισε στη γαλάζια άμμο να ξεκουραστεί και επικέντρωσε την προσοχή του στην παρακολούθηση και μελέτη της Μπάλας. Με την προσεκτική παρατήρηση, ίσως να μπορούσε να υπολογίσει την δύναμη της και να εντοπίσει τις αδυναμίες της, να μάθει πράγματα που θα του ήταν χρήσιμα όταν και αν πιάνονταν στα χέρια.</w:t>
      </w:r>
    </w:p>
    <w:p>
      <w:pPr>
        <w:pStyle w:val="Style15"/>
        <w:spacing w:before="0" w:after="60"/>
        <w:rPr/>
      </w:pPr>
      <w:r>
        <w:rPr>
          <w:rFonts w:cs="Georgia" w:ascii="Georgia" w:hAnsi="Georgia"/>
          <w:sz w:val="22"/>
        </w:rPr>
        <w:t>Η Μπάλα έσπαγε κλαδιά. Ο Κάρσον παρατηρούσε προσεκτικά, προσπαθώντας να κρίνει πόσο σκληρά δούλευε για να πετύχει κάτι τέτοιο. Αργότερα, σκέφτηκε, θα μπορούσε να βρει έναν παρόμοιο θάμνο στη δικιά του πλευρά του φράγματος, να σπάσει μερικά κλαδάκια ανάλογης διαμέτρου, και να αποκτήσει μια εντύπωση την δύναμης των πλοκαμιών σε σχέση με τα δικά του μπράτσα.</w:t>
      </w:r>
    </w:p>
    <w:p>
      <w:pPr>
        <w:pStyle w:val="Style15"/>
        <w:spacing w:before="0" w:after="60"/>
        <w:rPr/>
      </w:pPr>
      <w:r>
        <w:rPr>
          <w:rFonts w:cs="Georgia" w:ascii="Georgia" w:hAnsi="Georgia"/>
          <w:sz w:val="22"/>
        </w:rPr>
        <w:t>Τα κλαδιά έσπαζαν δύσκολα. Η Μπάλα έπρεπε να ζορίζεται με κάθε ένα τους. Κάθε πλοκάμι, παρατήρησε, κατέληγε στην άκρη του σε δύο δάχτυλα, και κάθε ένα τους είχε κάποιου είδους νύχι. Τα νύχια δεν έμοιαζαν ιδιαίτερα μακριά ή επικίνδυνα. Όχι περισσότερο από τα δικά του νύχια, αν τα άφηνε να μεγαλώσουν λίγο.</w:t>
      </w:r>
    </w:p>
    <w:p>
      <w:pPr>
        <w:pStyle w:val="Style15"/>
        <w:spacing w:before="0" w:after="60"/>
        <w:rPr/>
      </w:pPr>
      <w:r>
        <w:rPr>
          <w:rFonts w:cs="Georgia" w:ascii="Georgia" w:hAnsi="Georgia"/>
          <w:sz w:val="22"/>
        </w:rPr>
        <w:t>Όχι, συνολικά δεν του φαίνονταν ιδιαίτερα δύσκολο να το παλέψει. Εκτός βέβαια αν ο θάμνος ήταν πραγματικά σκληρός. Ο Κάρσον κοίταξε τριγύρω του και σε κοντινή ακτίνα εντόπισε έναν θάμνου ιδίου τύπου.</w:t>
      </w:r>
    </w:p>
    <w:p>
      <w:pPr>
        <w:pStyle w:val="Style15"/>
        <w:spacing w:before="0" w:after="60"/>
        <w:rPr>
          <w:rFonts w:ascii="Georgia" w:hAnsi="Georgia" w:cs="Georgia"/>
          <w:sz w:val="22"/>
        </w:rPr>
      </w:pPr>
      <w:r>
        <w:rPr>
          <w:rFonts w:cs="Georgia" w:ascii="Georgia" w:hAnsi="Georgia"/>
          <w:sz w:val="22"/>
        </w:rPr>
        <w:t xml:space="preserve">Άπλωσε το χέρι του και έσπασε ένα κλαδί. Ήταν εύθραυστο, εύκολο να το σπάσει κανείς. Βέβαια, η Μπάλα θα μπορούσε να προσποιούνταν, αλλά δεν νόμισε ότι συνέβαινε κάτι τέτοιο. </w:t>
      </w:r>
    </w:p>
    <w:p>
      <w:pPr>
        <w:pStyle w:val="Style15"/>
        <w:spacing w:before="0" w:after="60"/>
        <w:rPr/>
      </w:pPr>
      <w:r>
        <w:rPr>
          <w:rFonts w:cs="Georgia" w:ascii="Georgia" w:hAnsi="Georgia"/>
          <w:sz w:val="22"/>
        </w:rPr>
        <w:t>Απ' την άλλη όμως, ποιες ήταν οι αδυναμίες της; Πως ακριβώς θα τη σκότωνε, αν είχε την ευκαιρία; Ξανάρχισε να τη μελετάει. Το εξωτερικό της δέρμα έδειχνε αρκετά ανθεκτικό. Θα χρειάζονταν κάποιο μυτερό όπλο κάποιου είδους. Ξανάπιασε την πέτρα στα χέρια του. Ήταν περίπου δώδεκα ίντσες στο μήκος, στενή και αρκετά μυτερή στη μία άκρη. Αν μπορούσε να τη δουλέψει σαν τσακμακόπετρα θα μπορούσε να φτιάξει ένα χρήσιμο μαχαίρι με αυτήν.</w:t>
      </w:r>
    </w:p>
    <w:p>
      <w:pPr>
        <w:pStyle w:val="Style15"/>
        <w:spacing w:before="0" w:after="60"/>
        <w:rPr/>
      </w:pPr>
      <w:r>
        <w:rPr>
          <w:rFonts w:cs="Georgia" w:ascii="Georgia" w:hAnsi="Georgia"/>
          <w:sz w:val="22"/>
        </w:rPr>
        <w:t>Η Μπάλα συνέχιζε να ερευνά τους θάμνους. Κύλησε ξανά, στον πλησιέστερο που βρήκε και ήταν διαφορετικού τύπου. Μια μικρή γαλάζια σαύρα, με πολλά πόδια, σαν και αυτήν που ο Κάρσον είχε δει στη δικιά του μεριά του φράγματος, πετάχτηκε τρέχοντας κάτω από τον θάμνο.</w:t>
      </w:r>
    </w:p>
    <w:p>
      <w:pPr>
        <w:pStyle w:val="Style15"/>
        <w:spacing w:before="0" w:after="60"/>
        <w:rPr/>
      </w:pPr>
      <w:r>
        <w:rPr>
          <w:rFonts w:cs="Georgia" w:ascii="Georgia" w:hAnsi="Georgia"/>
          <w:sz w:val="22"/>
        </w:rPr>
        <w:t>Ένα πλοκάμι της Μπάλας εκτοξεύθηκε και την έπιασε, την σήκωσε στον αέρα. Άλλο ένα πλοκάμι πετάχτηκε και άρχισε να ξεριζώνει τα πόδια της σαύρας, ψυχρά και ήρεμα, όπως ακριβώς έσπαγε τα κλαδιά του θάμνου. Το μικρό πλάσμα πάλευε με μανία και τσίριζε κάνοντας έναν ήχο που ήταν ο πρώτος που ο Κάρσον άκουγε εδώ πέρα εκτός από τον ήχο της δικής του φωνής.</w:t>
      </w:r>
    </w:p>
    <w:p>
      <w:pPr>
        <w:pStyle w:val="Style15"/>
        <w:spacing w:before="0" w:after="60"/>
        <w:rPr/>
      </w:pPr>
      <w:r>
        <w:rPr>
          <w:rFonts w:cs="Georgia" w:ascii="Georgia" w:hAnsi="Georgia"/>
          <w:sz w:val="22"/>
        </w:rPr>
        <w:t>Ο Κάρσον αναρίγησε και ήθελε να αποστρέψει το βλέμμα του, αλλά ανάγκασε τον εαυτό του να συνεχίσει να κοιτάζει. Οτιδήποτε και αν μάθαινε για τον αντίπαλο του μπορεί να αποδεικνύονταν χρήσιμο. Ακόμα και αυτή η γνώση της περιττής βαναυσότητας. Ειδικά, αναλογίστηκε καθώς ένα ξαφνικό κύμα συναισθήματος τον έλουσε, αυτή η γνώση της περιττής του βαναυσότητας. Όταν και αν είχε την ευκαιρία, η γνώση αυτή θα τον έκανε να απολαύσει να σκοτώσει το πράγμα.</w:t>
      </w:r>
    </w:p>
    <w:p>
      <w:pPr>
        <w:pStyle w:val="Style15"/>
        <w:spacing w:before="0" w:after="60"/>
        <w:rPr>
          <w:rFonts w:ascii="Georgia" w:hAnsi="Georgia" w:cs="Georgia"/>
          <w:sz w:val="22"/>
        </w:rPr>
      </w:pPr>
      <w:r>
        <w:rPr>
          <w:rFonts w:cs="Georgia" w:ascii="Georgia" w:hAnsi="Georgia"/>
          <w:sz w:val="22"/>
        </w:rPr>
        <w:t>Χαλύβδωσε τον εαυτό για να παρακολουθήσει τον ακρωτηριασμό της σαύρας, γι' αυτό ακριβώς το λόγο.</w:t>
      </w:r>
    </w:p>
    <w:p>
      <w:pPr>
        <w:pStyle w:val="Style15"/>
        <w:spacing w:before="0" w:after="60"/>
        <w:rPr>
          <w:rFonts w:ascii="Georgia" w:hAnsi="Georgia" w:cs="Georgia"/>
          <w:sz w:val="22"/>
        </w:rPr>
      </w:pPr>
      <w:r>
        <w:rPr>
          <w:rFonts w:cs="Georgia" w:ascii="Georgia" w:hAnsi="Georgia"/>
          <w:sz w:val="22"/>
        </w:rPr>
        <w:t>Ένιωσε όμως ανακούφιση, όταν, με τα μισά της πόδια να λείπουν, η σαύρα έπαψε να τσιρίζει και να παλεύει και κρέμασε ακίνητη και νεκρή στο πλοκάμι της Μπάλας.</w:t>
      </w:r>
    </w:p>
    <w:p>
      <w:pPr>
        <w:pStyle w:val="Style15"/>
        <w:spacing w:before="0" w:after="60"/>
        <w:rPr>
          <w:rFonts w:ascii="Georgia" w:hAnsi="Georgia" w:cs="Georgia"/>
          <w:sz w:val="22"/>
        </w:rPr>
      </w:pPr>
      <w:r>
        <w:rPr>
          <w:rFonts w:cs="Georgia" w:ascii="Georgia" w:hAnsi="Georgia"/>
          <w:sz w:val="22"/>
        </w:rPr>
        <w:t>Δεν συνέχισε με τα υπόλοιπα πόδια. Υποτιμητικά, πέταξε τη νεκρή σαύρα μακριά της, προς τη μεριά του Κάρσον. Διέγραψε ένα τόξο καθώς κινούνταν στον μεταξύ τους αέρα και προσγειώθηκε στα πόδια του.</w:t>
      </w:r>
    </w:p>
    <w:p>
      <w:pPr>
        <w:pStyle w:val="Style15"/>
        <w:spacing w:before="0" w:after="60"/>
        <w:rPr>
          <w:rFonts w:ascii="Georgia" w:hAnsi="Georgia" w:cs="Georgia"/>
          <w:sz w:val="22"/>
        </w:rPr>
      </w:pPr>
      <w:r>
        <w:rPr>
          <w:rFonts w:cs="Georgia" w:ascii="Georgia" w:hAnsi="Georgia"/>
          <w:sz w:val="22"/>
        </w:rPr>
        <w:t>Είχε περάσει μέσα από το φράγμα! Το φράγμα δεν ήταν πια εκεί!.</w:t>
      </w:r>
    </w:p>
    <w:p>
      <w:pPr>
        <w:pStyle w:val="Style15"/>
        <w:spacing w:before="0" w:after="60"/>
        <w:rPr>
          <w:rFonts w:ascii="Georgia" w:hAnsi="Georgia" w:cs="Georgia"/>
          <w:sz w:val="22"/>
        </w:rPr>
      </w:pPr>
      <w:r>
        <w:rPr>
          <w:rFonts w:cs="Georgia" w:ascii="Georgia" w:hAnsi="Georgia"/>
          <w:sz w:val="22"/>
        </w:rPr>
        <w:t>Ο Κάρσον ήταν όρθιος την ίδια στιγμή, το μαχαίρι του σφιχτά στο χέρι του, και πετάχτηκε μπροστά. Θα τακτοποιούσε την όλη υπόθεση εδώ και τώρα! Με το φράγμα να λείπει—</w:t>
      </w:r>
    </w:p>
    <w:p>
      <w:pPr>
        <w:pStyle w:val="Style15"/>
        <w:spacing w:before="0" w:after="60"/>
        <w:rPr>
          <w:rFonts w:ascii="Georgia" w:hAnsi="Georgia" w:cs="Georgia"/>
          <w:sz w:val="22"/>
        </w:rPr>
      </w:pPr>
      <w:r>
        <w:rPr>
          <w:rFonts w:cs="Georgia" w:ascii="Georgia" w:hAnsi="Georgia"/>
          <w:sz w:val="22"/>
        </w:rPr>
        <w:t>Αλλά δεν έλειπε. Το ανακάλυψε με τον δύσκολο τρόπο, τρέχοντας με το κεφάλι κατά πάνω του και σχεδόν πέφτοντας αναίσθητος. Αναπήδησε προς τα πίσω και έπεσε.</w:t>
      </w:r>
    </w:p>
    <w:p>
      <w:pPr>
        <w:pStyle w:val="Style15"/>
        <w:spacing w:before="0" w:after="60"/>
        <w:rPr>
          <w:rFonts w:ascii="Georgia" w:hAnsi="Georgia" w:cs="Georgia"/>
          <w:sz w:val="22"/>
        </w:rPr>
      </w:pPr>
      <w:r>
        <w:rPr>
          <w:rFonts w:cs="Georgia" w:ascii="Georgia" w:hAnsi="Georgia"/>
          <w:sz w:val="22"/>
        </w:rPr>
        <w:t>Καθώς ανακάθισε, κουνώντας το κεφάλι του για να καθαρίσει απ' τη ζαλάδα, αντιλήφθηκε κάτι να τον πλησιάζει απ' τον αέρα και για να το αποφύγει, βούτηξε ξανά στην άμμο, γυρνώντας στη μία του πλευρά.</w:t>
      </w:r>
    </w:p>
    <w:p>
      <w:pPr>
        <w:pStyle w:val="Style15"/>
        <w:spacing w:before="0" w:after="60"/>
        <w:rPr/>
      </w:pPr>
      <w:r>
        <w:rPr>
          <w:rFonts w:cs="Georgia" w:ascii="Georgia" w:hAnsi="Georgia"/>
          <w:sz w:val="22"/>
        </w:rPr>
        <w:t>Το σώμα του είχε αποφύγει το χτύπημα, αλλά ένιωσε έναν ξαφνικό έντονο πόνο στη γάμπα του αριστερού του ποδιού.</w:t>
      </w:r>
    </w:p>
    <w:p>
      <w:pPr>
        <w:pStyle w:val="Style15"/>
        <w:spacing w:before="0" w:after="60"/>
        <w:rPr>
          <w:rFonts w:ascii="Georgia" w:hAnsi="Georgia" w:cs="Georgia"/>
          <w:sz w:val="22"/>
        </w:rPr>
      </w:pPr>
      <w:r>
        <w:rPr>
          <w:rFonts w:cs="Georgia" w:ascii="Georgia" w:hAnsi="Georgia"/>
          <w:sz w:val="22"/>
        </w:rPr>
        <w:t>Κύλησε προς τα πίσω, αδιαφορώντας για τον πόνο, και σηκώθηκε στα πόδια του. Ήταν μια πέτρα, αυτό που τον είχε χτυπήσει. Και η Μπάλα σήκωνε άλλη μία τώρα, και έχοντας την πιασμένη ανάμεσα σε δύο από τα πλοκάμια της, ετοιμάζονταν να ξαναρίξει.</w:t>
      </w:r>
    </w:p>
    <w:p>
      <w:pPr>
        <w:pStyle w:val="Style15"/>
        <w:spacing w:before="0" w:after="60"/>
        <w:rPr>
          <w:rFonts w:ascii="Georgia" w:hAnsi="Georgia" w:cs="Georgia"/>
          <w:sz w:val="22"/>
        </w:rPr>
      </w:pPr>
      <w:r>
        <w:rPr>
          <w:rFonts w:cs="Georgia" w:ascii="Georgia" w:hAnsi="Georgia"/>
          <w:sz w:val="22"/>
        </w:rPr>
        <w:t>Κινήθηκε μέσα στον αέρα κατά το μέρος του, αλλά του ήταν εύκολο να αποφύγει την πορεία της. Φαίνονταν ότι η Μπάλα, μπορούσε να ρίξει ίσια, αλλά όχι δυνατά ή μακριά. Η πρώτη πέτρα τον βρήκε μόνο γιατί ήταν καθιστός και δεν την είχε δει να πλησιάζει παρά μόνο όταν ήταν σχεδόν πάνω του.</w:t>
      </w:r>
    </w:p>
    <w:p>
      <w:pPr>
        <w:pStyle w:val="Style15"/>
        <w:spacing w:before="0" w:after="60"/>
        <w:rPr/>
      </w:pPr>
      <w:r>
        <w:rPr>
          <w:rFonts w:cs="Georgia" w:ascii="Georgia" w:hAnsi="Georgia"/>
          <w:sz w:val="22"/>
        </w:rPr>
        <w:t>Την ώρα που απέφευγε την δεύτερη αδύναμη ριξιά, ο Κάρσον όπλισε το δεξί του χέρι και αμόλησε την πέτρα που ακόμη κρατούσε. Αν τα βλήματα, σκέφτηκε με μια ξαφνική ευφορία, μπορούν να διαπεράσουν το φράγμα, τότε δύο μπορούν να συμμετάσχουν στον παιχνίδι των βολών. Και το γερό δεξί χέρι ενός Γήινου—</w:t>
      </w:r>
    </w:p>
    <w:p>
      <w:pPr>
        <w:pStyle w:val="Style15"/>
        <w:spacing w:before="0" w:after="60"/>
        <w:rPr/>
      </w:pPr>
      <w:r>
        <w:rPr>
          <w:rFonts w:cs="Georgia" w:ascii="Georgia" w:hAnsi="Georgia"/>
          <w:sz w:val="22"/>
        </w:rPr>
        <w:t>Ήταν αδύνατο να μην πετύχει μια σφαίρα διαμέτρου τριών ποδιών σε απόσταση τεσσάρων γιαρδών, και δεν αστόχησε. Η πέτρα έφυγε ευθεία, και με μια ταχύτητα πολλές φορές την ταχύτητα των πετρών της Μπάλας. Χτύπησε ακριβώς στο κέντρο, αλλά με την πλατιά πλευρά της, αντί για την μύτη.</w:t>
      </w:r>
    </w:p>
    <w:p>
      <w:pPr>
        <w:pStyle w:val="Style15"/>
        <w:spacing w:before="0" w:after="60"/>
        <w:rPr/>
      </w:pPr>
      <w:r>
        <w:rPr>
          <w:rFonts w:cs="Georgia" w:ascii="Georgia" w:hAnsi="Georgia"/>
          <w:sz w:val="22"/>
        </w:rPr>
        <w:t>Χτύπησε όμως με έναν δυνατό γδούπο, και ήταν φανερό ότι η Μπάλα πόνεσε. Ήταν έτοιμη να πιάσει μια πέτρα, αλλά άλλαξε γνώμη και ξεκίνησε να φεύγει. Μέχρι να πιάσει και να πετάξει ο Κάρσον άλλη μια πέτρα, η Μπάλα είχε φτάσει σε απόσταση σαράντα γιαρδών από το φράγμα και συνέχιζε να απομακρύνεται.</w:t>
      </w:r>
    </w:p>
    <w:p>
      <w:pPr>
        <w:pStyle w:val="Style15"/>
        <w:spacing w:before="0" w:after="60"/>
        <w:rPr/>
      </w:pPr>
      <w:r>
        <w:rPr>
          <w:rFonts w:cs="Georgia" w:ascii="Georgia" w:hAnsi="Georgia"/>
          <w:sz w:val="22"/>
        </w:rPr>
        <w:t>Η δεύτερη πετριά του αστόχησε για μερικά πόδια, και η τρίτη του έπεσε πολύ πριν τη Μπάλα. Ήταν εκτός ορίου βολής— τουλάχιστον εκτός βολής για βλήματα αρκετά μεγάλα για να είναι ζημιογόνα.</w:t>
      </w:r>
    </w:p>
    <w:p>
      <w:pPr>
        <w:pStyle w:val="Style15"/>
        <w:spacing w:before="0" w:after="60"/>
        <w:rPr>
          <w:rFonts w:ascii="Georgia" w:hAnsi="Georgia" w:cs="Georgia"/>
          <w:sz w:val="22"/>
        </w:rPr>
      </w:pPr>
      <w:r>
        <w:rPr>
          <w:rFonts w:cs="Georgia" w:ascii="Georgia" w:hAnsi="Georgia"/>
          <w:sz w:val="22"/>
        </w:rPr>
        <w:t>Ο Κάρσον χαμογέλασε άγρια. Είχε κερδίσει τον γύρο. Αλλά—</w:t>
      </w:r>
    </w:p>
    <w:p>
      <w:pPr>
        <w:pStyle w:val="Style15"/>
        <w:spacing w:before="0" w:after="60"/>
        <w:rPr/>
      </w:pPr>
      <w:r>
        <w:rPr>
          <w:rFonts w:cs="Georgia" w:ascii="Georgia" w:hAnsi="Georgia"/>
          <w:sz w:val="22"/>
        </w:rPr>
        <w:t xml:space="preserve">Σταμάτησε το χαμόγελο και έσκυψε να εξετάσει την γάμπα του. Η ανώμαλη ακμή της πέτρας είχε καταφέρει ένα αρκετά βαθύ κόψιμο, αρκετές ίντσες σε μήκος. Αιμορραγούσε, αλλά δεν του φάνηκε ότι ήταν αρκετά βαθύ ώστε να έχει κόψει κάποια αρτηρία. Αν σταματούσε να αιμορραγεί από μόνο του, καλώς. Διαφορετικά, θα είχε μπελάδες. </w:t>
      </w:r>
    </w:p>
    <w:p>
      <w:pPr>
        <w:pStyle w:val="Style15"/>
        <w:spacing w:before="0" w:after="60"/>
        <w:rPr/>
      </w:pPr>
      <w:r>
        <w:rPr>
          <w:rFonts w:cs="Georgia" w:ascii="Georgia" w:hAnsi="Georgia"/>
          <w:sz w:val="22"/>
        </w:rPr>
        <w:t>Υπήρχε όμως κάτι που έπρεπε να διαπιστώσει και που είχε προτεραιότητα σε σχέση με την πληγή του. Την φύση του φράγματος.</w:t>
      </w:r>
    </w:p>
    <w:p>
      <w:pPr>
        <w:pStyle w:val="Style15"/>
        <w:spacing w:before="0" w:after="60"/>
        <w:rPr>
          <w:rFonts w:ascii="Georgia" w:hAnsi="Georgia" w:cs="Georgia"/>
          <w:sz w:val="22"/>
        </w:rPr>
      </w:pPr>
      <w:r>
        <w:rPr>
          <w:rFonts w:cs="Georgia" w:ascii="Georgia" w:hAnsi="Georgia"/>
          <w:sz w:val="22"/>
        </w:rPr>
        <w:t>Το πλησίασε ξανά, ψηλαφώντας με τα χέρια του μπροστά. Το βρήκε, και με το ένα χέρι του σε διαρκή επαφή με το φράγμα, του πέταξε μια χούφτα άμμο με το άλλο. Η άμμος πέρασε από μέσα του. Το χέρι του όχι.</w:t>
      </w:r>
    </w:p>
    <w:p>
      <w:pPr>
        <w:pStyle w:val="Style15"/>
        <w:spacing w:before="0" w:after="60"/>
        <w:rPr/>
      </w:pPr>
      <w:r>
        <w:rPr>
          <w:rFonts w:cs="Georgia" w:ascii="Georgia" w:hAnsi="Georgia"/>
          <w:sz w:val="22"/>
        </w:rPr>
        <w:t xml:space="preserve">Οργανική ύλη ενάντια στην ανόργανη; Όχι, γιατί η νεκρή σαύρα είχε περάσει μέσα από το φράγμα, και μια σαύρα, νεκρή ή ζωντανή, ήταν σίγουρα οργανική. Φυτά; Έσπασε ένα κλαδάκι και πρόγκιξε το φράγμα. Το κλαδάκι το διαπέρασε, χωρίς καμία αντίσταση, αλλά όταν τα δάχτυλα του που κρατούσαν το κλαδάκι έφτασαν το φράγμα, σταμάτησαν εκεί. </w:t>
      </w:r>
    </w:p>
    <w:p>
      <w:pPr>
        <w:pStyle w:val="Style15"/>
        <w:spacing w:before="0" w:after="60"/>
        <w:rPr>
          <w:rFonts w:ascii="Georgia" w:hAnsi="Georgia" w:cs="Georgia"/>
          <w:sz w:val="22"/>
        </w:rPr>
      </w:pPr>
      <w:r>
        <w:rPr>
          <w:rFonts w:cs="Georgia" w:ascii="Georgia" w:hAnsi="Georgia"/>
          <w:sz w:val="22"/>
        </w:rPr>
        <w:t>Δεν μπορούσε να περάσει, ούτε αυτός ούτε η Μπάλα. Αλλά πέτρες και άμμος και μια νεκρή σαύρα—</w:t>
      </w:r>
    </w:p>
    <w:p>
      <w:pPr>
        <w:pStyle w:val="Style15"/>
        <w:spacing w:before="0" w:after="60"/>
        <w:rPr>
          <w:rFonts w:ascii="Georgia" w:hAnsi="Georgia" w:cs="Georgia"/>
          <w:sz w:val="22"/>
        </w:rPr>
      </w:pPr>
      <w:r>
        <w:rPr>
          <w:rFonts w:cs="Georgia" w:ascii="Georgia" w:hAnsi="Georgia"/>
          <w:sz w:val="22"/>
        </w:rPr>
        <w:t>Ίσως μια ζωντανή σαύρα; Άρχισε να ψάχνει κάτω από τους θάμνους, μέχρι που βρήκε μία και την τσάκωσε. Την πέταξε απαλά πάνω στο φράγμα και αναπήδησε και έφυγε μακριά τρέχοντας πάνω στην γαλάζια άμμο.</w:t>
      </w:r>
    </w:p>
    <w:p>
      <w:pPr>
        <w:pStyle w:val="Style15"/>
        <w:spacing w:before="0" w:after="60"/>
        <w:rPr/>
      </w:pPr>
      <w:r>
        <w:rPr>
          <w:rFonts w:cs="Georgia" w:ascii="Georgia" w:hAnsi="Georgia"/>
          <w:sz w:val="22"/>
        </w:rPr>
        <w:t>Είχε μια απάντηση, τουλάχιστον έτσι όπως μπορούσε να τη συμπεράνει με τα τρέχοντα στοιχεία. Το φράγμα ήταν ένα εμπόδιο για τα ζωντανά πράγματα. Νεκρή ή ανόργανη ύλη μπορούσε να το διαπεράσει.</w:t>
      </w:r>
    </w:p>
    <w:p>
      <w:pPr>
        <w:pStyle w:val="Style15"/>
        <w:spacing w:before="0" w:after="60"/>
        <w:rPr/>
      </w:pPr>
      <w:r>
        <w:rPr>
          <w:rFonts w:cs="Georgia" w:ascii="Georgia" w:hAnsi="Georgia"/>
          <w:sz w:val="22"/>
        </w:rPr>
        <w:t>Με αυτό να έχει τακτοποιηθεί, ο Κάρσον ασχολήθηκε με το πληγωμένο του πόδι και πάλι. Η αιμορραγία είχε μειωθεί, που σήμαινε ότι δεν θα χρειαζόταν να φτιάξει κάποιου είδους επίδεσμο. Αλλά έπρεπε να βρει λίγο νερό για να καθαρίσει την πληγή.</w:t>
      </w:r>
    </w:p>
    <w:p>
      <w:pPr>
        <w:pStyle w:val="Style15"/>
        <w:spacing w:before="0" w:after="60"/>
        <w:rPr/>
      </w:pPr>
      <w:r>
        <w:rPr>
          <w:rFonts w:cs="Georgia" w:ascii="Georgia" w:hAnsi="Georgia"/>
          <w:sz w:val="22"/>
        </w:rPr>
        <w:t>Νερό— η σκέψη τον έκανε να συνειδητοποιήσει ότι ήταν εκπληκτικά διψασμένος. Θα έπρεπε να βρει λίγο νερό, σε περίπτωση που η μονομαχία αποδεικνύονταν να τραβάει σε μάκρος.</w:t>
      </w:r>
    </w:p>
    <w:p>
      <w:pPr>
        <w:pStyle w:val="Style15"/>
        <w:spacing w:before="0" w:after="60"/>
        <w:rPr>
          <w:rFonts w:ascii="Georgia" w:hAnsi="Georgia" w:cs="Georgia"/>
          <w:sz w:val="22"/>
        </w:rPr>
      </w:pPr>
      <w:r>
        <w:rPr>
          <w:rFonts w:cs="Georgia" w:ascii="Georgia" w:hAnsi="Georgia"/>
          <w:sz w:val="22"/>
        </w:rPr>
        <w:t>Κουτσαίνοντας ελαφρά, ξεκίνησε να κάνει ένα πλήρη γύρο του μισού του της αρένας. Με το ένα χέρι του να ακουμπά το φράγμα, περπάτησε προς τα δεξιά του μέχρι που έφτασε τον καμπυλωτό πλαϊνό τοίχο. Ήταν ορατός, ένα βαρετό γαλάζιο—γκρίζο αν το κοιτούσες από κοντά, και η επιφάνεια του είχε την ίδια αίσθηση στην αφή που είχε και το κεντρικό φράγμα.</w:t>
      </w:r>
    </w:p>
    <w:p>
      <w:pPr>
        <w:pStyle w:val="Style15"/>
        <w:spacing w:before="0" w:after="60"/>
        <w:rPr/>
      </w:pPr>
      <w:r>
        <w:rPr>
          <w:rFonts w:cs="Georgia" w:ascii="Georgia" w:hAnsi="Georgia"/>
          <w:sz w:val="22"/>
        </w:rPr>
        <w:t>Πειραματίστηκε πετώντας του μια χούφτα άμμο, και η άμμος εξαφανίστηκε διαπερνώντας τον. Το ημισφαιρικό τείχος ήταν και αυτό ένα πεδίο. Αλλά αδιαφανές, όχι διάφανο όπως του φράγματος.</w:t>
      </w:r>
    </w:p>
    <w:p>
      <w:pPr>
        <w:pStyle w:val="Style15"/>
        <w:spacing w:before="0" w:after="60"/>
        <w:rPr>
          <w:rFonts w:ascii="Georgia" w:hAnsi="Georgia" w:cs="Georgia"/>
          <w:sz w:val="22"/>
        </w:rPr>
      </w:pPr>
      <w:r>
        <w:rPr>
          <w:rFonts w:cs="Georgia" w:ascii="Georgia" w:hAnsi="Georgia"/>
          <w:sz w:val="22"/>
        </w:rPr>
        <w:t>Ακολούθησε τον τοίχο μέχρι που ξαναέφτασε στο κεντρικό φράγμα, και περπάτησε κατά μήκος του φράγματος μέχρι που έφτασε εκεί που είχε αρχίσει.</w:t>
      </w:r>
    </w:p>
    <w:p>
      <w:pPr>
        <w:pStyle w:val="Style15"/>
        <w:spacing w:before="0" w:after="60"/>
        <w:rPr>
          <w:rFonts w:ascii="Georgia" w:hAnsi="Georgia" w:cs="Georgia"/>
          <w:sz w:val="22"/>
        </w:rPr>
      </w:pPr>
      <w:r>
        <w:rPr>
          <w:rFonts w:cs="Georgia" w:ascii="Georgia" w:hAnsi="Georgia"/>
          <w:sz w:val="22"/>
        </w:rPr>
        <w:t>Κανένα ίχνος νερού.</w:t>
      </w:r>
    </w:p>
    <w:p>
      <w:pPr>
        <w:pStyle w:val="Style15"/>
        <w:spacing w:before="0" w:after="60"/>
        <w:rPr>
          <w:rFonts w:ascii="Georgia" w:hAnsi="Georgia" w:cs="Georgia"/>
          <w:sz w:val="22"/>
        </w:rPr>
      </w:pPr>
      <w:r>
        <w:rPr>
          <w:rFonts w:cs="Georgia" w:ascii="Georgia" w:hAnsi="Georgia"/>
          <w:sz w:val="22"/>
        </w:rPr>
        <w:t>Ανησυχώντας τώρα, άρχισε μια σειρά από ζιγκ—ζαγκ ανάμεσα στον τοίχο και το φράγμα, χτενίζοντας τον ενδιάμεσο χώρο.</w:t>
      </w:r>
    </w:p>
    <w:p>
      <w:pPr>
        <w:pStyle w:val="Style15"/>
        <w:spacing w:before="0" w:after="60"/>
        <w:rPr/>
      </w:pPr>
      <w:r>
        <w:rPr>
          <w:rFonts w:cs="Georgia" w:ascii="Georgia" w:hAnsi="Georgia"/>
          <w:sz w:val="22"/>
        </w:rPr>
        <w:t xml:space="preserve">Πουθενά νερό. Γαλάζια άμμος, γαλάζιοι θάμνοι, και ανυπόφορη ζέστη. Τίποτα άλλο. </w:t>
      </w:r>
    </w:p>
    <w:p>
      <w:pPr>
        <w:pStyle w:val="Style15"/>
        <w:spacing w:before="0" w:after="60"/>
        <w:rPr/>
      </w:pPr>
      <w:r>
        <w:rPr>
          <w:rFonts w:cs="Georgia" w:ascii="Georgia" w:hAnsi="Georgia"/>
          <w:sz w:val="22"/>
        </w:rPr>
        <w:t>Θα πρέπει να είναι η φαντασία μου, είπε θυμωμένα στον εαυτό του, ότι υποφέρω από τέτοια δίψα. Πόση ώρα ήταν εδώ; Καθόλου, σύμφωνα με τα ρολόγια του δικού του χωροχρόνου. Η Οντότητα του είχε πει ότι ο χρόνος έπαυε να κυλά εκεί έξω, όσο αυτός ήταν εδώ. Αλλά οι σωματικές του λειτουργίες συνέχιζαν έτσι κι' αλλιώς. Και σύμφωνα με το ρολόι του σώματος του πρέπει να είχαν περάσει τρεις με τέσσερις ώρες. Σίγουρα όχι αρκετός χρόνος για να υποφέρει από δίψα.</w:t>
      </w:r>
    </w:p>
    <w:p>
      <w:pPr>
        <w:pStyle w:val="Style15"/>
        <w:spacing w:before="0" w:after="60"/>
        <w:rPr/>
      </w:pPr>
      <w:r>
        <w:rPr>
          <w:rFonts w:cs="Georgia" w:ascii="Georgia" w:hAnsi="Georgia"/>
          <w:sz w:val="22"/>
        </w:rPr>
        <w:t>Αλλά υπέφερε. Ο λαιμός του ήταν ξερός και τον ένιωθε σαν χαρτί. Πιθανόν η έντονη ζέστη να έφταιγε. Ήταν ζεστά! Εκατόν τριάντα βαθμοί fahrenheit, υπέθεσε. Μια ξερή, ακίνητη ζέστη χωρίς την ελάχιστη κίνηση αέρα.</w:t>
      </w:r>
    </w:p>
    <w:p>
      <w:pPr>
        <w:pStyle w:val="Style15"/>
        <w:spacing w:before="0" w:after="60"/>
        <w:rPr/>
      </w:pPr>
      <w:r>
        <w:rPr>
          <w:rFonts w:cs="Georgia" w:ascii="Georgia" w:hAnsi="Georgia"/>
          <w:sz w:val="22"/>
        </w:rPr>
        <w:t>Κούτσαινε μάλλον άσχημα και ήταν εντελώς εξουθενωμένος όταν έφερε σε πέρας την εξερεύνηση της περιοχής του.</w:t>
      </w:r>
    </w:p>
    <w:p>
      <w:pPr>
        <w:pStyle w:val="Style15"/>
        <w:spacing w:before="0" w:after="60"/>
        <w:rPr/>
      </w:pPr>
      <w:r>
        <w:rPr>
          <w:rFonts w:cs="Georgia" w:ascii="Georgia" w:hAnsi="Georgia"/>
          <w:sz w:val="22"/>
        </w:rPr>
        <w:t>Κοίταξε την ακίνητη Μπάλα και έλπισε ότι ήταν το ίδιο ταλαιπωρημένη όπως και αυτός. Κατά πάσα πιθανότητα ούτε αυτή διασκέδαζε την κατάσταση. Η Οντότητα είχε πει ότι οι συνθήκες θα ήταν το ίδιο ξένες και για τους δύο. Ίσως η Μπάλα να κατάγοντας από έναν κόσμο όπου οι διακόσιοι βαθμοί F° να ήταν το κανονικό. Ίσως να ξεπάγιαζε τη στιγμή που ο Κάρσον ψηνόταν.</w:t>
      </w:r>
    </w:p>
    <w:p>
      <w:pPr>
        <w:pStyle w:val="Style15"/>
        <w:spacing w:before="0" w:after="60"/>
        <w:rPr/>
      </w:pPr>
      <w:r>
        <w:rPr>
          <w:rFonts w:cs="Georgia" w:ascii="Georgia" w:hAnsi="Georgia"/>
          <w:sz w:val="22"/>
        </w:rPr>
        <w:t>Ίσως ο αέρας να ήταν πολύ πυκνός για την Μπάλα, όπως ήταν πολύ αρύς για αυτόν. Γιατί η μικρή εξερευνητική του περιπέτεια τον είχε λαχανιάσει. Η ατμόσφαιρα εδώ, συνειδητοποίησε, δεν ήταν πυκνότερη από ότι αυτή του Άρη.</w:t>
      </w:r>
    </w:p>
    <w:p>
      <w:pPr>
        <w:pStyle w:val="Style15"/>
        <w:spacing w:before="0" w:after="60"/>
        <w:rPr>
          <w:rFonts w:ascii="Georgia" w:hAnsi="Georgia" w:cs="Georgia"/>
          <w:sz w:val="22"/>
        </w:rPr>
      </w:pPr>
      <w:r>
        <w:rPr>
          <w:rFonts w:cs="Georgia" w:ascii="Georgia" w:hAnsi="Georgia"/>
          <w:sz w:val="22"/>
        </w:rPr>
        <w:t>Καθόλου νερό.</w:t>
      </w:r>
    </w:p>
    <w:p>
      <w:pPr>
        <w:pStyle w:val="Style15"/>
        <w:spacing w:before="0" w:after="60"/>
        <w:rPr>
          <w:rFonts w:ascii="Georgia" w:hAnsi="Georgia" w:cs="Georgia"/>
          <w:sz w:val="22"/>
        </w:rPr>
      </w:pPr>
      <w:r>
        <w:rPr>
          <w:rFonts w:cs="Georgia" w:ascii="Georgia" w:hAnsi="Georgia"/>
          <w:sz w:val="22"/>
        </w:rPr>
        <w:t>Αυτό αποτελούσε ένα χρονικό όριο, γι' αυτόν τουλάχιστον. Εκτός και εύρισκε ένα τρόπο να περάσει το φράγμα, ή να σκοτώσει τον εχθρό του από αυτήν την πλευρά, η δίψα θα τον σκότωνε στο τέλος.</w:t>
      </w:r>
    </w:p>
    <w:p>
      <w:pPr>
        <w:pStyle w:val="Style15"/>
        <w:spacing w:before="0" w:after="60"/>
        <w:rPr/>
      </w:pPr>
      <w:r>
        <w:rPr>
          <w:rFonts w:cs="Georgia" w:ascii="Georgia" w:hAnsi="Georgia"/>
          <w:sz w:val="22"/>
        </w:rPr>
        <w:t>Η σκέψη τον έκανε να νιώσει μια απελπιστική βιάση. Έπρεπε να βιαστεί.</w:t>
      </w:r>
    </w:p>
    <w:p>
      <w:pPr>
        <w:pStyle w:val="Style15"/>
        <w:spacing w:before="0" w:after="60"/>
        <w:rPr/>
      </w:pPr>
      <w:r>
        <w:rPr>
          <w:rFonts w:cs="Georgia" w:ascii="Georgia" w:hAnsi="Georgia"/>
          <w:sz w:val="22"/>
        </w:rPr>
        <w:t>Αλλά ανάγκασε τον εαυτό του να καθίσει για ένα λεπτό, για να σκεφτεί.</w:t>
      </w:r>
    </w:p>
    <w:p>
      <w:pPr>
        <w:pStyle w:val="Style15"/>
        <w:spacing w:before="0" w:after="60"/>
        <w:rPr/>
      </w:pPr>
      <w:r>
        <w:rPr>
          <w:rFonts w:cs="Georgia" w:ascii="Georgia" w:hAnsi="Georgia"/>
          <w:sz w:val="22"/>
        </w:rPr>
        <w:t>Τι έπρεπε να κάνει; Τίποτα, και ταυτόχρονα τόσα πολλά. Οι διαφορετικές ποικιλίες των θάμνων για παράδειγμα. Δεν έμοιαζαν και πολλά υποσχόμενοι, αλλά θα έπρεπε να τους εξετάσει. Και το πόδι του— θα έπρεπε να κάνει κάτι γι' αυτό, ακόμη και χωρίς νερό για να το καθαρίσει. Να μαζέψει πέτρες για πυρομαχικά. Να βρει μια πέτρα για να φτιάξει ένα καλό μαχαίρι.</w:t>
      </w:r>
    </w:p>
    <w:p>
      <w:pPr>
        <w:pStyle w:val="Style15"/>
        <w:spacing w:before="0" w:after="60"/>
        <w:rPr/>
      </w:pPr>
      <w:r>
        <w:rPr>
          <w:rFonts w:cs="Georgia" w:ascii="Georgia" w:hAnsi="Georgia"/>
          <w:sz w:val="22"/>
        </w:rPr>
        <w:t>Το πόδι του τον πονούσε άσχημα τώρα, και το βάφτισε πρώτη του προτεραιότητα. Ένα από τα είδη των θάμνων είχε φύλλα— ή πράγματα που έμοιαζαν με φύλλα. Έκοψε μια χούφτα και αποφάσισε, αφού τα εξέτασε, να δοκιμάσει την τύχη του. Τα χρησιμοποίησε για να καθαρίσει την άμμο και τη βρομιά και το πηγμένο αίμα, και έφτιαξε έναν επίδεσμο με φρέσκα φύλλα που έδεσε πάνω στην πληγή με έλικες</w:t>
      </w:r>
      <w:r>
        <w:rPr>
          <w:rStyle w:val="EndnoteCharacters"/>
          <w:rStyle w:val="EndnoteAnchor"/>
          <w:rFonts w:cs="Georgia" w:ascii="Georgia" w:hAnsi="Georgia"/>
          <w:sz w:val="22"/>
        </w:rPr>
        <w:endnoteReference w:id="9"/>
      </w:r>
      <w:r>
        <w:rPr>
          <w:rFonts w:cs="Georgia" w:ascii="Georgia" w:hAnsi="Georgia"/>
          <w:sz w:val="22"/>
        </w:rPr>
        <w:t xml:space="preserve"> που έκοψε από τον ίδιο θάμνο.</w:t>
      </w:r>
    </w:p>
    <w:p>
      <w:pPr>
        <w:pStyle w:val="Style15"/>
        <w:spacing w:before="0" w:after="60"/>
        <w:rPr/>
      </w:pPr>
      <w:r>
        <w:rPr>
          <w:rFonts w:cs="Georgia" w:ascii="Georgia" w:hAnsi="Georgia"/>
          <w:sz w:val="22"/>
        </w:rPr>
        <w:t>Αποδείχθηκαν ιδιαίτερα ανθεκτικές. Ήταν εύκαμπτες, και μαλακές και εύκολες στη χρήση, αλλά δεν μπορούσε να τις κόψει. Αναγκάστηκε να τις πριονίσει από τον θάμνο χρησιμοποιώντας την κοφτερή ακμή ενός κομματιού γαλάζιας τσακμακόπετρας. Μερικές από τις χοντρότερες από αυτές ήταν πάνω από ένα πόδι σε μήκος. Κράτησε αυτή τη σκέψη στο πίσω μέρος του μυαλού του, το γεγονός ότι αρκετές από αυτές, πλεγμένες μεταξύ τους, θα του έδιναν ένα χρησιμοποιήσιμο σχοινί. Ίσως να μπορούσε να βρει μια χρήση για ένα σχοινί.</w:t>
      </w:r>
    </w:p>
    <w:p>
      <w:pPr>
        <w:pStyle w:val="Style15"/>
        <w:spacing w:before="0" w:after="60"/>
        <w:rPr/>
      </w:pPr>
      <w:r>
        <w:rPr>
          <w:rFonts w:cs="Georgia" w:ascii="Georgia" w:hAnsi="Georgia"/>
          <w:sz w:val="22"/>
        </w:rPr>
        <w:t>Μετά έφτιαξε ένα μαχαίρι. Η γαλάζια τσακμακόπετρα ήταν κατεργάσιμη. Δουλεύοντας με ένα κομμάτι που ήταν ένα πόδι μακρύ, κατάφερε ένα μαχαίρι κάπως πρωτόγονο, αλλά παρ' όλα αυτά φονικό. Και από τις έλικες του θάμνου έφτιαξε ένα σχοινί — ζώνη, στην οποία θα μπορούσε να περάσει το μαχαίρι, για να το έχει μαζί του διαρκώς και να έχει και τα χέρια του ελεύθερα.</w:t>
      </w:r>
    </w:p>
    <w:p>
      <w:pPr>
        <w:pStyle w:val="Style15"/>
        <w:spacing w:before="0" w:after="60"/>
        <w:rPr/>
      </w:pPr>
      <w:r>
        <w:rPr>
          <w:rFonts w:cs="Georgia" w:ascii="Georgia" w:hAnsi="Georgia"/>
          <w:sz w:val="22"/>
        </w:rPr>
        <w:t>Συνέχισε να εξετάζει τους θάμνους. Υπήρχαν ακόμη τρία διαφορετικά είδη. Το ένα ήταν χωρίς φύλλα, ξερό, μυτερό, σαν τσαλιά. Ένα άλλο είδος ήταν μαλακό, εύθρυπτο, σαν ίσκα</w:t>
      </w:r>
      <w:r>
        <w:rPr>
          <w:rStyle w:val="EndnoteCharacters"/>
          <w:rStyle w:val="EndnoteAnchor"/>
          <w:rFonts w:cs="Georgia" w:ascii="Georgia" w:hAnsi="Georgia"/>
          <w:sz w:val="22"/>
        </w:rPr>
        <w:endnoteReference w:id="10"/>
      </w:r>
      <w:r>
        <w:rPr>
          <w:rFonts w:cs="Georgia" w:ascii="Georgia" w:hAnsi="Georgia"/>
          <w:sz w:val="22"/>
        </w:rPr>
        <w:t>. Έδειχνε ότι θα έκανε καλό προσάναμμα. Το τρίτο είδος θάμνου έμοιαζε ξυλώδες. Είχε εύθραυστα φύλλα που μαραίνονταν στο άγγιγμα, αλλά τα κοτσάνια, αν και κοντά, ήταν ίσια και γερά.</w:t>
      </w:r>
    </w:p>
    <w:p>
      <w:pPr>
        <w:pStyle w:val="Style15"/>
        <w:spacing w:before="0" w:after="60"/>
        <w:rPr>
          <w:rFonts w:ascii="Georgia" w:hAnsi="Georgia" w:cs="Georgia"/>
          <w:sz w:val="22"/>
        </w:rPr>
      </w:pPr>
      <w:r>
        <w:rPr>
          <w:rFonts w:cs="Georgia" w:ascii="Georgia" w:hAnsi="Georgia"/>
          <w:sz w:val="22"/>
        </w:rPr>
        <w:t>Ήταν φριχτά, αφόρητα ζεστά.</w:t>
      </w:r>
    </w:p>
    <w:p>
      <w:pPr>
        <w:pStyle w:val="Style15"/>
        <w:spacing w:before="0" w:after="60"/>
        <w:rPr/>
      </w:pPr>
      <w:r>
        <w:rPr>
          <w:rFonts w:cs="Georgia" w:ascii="Georgia" w:hAnsi="Georgia"/>
          <w:sz w:val="22"/>
        </w:rPr>
        <w:t>Προχώρησε κουτσαίνοντας μέχρι το φράγμα, για να βεβαιωθεί ότι ήταν ακόμη εκεί. Εκεί ήταν.</w:t>
      </w:r>
    </w:p>
    <w:p>
      <w:pPr>
        <w:pStyle w:val="Style15"/>
        <w:spacing w:before="0" w:after="60"/>
        <w:rPr/>
      </w:pPr>
      <w:r>
        <w:rPr>
          <w:rFonts w:cs="Georgia" w:ascii="Georgia" w:hAnsi="Georgia"/>
          <w:sz w:val="22"/>
        </w:rPr>
        <w:t>Κοντοστάθηκε και παρατήρησε την Μπάλα για λίγο. Κρατούσε μια ασφαλή απόσταση από το φράγμα, εκτός απόστασης βολής. Περιφέρονταν τριγύρω, κάνοντας κάτι. Ο Κάρσον δεν μπορούσε να καταλάβει τι έκανε.</w:t>
      </w:r>
    </w:p>
    <w:p>
      <w:pPr>
        <w:pStyle w:val="Style15"/>
        <w:spacing w:before="0" w:after="60"/>
        <w:rPr/>
      </w:pPr>
      <w:r>
        <w:rPr>
          <w:rFonts w:cs="Georgia" w:ascii="Georgia" w:hAnsi="Georgia"/>
          <w:sz w:val="22"/>
        </w:rPr>
        <w:t xml:space="preserve">Μόλις σταμάτησε αυτό που έκανε, ήρθε κοντύτερα, και έδειξε να επικεντρώνει την προσοχή της πάνω του. Ο Κάρσον έπρεπε και πάλι να προσπαθήσει για να διώξει το κύμα αηδίας που ένιωσε. Της πέταξε μια πέτρα και η Μπάλα οπισθοχώρησε και επέστρεψε σε αυτό που έκανε και πιο πριν. </w:t>
      </w:r>
    </w:p>
    <w:p>
      <w:pPr>
        <w:pStyle w:val="Style15"/>
        <w:spacing w:before="0" w:after="60"/>
        <w:rPr>
          <w:rFonts w:ascii="Georgia" w:hAnsi="Georgia" w:cs="Georgia"/>
          <w:sz w:val="22"/>
        </w:rPr>
      </w:pPr>
      <w:r>
        <w:rPr>
          <w:rFonts w:cs="Georgia" w:ascii="Georgia" w:hAnsi="Georgia"/>
          <w:sz w:val="22"/>
        </w:rPr>
        <w:t>Τουλάχιστον μπορούσε να την αναγκάσει να κρατάει την απόσταση της.</w:t>
      </w:r>
    </w:p>
    <w:p>
      <w:pPr>
        <w:pStyle w:val="Style15"/>
        <w:spacing w:before="0" w:after="60"/>
        <w:rPr/>
      </w:pPr>
      <w:r>
        <w:rPr>
          <w:rFonts w:cs="Georgia" w:ascii="Georgia" w:hAnsi="Georgia"/>
          <w:sz w:val="22"/>
        </w:rPr>
        <w:t>Και, σκέφτηκε με πικρία, σιγά το καλό που θα του έκανε αυτό. Παρόλα αυτά, ξόδεψε την επόμενη ώρα μαζεύοντας πέτρες στο κατάλληλο μέγεθος για ρίξιμο, και στοιβάζοντας αυτές σε αρκετούς τακτικούς σωρούς κοντά στη δικιά του πλευρά του φράγματος.</w:t>
      </w:r>
    </w:p>
    <w:p>
      <w:pPr>
        <w:pStyle w:val="Style15"/>
        <w:spacing w:before="0" w:after="60"/>
        <w:rPr>
          <w:rFonts w:ascii="Georgia" w:hAnsi="Georgia" w:cs="Georgia"/>
          <w:sz w:val="22"/>
        </w:rPr>
      </w:pPr>
      <w:r>
        <w:rPr>
          <w:rFonts w:cs="Georgia" w:ascii="Georgia" w:hAnsi="Georgia"/>
          <w:sz w:val="22"/>
        </w:rPr>
        <w:t>Ο λάρυγγας του τον έκαιγε τώρα. Του ήταν πάρα πολύ δύσκολο να σκεφτεί για οτιδήποτε άλλο εκτός από το νερό.</w:t>
      </w:r>
    </w:p>
    <w:p>
      <w:pPr>
        <w:pStyle w:val="Style15"/>
        <w:spacing w:before="0" w:after="60"/>
        <w:rPr/>
      </w:pPr>
      <w:r>
        <w:rPr>
          <w:rFonts w:cs="Georgia" w:ascii="Georgia" w:hAnsi="Georgia"/>
          <w:sz w:val="22"/>
        </w:rPr>
        <w:t>Αλλά έπρεπε να σκεφτεί και για άλλα πράγματα. Να βρει έναν τρόπο να περάσει το φράγμα, από πάνω ή από κάτω του, να φτάσει την κόκκινη σφαίρα και να τη σκοτώσει, πριν αυτός ο τόπος της ζέστης και της δίψας σκοτώσει αυτόν.</w:t>
      </w:r>
    </w:p>
    <w:p>
      <w:pPr>
        <w:pStyle w:val="Style15"/>
        <w:spacing w:before="0" w:after="60"/>
        <w:rPr>
          <w:rFonts w:ascii="Georgia" w:hAnsi="Georgia" w:cs="Georgia"/>
          <w:sz w:val="22"/>
        </w:rPr>
      </w:pPr>
      <w:r>
        <w:rPr>
          <w:rFonts w:cs="Georgia" w:ascii="Georgia" w:hAnsi="Georgia"/>
          <w:sz w:val="22"/>
        </w:rPr>
        <w:t>Το φράγμα απλώνονταν σε όλο το μήκος της αρένας, αλλά πόσο ψηλά και πόσο βαθιά έφτανε;</w:t>
      </w:r>
    </w:p>
    <w:p>
      <w:pPr>
        <w:pStyle w:val="Style15"/>
        <w:spacing w:before="0" w:after="60"/>
        <w:rPr/>
      </w:pPr>
      <w:r>
        <w:rPr>
          <w:rFonts w:cs="Georgia" w:ascii="Georgia" w:hAnsi="Georgia"/>
          <w:sz w:val="22"/>
        </w:rPr>
        <w:t>Για μια στιγμή, το μυαλό του Κάρσον ήταν τόσο θολό που του ήταν αδύνατο να σκεφτεί τρόπους για να εξετάσει τις δύο αυτές περιπτώσεις. Μη κάνοντας τίποτα, καθισμένος στην άμμο —χωρίς να θυμάται να έχει καθίσει— χάζεψε μια γαλάζια σαύρα να σέρνεται από το καταφύγιο ενός θάμνο στην ασφάλεια ενός άλλου.</w:t>
      </w:r>
    </w:p>
    <w:p>
      <w:pPr>
        <w:pStyle w:val="Style15"/>
        <w:spacing w:before="0" w:after="60"/>
        <w:rPr/>
      </w:pPr>
      <w:r>
        <w:rPr>
          <w:rFonts w:cs="Georgia" w:ascii="Georgia" w:hAnsi="Georgia"/>
          <w:sz w:val="22"/>
        </w:rPr>
        <w:t>Χωμένη κάτω από τον δεύτερο θάμνο, η σαύρα τον κοίταξε.</w:t>
      </w:r>
    </w:p>
    <w:p>
      <w:pPr>
        <w:pStyle w:val="Style15"/>
        <w:spacing w:before="0" w:after="60"/>
        <w:rPr>
          <w:rFonts w:ascii="Georgia" w:hAnsi="Georgia" w:cs="Georgia"/>
          <w:sz w:val="22"/>
        </w:rPr>
      </w:pPr>
      <w:r>
        <w:rPr>
          <w:rFonts w:cs="Georgia" w:ascii="Georgia" w:hAnsi="Georgia"/>
          <w:sz w:val="22"/>
        </w:rPr>
        <w:t>Ο Κάρσον της χαμογέλασε. Είχε αρχίσει να ζαλίζεται, γιατί ξαφνικά του ήρθε στο μυαλό η παλιά ιστορία των αποίκων των ερήμων του Άρη, προσαρμοσμένη από μια παλιά γήινη ιστορία της ερήμου— "Μετά από λίγο, νιώθεις τόση μοναξιά, που πιάνεις τον εαυτό σου να μιλάει στις σαύρες, και μετά από λίγο ακόμη αντιλαμβάνεσαι ότι οι σαύρες αρχίζουν να σου απαντούν—".</w:t>
      </w:r>
    </w:p>
    <w:p>
      <w:pPr>
        <w:pStyle w:val="Style15"/>
        <w:spacing w:before="0" w:after="60"/>
        <w:rPr>
          <w:rFonts w:ascii="Georgia" w:hAnsi="Georgia" w:cs="Georgia"/>
          <w:sz w:val="22"/>
        </w:rPr>
      </w:pPr>
      <w:r>
        <w:rPr>
          <w:rFonts w:cs="Georgia" w:ascii="Georgia" w:hAnsi="Georgia"/>
          <w:sz w:val="22"/>
        </w:rPr>
        <w:t>Θα έπρεπε να συγκεντρώνει τις πνευματικές του προσπάθειες στο πως να σκοτώσει τη Μπάλα, αλλά αντί γι' αυτό χαμογέλασε στη σαύρα και είπε, "Γεια."</w:t>
      </w:r>
    </w:p>
    <w:p>
      <w:pPr>
        <w:pStyle w:val="Style15"/>
        <w:spacing w:before="0" w:after="60"/>
        <w:rPr>
          <w:rFonts w:ascii="Georgia" w:hAnsi="Georgia" w:cs="Georgia"/>
          <w:sz w:val="22"/>
        </w:rPr>
      </w:pPr>
      <w:r>
        <w:rPr>
          <w:rFonts w:cs="Georgia" w:ascii="Georgia" w:hAnsi="Georgia"/>
          <w:sz w:val="22"/>
        </w:rPr>
        <w:t>Η σαύρα έκανε μερικά βήματα προς το μέρος του. "Γεια και σε σένα," είπε.</w:t>
      </w:r>
    </w:p>
    <w:p>
      <w:pPr>
        <w:pStyle w:val="Style15"/>
        <w:spacing w:before="0" w:after="60"/>
        <w:rPr/>
      </w:pPr>
      <w:r>
        <w:rPr>
          <w:rFonts w:cs="Georgia" w:ascii="Georgia" w:hAnsi="Georgia"/>
          <w:sz w:val="22"/>
        </w:rPr>
        <w:t>Ο Κάρσον έμεινε άναυδος για μια στιγμή, μετά το μυαλό του ξαναγύρισε στο κεφάλι του και ξέσπασε σε τρανταχτά γέλια. Ο λάρυγγας του δεν τον πονούσε όταν γελούσε. Δεν ήταν τόσο πολύ διψασμένος.</w:t>
      </w:r>
    </w:p>
    <w:p>
      <w:pPr>
        <w:pStyle w:val="Style15"/>
        <w:spacing w:before="0" w:after="60"/>
        <w:rPr/>
      </w:pPr>
      <w:r>
        <w:rPr>
          <w:rFonts w:cs="Georgia" w:ascii="Georgia" w:hAnsi="Georgia"/>
          <w:sz w:val="22"/>
        </w:rPr>
        <w:t>Γιατί όχι; Γιατί η Οντότητα που είχε δημιουργήσει αυτόν το εφιαλτικό μέρος να μην είχε αίσθηση του χιούμορ; Ομιλούντες σαύρες, ρυθμισμένες να μου απαντούν στη γλώσσα μου όταν τους μιλάω. Είναι ωραία λεπτομέρεια.</w:t>
      </w:r>
    </w:p>
    <w:p>
      <w:pPr>
        <w:pStyle w:val="Style15"/>
        <w:spacing w:before="0" w:after="60"/>
        <w:rPr/>
      </w:pPr>
      <w:r>
        <w:rPr>
          <w:rFonts w:cs="Georgia" w:ascii="Georgia" w:hAnsi="Georgia"/>
          <w:sz w:val="22"/>
        </w:rPr>
        <w:t>Χαμογέλασε στη σαύρα και είπε, "Έλα από εδώ". Αλλά η σαύρα γύρισε και έτρεξε μακριά, βιαστικά, από θάμνο σε θάμνο, μέχρι που χάθηκε από τα μάτια του.</w:t>
      </w:r>
    </w:p>
    <w:p>
      <w:pPr>
        <w:pStyle w:val="Style15"/>
        <w:spacing w:before="0" w:after="60"/>
        <w:rPr>
          <w:rFonts w:ascii="Georgia" w:hAnsi="Georgia" w:cs="Georgia"/>
          <w:sz w:val="22"/>
        </w:rPr>
      </w:pPr>
      <w:r>
        <w:rPr>
          <w:rFonts w:cs="Georgia" w:ascii="Georgia" w:hAnsi="Georgia"/>
          <w:sz w:val="22"/>
        </w:rPr>
        <w:t>Διψούσε ξανά.</w:t>
      </w:r>
    </w:p>
    <w:p>
      <w:pPr>
        <w:pStyle w:val="Style15"/>
        <w:spacing w:before="0" w:after="60"/>
        <w:rPr/>
      </w:pPr>
      <w:r>
        <w:rPr>
          <w:rFonts w:cs="Georgia" w:ascii="Georgia" w:hAnsi="Georgia"/>
          <w:sz w:val="22"/>
        </w:rPr>
        <w:t>Και έπρεπε να κάνει κάτι. Δεν μπορούσε να κερδίσει αυτή τη μονομαχία με το να κάθεται και να ιδρώνει και να νιώθει μίζερος. Έπρεπε να κάνει κάτι. Αλλά τι;</w:t>
      </w:r>
    </w:p>
    <w:p>
      <w:pPr>
        <w:pStyle w:val="Style15"/>
        <w:spacing w:before="0" w:after="60"/>
        <w:rPr/>
      </w:pPr>
      <w:r>
        <w:rPr>
          <w:rFonts w:cs="Georgia" w:ascii="Georgia" w:hAnsi="Georgia"/>
          <w:sz w:val="22"/>
        </w:rPr>
        <w:t>Να περάσει το φράγμα. Αλλά δεν μπορούσε να το διαπεράσει, ούτε να περάσει από πάνω του. Ήταν όμως σίγουρος ότι δεν μπορούσε να περάσει από κάτω του. Και τώρα που το σκέφτονταν, δεν μπορούσε κάποιος να βρει και νερό σκάβοντας; Με ένα σμπάρο, δύο τρυγόνια—</w:t>
      </w:r>
    </w:p>
    <w:p>
      <w:pPr>
        <w:pStyle w:val="Style15"/>
        <w:spacing w:before="0" w:after="60"/>
        <w:rPr/>
      </w:pPr>
      <w:r>
        <w:rPr>
          <w:rFonts w:cs="Georgia" w:ascii="Georgia" w:hAnsi="Georgia"/>
          <w:sz w:val="22"/>
        </w:rPr>
        <w:t>Πονώντας και κουτσαίνοντας, έφτασε μέχρι το φράγμα και άρχισε να σκάβει, δύο χούφτες άμμο κάθε φορά. Ήταν αργή, σκληρή δουλειά, γιατί η άμμος στις άκρες της τρύπας έπεφτε ξανά μέσα, και έπρεπε να μεγαλώνει τη διάμετρο της τρύπας καθώς προχωρούσε. Πόσες ώρες του πήρε, δεν μπορούσε να υπολογίσει, αλλά σταμάτησε όταν βρήκε σκληρό βράχο στα τέσσερα πόδια βάθος. Ξερό βράχο, πουθενά ίχνος νερού.</w:t>
      </w:r>
    </w:p>
    <w:p>
      <w:pPr>
        <w:pStyle w:val="Style15"/>
        <w:spacing w:before="0" w:after="60"/>
        <w:rPr/>
      </w:pPr>
      <w:r>
        <w:rPr>
          <w:rFonts w:cs="Georgia" w:ascii="Georgia" w:hAnsi="Georgia"/>
          <w:sz w:val="22"/>
        </w:rPr>
        <w:t>Και το δυναμικό πεδίο του φράγματος διαπερνούσε το βράχο και συνέχιζε προς τα κάτω. Ούτε πέρασμα, ούτε νερό, ούτε τίποτα.</w:t>
      </w:r>
    </w:p>
    <w:p>
      <w:pPr>
        <w:pStyle w:val="Style15"/>
        <w:spacing w:before="0" w:after="60"/>
        <w:rPr>
          <w:rFonts w:ascii="Georgia" w:hAnsi="Georgia" w:cs="Georgia"/>
          <w:sz w:val="22"/>
        </w:rPr>
      </w:pPr>
      <w:r>
        <w:rPr>
          <w:rFonts w:cs="Georgia" w:ascii="Georgia" w:hAnsi="Georgia"/>
          <w:sz w:val="22"/>
        </w:rPr>
        <w:t>Σύρθηκε έξω από την τρύπα και ξάπλωσε ανασαίνοντας βαριά, και μετά σήκωσε το κεφάλι του για να δει τι σκάρωνε η Μπάλα. Κάτι έπρεπε να φτιάχνει εκεί πέρα.</w:t>
      </w:r>
    </w:p>
    <w:p>
      <w:pPr>
        <w:pStyle w:val="Style15"/>
        <w:spacing w:before="0" w:after="60"/>
        <w:rPr/>
      </w:pPr>
      <w:r>
        <w:rPr>
          <w:rFonts w:cs="Georgia" w:ascii="Georgia" w:hAnsi="Georgia"/>
          <w:sz w:val="22"/>
        </w:rPr>
        <w:t>Έτσι ήταν. Την είδε να φτιάχνει κάτι από το ξύλο των θάμνων, δένοντας τα μεταξύ τους με τις έλικες των άλλων θάμνων. Ήταν ένα παράξενου σχήματος πλαίσιο, περί τα τέσσερα πόδια ψηλό, και σχεδόν τετράγωνο. Για να δει καλύτερα, ο Κάρσον σκαρφάλωσε πάνω στο βουναλάκι της άμμου που είχε βγάλει από την τρύπα, και στάθηκε εκεί κοιτώντας.</w:t>
      </w:r>
    </w:p>
    <w:p>
      <w:pPr>
        <w:pStyle w:val="Style15"/>
        <w:spacing w:before="0" w:after="60"/>
        <w:rPr/>
      </w:pPr>
      <w:r>
        <w:rPr>
          <w:rFonts w:cs="Georgia" w:ascii="Georgia" w:hAnsi="Georgia"/>
          <w:sz w:val="22"/>
        </w:rPr>
        <w:t>Υπήρχαν δύο μακριοί μοχλοί που εξείχαν από το πίσω μέρος της κατασκευής, ο ένας κατέληγε σε κάποιου είδους κυπελλοειδές κατασκεύασμα. Έμοιαζε με κάποιο είδος καταπέλτη.</w:t>
      </w:r>
    </w:p>
    <w:p>
      <w:pPr>
        <w:pStyle w:val="Style15"/>
        <w:spacing w:before="0" w:after="60"/>
        <w:rPr/>
      </w:pPr>
      <w:r>
        <w:rPr>
          <w:rFonts w:cs="Georgia" w:ascii="Georgia" w:hAnsi="Georgia"/>
          <w:sz w:val="22"/>
        </w:rPr>
        <w:t>Πραγματικά, η Μπάλα σήκωσε έναν αρκετά μεγάλο βράχο και τον τοποθέτησε στο κύπελλο.  Ένα από τα πλοκάμια κούνησε τον άλλο μοχλό πάνω—κάτω για λίγο και μετά έστριψε την κατασκευή σαν να σημάδευε και ο μοχλός με τον βράχο πετάχτηκε πάνω και προς τα μπρος.</w:t>
      </w:r>
    </w:p>
    <w:p>
      <w:pPr>
        <w:pStyle w:val="Style15"/>
        <w:spacing w:before="0" w:after="60"/>
        <w:rPr/>
      </w:pPr>
      <w:r>
        <w:rPr>
          <w:rFonts w:cs="Georgia" w:ascii="Georgia" w:hAnsi="Georgia"/>
          <w:sz w:val="22"/>
        </w:rPr>
        <w:t>Ο βράχος πέρασε με ταχύτητα πολλές γιάρδες πάνω από το κεφάλι του Κάρσον, τόσο μακριά που δεν χρειάστηκε καν να σκύψει, αλλά κρίνοντας την απόσταση που διέσχισε, του ξέφυγε ένα σφύριγμα θαυμασμού. Δεν θα μπορούσε να πετάξει ένα βράχο τέτοιου μεγέθους ούτε στη μισή απόσταση. Και ακόμα και αν απομακρύνονταν τέρμα πίσω στο δικό του μισό της αρένας, πάλι θα παρέμενε εντός βεληνεκούς της μηχανής, αν η Μπάλα την έφερνε κοντά, σχεδόν δίπλα στο φράγμα.</w:t>
      </w:r>
    </w:p>
    <w:p>
      <w:pPr>
        <w:pStyle w:val="Style15"/>
        <w:spacing w:before="0" w:after="60"/>
        <w:rPr>
          <w:rFonts w:ascii="Georgia" w:hAnsi="Georgia" w:cs="Georgia"/>
          <w:sz w:val="22"/>
        </w:rPr>
      </w:pPr>
      <w:r>
        <w:rPr>
          <w:rFonts w:cs="Georgia" w:ascii="Georgia" w:hAnsi="Georgia"/>
          <w:sz w:val="22"/>
        </w:rPr>
        <w:t>Άλλος ένας βράχος σφύριξε πάνω από το κεφάλι του. Όχι τόσο μακριά αυτή τη φορά.</w:t>
      </w:r>
    </w:p>
    <w:p>
      <w:pPr>
        <w:pStyle w:val="Style15"/>
        <w:spacing w:before="0" w:after="60"/>
        <w:rPr>
          <w:rFonts w:ascii="Georgia" w:hAnsi="Georgia" w:cs="Georgia"/>
          <w:sz w:val="22"/>
        </w:rPr>
      </w:pPr>
      <w:r>
        <w:rPr>
          <w:rFonts w:cs="Georgia" w:ascii="Georgia" w:hAnsi="Georgia"/>
          <w:sz w:val="22"/>
        </w:rPr>
        <w:t>Αυτή η κατασκευή θα μπορούσε να γίνει επικίνδυνη, αποφάσισε. Θα ήταν σοφό να λάβει τα μέτρα του.</w:t>
      </w:r>
    </w:p>
    <w:p>
      <w:pPr>
        <w:pStyle w:val="Style15"/>
        <w:spacing w:before="0" w:after="60"/>
        <w:rPr/>
      </w:pPr>
      <w:r>
        <w:rPr>
          <w:rFonts w:cs="Georgia" w:ascii="Georgia" w:hAnsi="Georgia"/>
          <w:sz w:val="22"/>
        </w:rPr>
        <w:t>Κινήθηκε κατά μήκος του φράγματος κάνοντας διαρκώς ζιγκ ζαγκ για να μην μπορέσει να τον σημαδέψει ο καταπέλτης και τσίμπησε μια ντουζίνα πέτρες. Αλλά αντιλήφθηκε ότι δεν θα είχε αποτέλεσμα. Έπρεπε να ήταν μικρές, ελαφρές πέτρες, αλλιώς δεν θα μπορούσε να τις πετάξει τόσο μακριά. Και όταν χτυπούσαν το πλαίσιο, αναπηδούσαν χωρίς να του κάνουν ζημιά. Και η Μπάλα, σε τέτοια απόσταση, δεν είχε την παραμικρή δυσκολία να τις αποφεύγει όταν έρχονταν κοντά της.</w:t>
      </w:r>
    </w:p>
    <w:p>
      <w:pPr>
        <w:pStyle w:val="Style15"/>
        <w:spacing w:before="0" w:after="60"/>
        <w:rPr/>
      </w:pPr>
      <w:r>
        <w:rPr>
          <w:rFonts w:cs="Georgia" w:ascii="Georgia" w:hAnsi="Georgia"/>
          <w:sz w:val="22"/>
        </w:rPr>
        <w:t>Εξάλλου, το χέρι του είχε αρχίσει να κουράζεται άσχημα. Τον πονούσε παντού από την κούραση και μόνο. Αν μπορούσε να ξεκουραστεί για λίγο, χωρίς να χρειάζεται να αποφεύγει τους βράχους που του πετούσε ο καταπέλτης, ίσως για διαστήματα των τριάντα δευτερολέπτων—</w:t>
      </w:r>
    </w:p>
    <w:p>
      <w:pPr>
        <w:pStyle w:val="Style15"/>
        <w:spacing w:before="0" w:after="60"/>
        <w:rPr/>
      </w:pPr>
      <w:r>
        <w:rPr>
          <w:rFonts w:cs="Georgia" w:ascii="Georgia" w:hAnsi="Georgia"/>
          <w:sz w:val="22"/>
        </w:rPr>
        <w:t>Μετακινήθηκε σκοντάφτοντας στο πίσω μέρος της αρένας. Αλλά είδε ότι ούτε και αυτό τον βοηθούσε. Οι πέτρες έφταναν μέχρι εκεί πίσω, απλά υπήρχαν μεγαλύτερης διάρκειας μεσοδιαστήματα, μάλλον γιατί η Μπάλα χρειάζονταν περισσότερο χρόνο για να κουρδίσει τον μηχανισμό του καταπέλτη, όποιος και να ήταν αυτός.</w:t>
      </w:r>
    </w:p>
    <w:p>
      <w:pPr>
        <w:pStyle w:val="Style15"/>
        <w:spacing w:before="0" w:after="60"/>
        <w:rPr/>
      </w:pPr>
      <w:r>
        <w:rPr>
          <w:rFonts w:cs="Georgia" w:ascii="Georgia" w:hAnsi="Georgia"/>
          <w:sz w:val="22"/>
        </w:rPr>
        <w:t>Αποκαμωμένος, έσυρε τον εαυτό του δίπλα στο φράγμα για άλλη μια φορά. Έπεσε αρκετές φορές, και μόλις που μπορούσε να ξανασηκωθεί στα πόδια του για να συνεχίσει. Ήταν, το γνώριζε, στα όρια της αντοχής του. Αλλά δεν τολμούσε να σταματήσει τώρα, μέχρι να κατάφερνε να βγάλει τον καταπέλτη εκτός λειτουργίας. Αν κοιμόταν τώρα, δεν θα ξυπνούσε ποτέ.</w:t>
      </w:r>
    </w:p>
    <w:p>
      <w:pPr>
        <w:pStyle w:val="Style15"/>
        <w:spacing w:before="0" w:after="60"/>
        <w:rPr/>
      </w:pPr>
      <w:r>
        <w:rPr>
          <w:rFonts w:cs="Georgia" w:ascii="Georgia" w:hAnsi="Georgia"/>
          <w:sz w:val="22"/>
        </w:rPr>
        <w:t>Μια από τις πέτρες που του πετούσε η Μπάλα του έδωσε την πρώτη αμυδρή ιδέα. Είχε χτυπήσει (η πέτρα) πάνω σε μία στοίβα από τις πέτρες που είχε μαζέψει κοντά στο φράγμα για να τις χρησιμοποιήσει σαν πυρομαχικά, και είχε πετάξει σπίθες.</w:t>
      </w:r>
    </w:p>
    <w:p>
      <w:pPr>
        <w:pStyle w:val="Style15"/>
        <w:spacing w:before="0" w:after="60"/>
        <w:rPr/>
      </w:pPr>
      <w:r>
        <w:rPr>
          <w:rFonts w:cs="Georgia" w:ascii="Georgia" w:hAnsi="Georgia"/>
          <w:sz w:val="22"/>
        </w:rPr>
        <w:t>Σπίθες. Φωτιά. Ο πρώτος άνθρωπος άναβε φωτιές με σπίθες από πέτρες που χτυπούσε μεταξύ τους, και αν χρησιμοποιούσε τους ξερούς, εύθρυπτους θάμνους για προσάναμμα—</w:t>
      </w:r>
    </w:p>
    <w:p>
      <w:pPr>
        <w:pStyle w:val="Style15"/>
        <w:spacing w:before="0" w:after="60"/>
        <w:rPr/>
      </w:pPr>
      <w:r>
        <w:rPr>
          <w:rFonts w:cs="Georgia" w:ascii="Georgia" w:hAnsi="Georgia"/>
          <w:sz w:val="22"/>
        </w:rPr>
        <w:t>Κατά τύχη, ένας τέτοιος θάμνος ήταν κοντά του. Τον έσπασε, τον μετέφερε κοντά σε μια στοίβα πέτρες, και υπομονετικά άρχισε να χτυπάει δύο πέτρες μεταξύ τους μέχρι που μια σπίθα άγγιξε το ξερό σαν προσάναμμα ξύλο του θάμνου. Κάηκε τόσο γρήγορα που του καψάλισε τα φρύδια και έγινε στάχτη σε δευτερόλεπτα.</w:t>
      </w:r>
    </w:p>
    <w:p>
      <w:pPr>
        <w:pStyle w:val="Style15"/>
        <w:spacing w:before="0" w:after="60"/>
        <w:rPr/>
      </w:pPr>
      <w:r>
        <w:rPr>
          <w:rFonts w:cs="Georgia" w:ascii="Georgia" w:hAnsi="Georgia"/>
          <w:sz w:val="22"/>
        </w:rPr>
        <w:t>Αλλά είχε κάνει την αρχή τώρα, και μέσα σε λίγα λεπτά είχε καταφέρει να διατηρεί μια μικρή φωτιά στην απάνεμη πλευρά του λοφίσκου από άμμο που είχε φτιάξει όταν έσκαβε την τρύπα δύο ώρες πριν. Την ξεκίνησε με το είδος των θάμνων που έμοιαζαν με προσάναμμα και την κρατούσε αναμμένη με το άλλο είδος θάμνου, που το ξύλο του καίγονταν πιο αργά.</w:t>
      </w:r>
    </w:p>
    <w:p>
      <w:pPr>
        <w:pStyle w:val="Style15"/>
        <w:spacing w:before="0" w:after="60"/>
        <w:rPr>
          <w:rFonts w:ascii="Georgia" w:hAnsi="Georgia" w:cs="Georgia"/>
          <w:sz w:val="22"/>
        </w:rPr>
      </w:pPr>
      <w:r>
        <w:rPr>
          <w:rFonts w:cs="Georgia" w:ascii="Georgia" w:hAnsi="Georgia"/>
          <w:sz w:val="22"/>
        </w:rPr>
        <w:t>Οι έλικες ήταν σκληρές και συρματοειδής και δεν καίγονταν εύκολα, και τις χρησιμοποίησε για να δέσει μικρά δεμάτια από ξύλα γύρω από μικρές πέτρες, για αποκτήσουν βάρος. Έδεσε ακόμη ένα μικρό κομμάτι έλικας σε κάθε δεμάτι για να μπορεί να το πιάσει και να το πετάξει, και οι εμπρηστικές του βόμβες ήταν έτοιμες.</w:t>
      </w:r>
    </w:p>
    <w:p>
      <w:pPr>
        <w:pStyle w:val="Style15"/>
        <w:spacing w:before="0" w:after="60"/>
        <w:rPr/>
      </w:pPr>
      <w:r>
        <w:rPr>
          <w:rFonts w:cs="Georgia" w:ascii="Georgia" w:hAnsi="Georgia"/>
          <w:sz w:val="22"/>
        </w:rPr>
        <w:t>Έφτιαξε καμιά ντουζίνα συνολικά, πριν ανάψει και πετάξει την πρώτη. Αστόχησε, και η Μπάλα ξεκίνησε να υποχωρεί βιαστικά, τραβώντας τον καταπέλτη ξωπίσω της. Αλλά ο Κάρσον είχε τις άλλες βόμβες πρόχειρες και τις αμόλησε σε γρήγορη διαδοχή.  Η τέταρτη μάγκωσε στο πλαίσιο του καταπέλτη, και έφερε το επιθυμητό αποτέλεσμα. Η Μπάλα προσπάθησε απελπισμένα να σβήσει την φωτιά ρίχνοντας άμμο, αλλά τα νύχια στα άκρα των πλοκαμιών της μπορούσαν να συγκρατήσουν ελάχιστη άμμο, και δεν κατάφερε τίποτα. Ο καταπέλτης κάηκε.</w:t>
      </w:r>
    </w:p>
    <w:p>
      <w:pPr>
        <w:pStyle w:val="Style15"/>
        <w:spacing w:before="0" w:after="60"/>
        <w:rPr/>
      </w:pPr>
      <w:r>
        <w:rPr>
          <w:rFonts w:cs="Georgia" w:ascii="Georgia" w:hAnsi="Georgia"/>
          <w:sz w:val="22"/>
        </w:rPr>
        <w:t>Η Μπάλα έφυγε σε απόσταση ασφαλείας από την φωτιά και φάνηκε να συγκεντρώνει την προσοχή της στον Κάρσον και ξανά ο Κάρσον ένιωσε το κύμα του μίσους και αηδίας. Αλλά πιο αδύναμο. Είτε η Μπάλα είχε αρχίσει να εξασθενεί είτε ο Κάρσον είχε μάθει πως να προστατεύει τον εαυτό του από τις πνευματικές αυτές επιθέσεις.</w:t>
      </w:r>
    </w:p>
    <w:p>
      <w:pPr>
        <w:pStyle w:val="Style15"/>
        <w:spacing w:before="0" w:after="60"/>
        <w:rPr/>
      </w:pPr>
      <w:r>
        <w:rPr>
          <w:rFonts w:cs="Georgia" w:ascii="Georgia" w:hAnsi="Georgia"/>
          <w:sz w:val="22"/>
        </w:rPr>
        <w:t>Την κοίταξε αποδοκιμαστικά και την έστειλε πίσω στην ασφάλεια του βάθους της αρένας πετώντας μια πέτρα εναντίον της. Η Μπάλα ξεκίνησε να ξεριζώνει και να κομματιάζει θάμνους άλλη μια φορά. Μάλλον σκόπευε να φτιάξει άλλον ένα καταπέλτη.</w:t>
      </w:r>
    </w:p>
    <w:p>
      <w:pPr>
        <w:pStyle w:val="Style15"/>
        <w:spacing w:before="0" w:after="60"/>
        <w:rPr>
          <w:rFonts w:ascii="Georgia" w:hAnsi="Georgia" w:cs="Georgia"/>
          <w:sz w:val="22"/>
        </w:rPr>
      </w:pPr>
      <w:r>
        <w:rPr>
          <w:rFonts w:cs="Georgia" w:ascii="Georgia" w:hAnsi="Georgia"/>
          <w:sz w:val="22"/>
        </w:rPr>
        <w:t>Ο Κάρσον έλεγξε —για εκατοστή φορά— αν το φράγμα ήταν στη θέση του, και βρέθηκε να κάθεται στην άμμο δίπλα του γιατί ξαφνικά ήταν πολύ αδύναμος για να σταθεί όρθιος.</w:t>
      </w:r>
    </w:p>
    <w:p>
      <w:pPr>
        <w:pStyle w:val="Style15"/>
        <w:spacing w:before="0" w:after="60"/>
        <w:rPr/>
      </w:pPr>
      <w:r>
        <w:rPr>
          <w:rFonts w:cs="Georgia" w:ascii="Georgia" w:hAnsi="Georgia"/>
          <w:sz w:val="22"/>
        </w:rPr>
        <w:t>Η γάμπα του έτρεμε σταθερά τώρα και ο πόνος της δίψας ήταν οδυνηρός. Αλλά όλα αυτά έμοιαζαν ασήμαντα μπροστά στην ολική εξάντληση που κατάπινε όλο του το σώμα.</w:t>
      </w:r>
    </w:p>
    <w:p>
      <w:pPr>
        <w:pStyle w:val="Style15"/>
        <w:spacing w:before="0" w:after="60"/>
        <w:rPr>
          <w:rFonts w:ascii="Georgia" w:hAnsi="Georgia" w:cs="Georgia"/>
          <w:sz w:val="22"/>
        </w:rPr>
      </w:pPr>
      <w:r>
        <w:rPr>
          <w:rFonts w:cs="Georgia" w:ascii="Georgia" w:hAnsi="Georgia"/>
          <w:sz w:val="22"/>
        </w:rPr>
        <w:t>Και η ζέστη.</w:t>
      </w:r>
    </w:p>
    <w:p>
      <w:pPr>
        <w:pStyle w:val="Style15"/>
        <w:spacing w:before="0" w:after="60"/>
        <w:rPr/>
      </w:pPr>
      <w:r>
        <w:rPr>
          <w:rFonts w:cs="Georgia" w:ascii="Georgia" w:hAnsi="Georgia"/>
          <w:sz w:val="22"/>
        </w:rPr>
        <w:t>Η κόλαση πρέπει να είναι έτσι, σκέφτηκε. Η κόλαση των αρχαίων. Πάλεψε να μείνει ξύπνιος, αλλά ένιωθε την πάλη δίχως σκοπό,  γιατί δεν υπήρχε τίποτα που μπορούσε να κάνει. Τίποτα, τουλάχιστον όσο το φράγμα παρέμενε αδιαπέραστο και η Μπάλα έμενε μακριά από την ακτίνα δράσης του.</w:t>
      </w:r>
    </w:p>
    <w:p>
      <w:pPr>
        <w:pStyle w:val="Style15"/>
        <w:spacing w:before="0" w:after="60"/>
        <w:rPr/>
      </w:pPr>
      <w:r>
        <w:rPr>
          <w:rFonts w:cs="Georgia" w:ascii="Georgia" w:hAnsi="Georgia"/>
          <w:sz w:val="22"/>
        </w:rPr>
        <w:t>Έπρεπε να υπάρχει κάτι. Προσπάθησε να θυμηθεί πράγματα που είχε διαβάσει σε βιβλία αρχαιολογίας για μεθόδους μάχης που χρησιμοποιούνταν πριν τις ημέρες του μέταλλου και του πλαστικού.</w:t>
      </w:r>
    </w:p>
    <w:p>
      <w:pPr>
        <w:pStyle w:val="Style15"/>
        <w:spacing w:before="0" w:after="60"/>
        <w:rPr>
          <w:rFonts w:ascii="Georgia" w:hAnsi="Georgia" w:cs="Georgia"/>
          <w:sz w:val="22"/>
        </w:rPr>
      </w:pPr>
      <w:r>
        <w:rPr>
          <w:rFonts w:cs="Georgia" w:ascii="Georgia" w:hAnsi="Georgia"/>
          <w:sz w:val="22"/>
        </w:rPr>
        <w:t>Πρώτα πρέπει να είχε έρθει η πέτρα, σκέφτηκε. Ε, αυτό το είχε ήδη δοκιμάσει.</w:t>
      </w:r>
    </w:p>
    <w:p>
      <w:pPr>
        <w:pStyle w:val="Style15"/>
        <w:spacing w:before="0" w:after="60"/>
        <w:rPr/>
      </w:pPr>
      <w:r>
        <w:rPr>
          <w:rFonts w:cs="Georgia" w:ascii="Georgia" w:hAnsi="Georgia"/>
          <w:sz w:val="22"/>
        </w:rPr>
        <w:t xml:space="preserve">Η μοναδική βελτίωση σ' αυτό θα ήταν ένας καταπέλτης, σαν αυτόν που είχε φτιάξει η Μπάλα. Αλλά δεν θα ήταν ποτέ ικανός να φτιάξει ένα, με τα μικρούλια κομμάτια ξύλου που του προσέφεραν οι θάμνοι. Ίσως να μπορούσε να σκεφτεί ένα μηχανισμό λειτουργίας για έναν καταπέλτη, αλλά δεν είχε την αντοχή για μια δουλειά που θα του έπαιρνε μέρες. </w:t>
      </w:r>
    </w:p>
    <w:p>
      <w:pPr>
        <w:pStyle w:val="Style15"/>
        <w:spacing w:before="0" w:after="60"/>
        <w:rPr>
          <w:rFonts w:ascii="Georgia" w:hAnsi="Georgia" w:cs="Georgia"/>
          <w:sz w:val="22"/>
        </w:rPr>
      </w:pPr>
      <w:r>
        <w:rPr>
          <w:rFonts w:cs="Georgia" w:ascii="Georgia" w:hAnsi="Georgia"/>
          <w:sz w:val="22"/>
        </w:rPr>
        <w:t>Μέρες; Η Μπάλα είχε όμως φτιάξει έναν. Είχαν ήδη περάσει μέρες; Μετά θυμήθηκε ότι η Μπάλα είχε πολλά πλοκάμια για να δουλεύει και χωρίς άλλο μπορούσε να κάνει τη δουλειά πολύ πιο γρήγορα από τον ίδιο.</w:t>
      </w:r>
    </w:p>
    <w:p>
      <w:pPr>
        <w:pStyle w:val="Style15"/>
        <w:spacing w:before="0" w:after="60"/>
        <w:rPr>
          <w:rFonts w:ascii="Georgia" w:hAnsi="Georgia" w:cs="Georgia"/>
          <w:sz w:val="22"/>
        </w:rPr>
      </w:pPr>
      <w:r>
        <w:rPr>
          <w:rFonts w:cs="Georgia" w:ascii="Georgia" w:hAnsi="Georgia"/>
          <w:sz w:val="22"/>
        </w:rPr>
        <w:t>Εξάλλου, ένας καταπέλτης δεν θα ήταν αρκετός για να κριθεί αυτή η μονομαχία. Θα έπρεπε να σκεφτεί κάτι καλύτερο από αυτό.</w:t>
      </w:r>
    </w:p>
    <w:p>
      <w:pPr>
        <w:pStyle w:val="Style15"/>
        <w:spacing w:before="0" w:after="60"/>
        <w:rPr/>
      </w:pPr>
      <w:r>
        <w:rPr>
          <w:rFonts w:cs="Georgia" w:ascii="Georgia" w:hAnsi="Georgia"/>
          <w:sz w:val="22"/>
        </w:rPr>
        <w:t>Τόξο και βέλος; Μάλλον όχι. Είχε δοκιμάσει την τοξοβολία κάποτε και γνώριζε την ανικανότητα του με το τόξο. Ούτε και με ένα τόξο μοντέρνας κατασκευής και ακριβείας. Με το πρωτόγονο, πρόχειρο τόξο που θα μπορούσε να κατασκευάσει εδώ, ήταν αμφίβολο αν θα μπορούσε να ρίξει τόσο μακριά όσο μπορούσε να πετάξει μια πέτρα, και σίγουρα ήξερε ότι δεν μπορούσε να ρίξει τόσο ευθύβολα.</w:t>
      </w:r>
    </w:p>
    <w:p>
      <w:pPr>
        <w:pStyle w:val="Style15"/>
        <w:spacing w:before="0" w:after="60"/>
        <w:rPr>
          <w:rFonts w:ascii="Georgia" w:hAnsi="Georgia" w:cs="Georgia"/>
          <w:sz w:val="22"/>
        </w:rPr>
      </w:pPr>
      <w:r>
        <w:rPr>
          <w:rFonts w:cs="Georgia" w:ascii="Georgia" w:hAnsi="Georgia"/>
          <w:sz w:val="22"/>
        </w:rPr>
        <w:t>Δόρυ; Θα μπορούσε να φτιάξει κάτι τέτοιο. Θα του ήταν άχρηστο σαν ακόντιο για οποιαδήποτε απόσταση, αλλά θα του ήταν πολύ πρακτικό σε κοντινή απόσταση, αν ποτέ έφτανε σε κοντινή απόσταση.</w:t>
      </w:r>
    </w:p>
    <w:p>
      <w:pPr>
        <w:pStyle w:val="Style15"/>
        <w:spacing w:before="0" w:after="60"/>
        <w:rPr/>
      </w:pPr>
      <w:r>
        <w:rPr>
          <w:rFonts w:cs="Georgia" w:ascii="Georgia" w:hAnsi="Georgia"/>
          <w:sz w:val="22"/>
        </w:rPr>
        <w:t>Και η διαδικασία της κατασκευής ενός δόρατος θα του έδινε ένα σκοπό. Θα κρατούσε το μυαλό του εστιασμένο. Είχε φτάσει να χρειάζεται μερικές φορές να συγκεντρωθεί έντονα για να θυμηθεί γιατί βρίσκονταν εδώ και γιατί έπρεπε να σκοτώσει την Μπάλα.</w:t>
      </w:r>
    </w:p>
    <w:p>
      <w:pPr>
        <w:pStyle w:val="Style15"/>
        <w:spacing w:before="0" w:after="60"/>
        <w:rPr>
          <w:rFonts w:ascii="Georgia" w:hAnsi="Georgia" w:cs="Georgia"/>
          <w:sz w:val="22"/>
        </w:rPr>
      </w:pPr>
      <w:r>
        <w:rPr>
          <w:rFonts w:cs="Georgia" w:ascii="Georgia" w:hAnsi="Georgia"/>
          <w:sz w:val="22"/>
        </w:rPr>
        <w:t>Τουλάχιστον βρίσκονταν ακόμη κοντά στη στοίβα με τις πέτρες που είχε μαζέψει. Τις έψαξε μέχρι που βρήκε μία περίπου στο σχήμα μια αιχμής δόρατος. Χρησιμοποιώντας μια μικρότερη πέτρα, άρχισε να την πελεκάει για να τις δώσει το σχήμα που ήθελε, έτσι ώστε αν διαπερνούσε τη Μπάλα να μην ήταν εύκολο να ξεκαρφωθεί.</w:t>
      </w:r>
    </w:p>
    <w:p>
      <w:pPr>
        <w:pStyle w:val="Style15"/>
        <w:spacing w:before="0" w:after="60"/>
        <w:rPr/>
      </w:pPr>
      <w:r>
        <w:rPr>
          <w:rFonts w:cs="Georgia" w:ascii="Georgia" w:hAnsi="Georgia"/>
          <w:sz w:val="22"/>
        </w:rPr>
        <w:t>Σαν καμάκι; Ήταν μια καλή ιδέα, σκέφτηκε. Ένα καμάκι ήταν καλύτερο από ένα δόρυ για αυτή τη τρελή μονομαχία. Αν κατάφερνε να καρφώσει ένα στη Μπάλα, και το είχε δεμένο με σχοινί, θα μπορούσε να τραβήξει την Μπάλα δίπλα στο φράγμα και η πέτρινη λεπίδα του μαχαιριού του θα διαπερνούσε το φράγμα, ακόμη και αν τα χέρια του δεν μπορούσαν.</w:t>
      </w:r>
    </w:p>
    <w:p>
      <w:pPr>
        <w:pStyle w:val="Style15"/>
        <w:spacing w:before="0" w:after="60"/>
        <w:rPr/>
      </w:pPr>
      <w:r>
        <w:rPr>
          <w:rFonts w:cs="Georgia" w:ascii="Georgia" w:hAnsi="Georgia"/>
          <w:sz w:val="22"/>
        </w:rPr>
        <w:t>Το κοντάρι ήταν πολύ πιο δύσκολο να το φτιάξει από ότι την αιχμή. Αλλά διχοτομώντας και ενώνοντας τα κύρια στελέχη τεσσάρων από τους θάμνους, και τυλίγοντας τις ενώσεις με τις δυνατές αλλά λεπτές έλικες, κατάφερε να φτιάξει ένα κοντάρι περίπου τέσσερα πόδια μακρύ, και έδεσε την πέτρινη αιχμή σε μια εγκοπή που έφτιαξε στην άκρη.</w:t>
      </w:r>
    </w:p>
    <w:p>
      <w:pPr>
        <w:pStyle w:val="Style15"/>
        <w:spacing w:before="0" w:after="60"/>
        <w:rPr>
          <w:rFonts w:ascii="Georgia" w:hAnsi="Georgia" w:cs="Georgia"/>
          <w:sz w:val="22"/>
        </w:rPr>
      </w:pPr>
      <w:r>
        <w:rPr>
          <w:rFonts w:cs="Georgia" w:ascii="Georgia" w:hAnsi="Georgia"/>
          <w:sz w:val="22"/>
        </w:rPr>
        <w:t>Ήταν χοντροκομμένο, αλλά δυνατό.</w:t>
      </w:r>
    </w:p>
    <w:p>
      <w:pPr>
        <w:pStyle w:val="Style15"/>
        <w:spacing w:before="0" w:after="60"/>
        <w:rPr/>
      </w:pPr>
      <w:r>
        <w:rPr>
          <w:rFonts w:cs="Georgia" w:ascii="Georgia" w:hAnsi="Georgia"/>
          <w:sz w:val="22"/>
        </w:rPr>
        <w:t>Και σχοινί. Με τις λεπτές και δυνατές έλικες έφτιαξε είκοσι πόδια σχοινί. Ήταν ελαφρύ και δεν έμοιαζε ιδιαίτερα δυνατό, αλλά ήξερε ότι θα κρατούσε τουλάχιστον το βάρος του. Έδεσε τη μία άκρη στο κοντάρι του καμακιού του και την άλλη στον δεξί του καρπό. Τουλάχιστον αν πετούσε το καμάκι μέσα από το φράγμα, θα μπορούσε να το επανέφερε αν αστοχούσε.</w:t>
      </w:r>
    </w:p>
    <w:p>
      <w:pPr>
        <w:pStyle w:val="Style15"/>
        <w:spacing w:before="0" w:after="60"/>
        <w:rPr/>
      </w:pPr>
      <w:r>
        <w:rPr>
          <w:rFonts w:cs="Georgia" w:ascii="Georgia" w:hAnsi="Georgia"/>
          <w:sz w:val="22"/>
        </w:rPr>
        <w:t>Τελειώνοντας με το δέσιμο του τελευταίου κόμπου, δεν υπήρχε πια τίποτα που μπορούσε να κάνει, η κούραση και ο πόνος στη γάμπα του και η τρομακτική του δίψα ήταν ξαφνικά χίλιες φορές χειρότερα απ' ότι πριν.</w:t>
      </w:r>
    </w:p>
    <w:p>
      <w:pPr>
        <w:pStyle w:val="Style15"/>
        <w:spacing w:before="0" w:after="60"/>
        <w:rPr/>
      </w:pPr>
      <w:r>
        <w:rPr>
          <w:rFonts w:cs="Georgia" w:ascii="Georgia" w:hAnsi="Georgia"/>
          <w:sz w:val="22"/>
        </w:rPr>
        <w:t>Προσπάθησε να σταθεί όρθιος, να δει τι έκανε η Μπάλα τώρα, και ανακάλυψε ότι δεν μπορούσε να σταθεί στα πόδια του. Στην τρίτη του προσπάθεια κατάφερε να σηκωθεί μόνο μέχρι τα γόνατα και έπεσε κάτω πάλι.</w:t>
      </w:r>
    </w:p>
    <w:p>
      <w:pPr>
        <w:pStyle w:val="Style15"/>
        <w:spacing w:before="0" w:after="60"/>
        <w:rPr/>
      </w:pPr>
      <w:r>
        <w:rPr>
          <w:rFonts w:cs="Georgia" w:ascii="Georgia" w:hAnsi="Georgia"/>
          <w:sz w:val="22"/>
        </w:rPr>
        <w:t>"Πρέπει να κοιμηθώ", σκέφτηκε. "Αν η τελική αναμέτρηση έρχονταν τώρα, θα ήμουν αβοήθητος. Θα έρχονταν εδώ και θα με σκότωνε αν ήξερε. Πρέπει να ανακτήσω λίγες από τις δυνάμεις μου."</w:t>
      </w:r>
    </w:p>
    <w:p>
      <w:pPr>
        <w:pStyle w:val="Style15"/>
        <w:spacing w:before="0" w:after="60"/>
        <w:rPr/>
      </w:pPr>
      <w:r>
        <w:rPr>
          <w:rFonts w:cs="Georgia" w:ascii="Georgia" w:hAnsi="Georgia"/>
          <w:sz w:val="22"/>
        </w:rPr>
        <w:t>Αργά, επώδυνα, σύρθηκε μακριά από το φράγμα. Δέκα γιάρδες, είκοσι—</w:t>
      </w:r>
    </w:p>
    <w:p>
      <w:pPr>
        <w:pStyle w:val="Style15"/>
        <w:spacing w:before="0" w:after="60"/>
        <w:rPr>
          <w:rFonts w:ascii="Georgia" w:hAnsi="Georgia" w:cs="Georgia"/>
          <w:sz w:val="22"/>
        </w:rPr>
      </w:pPr>
      <w:r>
        <w:rPr>
          <w:rFonts w:cs="Georgia" w:ascii="Georgia" w:hAnsi="Georgia"/>
          <w:sz w:val="22"/>
        </w:rPr>
        <w:t>Ο εκνευριστικός ήχος ενός πράγματος που έσκασε πάνω στην άμμο κοντά του τον ξύπνησε από το μπερδεμένο και φρικτό όνειρο που έβλεπε σε μια ακόμη πιο μπερδεμένη και φριχτή πραγματικότητα, και άνοιξε τα μάτια του για να αντικρίσει μια ακόμη φορά γαλάζιο φως πάνω από μια γαλάζια άμμο.</w:t>
      </w:r>
    </w:p>
    <w:p>
      <w:pPr>
        <w:pStyle w:val="Style15"/>
        <w:spacing w:before="0" w:after="60"/>
        <w:rPr>
          <w:rFonts w:ascii="Georgia" w:hAnsi="Georgia" w:cs="Georgia"/>
          <w:sz w:val="22"/>
        </w:rPr>
      </w:pPr>
      <w:r>
        <w:rPr>
          <w:rFonts w:cs="Georgia" w:ascii="Georgia" w:hAnsi="Georgia"/>
          <w:sz w:val="22"/>
        </w:rPr>
        <w:t>Πόση ώρα είχε κοιμηθεί; Ένα λεπτό; Μια μέρα;</w:t>
      </w:r>
    </w:p>
    <w:p>
      <w:pPr>
        <w:pStyle w:val="Style15"/>
        <w:spacing w:before="0" w:after="60"/>
        <w:rPr/>
      </w:pPr>
      <w:r>
        <w:rPr>
          <w:rFonts w:cs="Georgia" w:ascii="Georgia" w:hAnsi="Georgia"/>
          <w:sz w:val="22"/>
        </w:rPr>
        <w:t>Άλλη μια πέτρα έσκασε με γδούπο ακόμη πιο κοντά του και τίναξε λίγη από την άμμο πάνω του. Έβαλε τα χέρια του από κάτω του και ανακάθισε. Γύρισε, και είδε τη Μπάλα μόλις είκοσι πόδια μακριά του, δίπλα στο φράγμα.</w:t>
      </w:r>
    </w:p>
    <w:p>
      <w:pPr>
        <w:pStyle w:val="Style15"/>
        <w:spacing w:before="0" w:after="60"/>
        <w:rPr>
          <w:rFonts w:ascii="Georgia" w:hAnsi="Georgia" w:cs="Georgia"/>
          <w:sz w:val="22"/>
        </w:rPr>
      </w:pPr>
      <w:r>
        <w:rPr>
          <w:rFonts w:cs="Georgia" w:ascii="Georgia" w:hAnsi="Georgia"/>
          <w:sz w:val="22"/>
        </w:rPr>
        <w:t>Κύλησε βιαστικά μακριά του, καθώς ανακάθονταν, και δεν σταμάτησε μέχρι που απομακρύνθηκε όσο μπορούσε από τον Κάρσον.</w:t>
      </w:r>
    </w:p>
    <w:p>
      <w:pPr>
        <w:pStyle w:val="Style15"/>
        <w:spacing w:before="0" w:after="60"/>
        <w:rPr/>
      </w:pPr>
      <w:r>
        <w:rPr>
          <w:rFonts w:cs="Georgia" w:ascii="Georgia" w:hAnsi="Georgia"/>
          <w:sz w:val="22"/>
        </w:rPr>
        <w:t>Είχε αποκοιμηθεί πολύ σύντομα, κατάλαβε, ενώ ήταν ακόμη σε απόσταση βολής για την Μπάλα. Βλέποντας τον να ξαπλώνει ακίνητος, αποτόλμησε να πλησιάσει το φράγμα για να του ρίξει. Ευτυχώς, δεν είχε αντιληφθεί πόσο αδύναμος ήταν, αλλιώς θα είχε παραμείνει στο φράγμα και θα είχε συνεχίσει να του πετάει πέτρες.</w:t>
      </w:r>
    </w:p>
    <w:p>
      <w:pPr>
        <w:pStyle w:val="Style15"/>
        <w:spacing w:before="0" w:after="60"/>
        <w:rPr/>
      </w:pPr>
      <w:r>
        <w:rPr>
          <w:rFonts w:cs="Georgia" w:ascii="Georgia" w:hAnsi="Georgia"/>
          <w:sz w:val="22"/>
        </w:rPr>
        <w:t>Είχε κοιμηθεί πολύ; Δεν νόμιζε, γιατί ένιωθε ακριβώς ίδια με πριν. Ίδια κουρασμένος, ίδια διψασμένος, ίδια. Μάλλον ήταν εκεί μόνο λίγα λεπτά.</w:t>
      </w:r>
    </w:p>
    <w:p>
      <w:pPr>
        <w:pStyle w:val="Style15"/>
        <w:spacing w:before="0" w:after="60"/>
        <w:rPr/>
      </w:pPr>
      <w:r>
        <w:rPr>
          <w:rFonts w:cs="Georgia" w:ascii="Georgia" w:hAnsi="Georgia"/>
          <w:sz w:val="22"/>
        </w:rPr>
        <w:t>Άρχισε να σέρνεται πάλι, αυτή τη φορά πιέζοντας τον εαυτό να συνεχίσει μέχρι που να φτάσει όσο μακριά μπορούσε, μέχρι που ο άχρωμος αδιάφανος τοίχος της περιφέρειας της αρένας να βρίσκονταν μια γιάρδα μακριά.</w:t>
      </w:r>
    </w:p>
    <w:p>
      <w:pPr>
        <w:pStyle w:val="Style15"/>
        <w:spacing w:before="0" w:after="60"/>
        <w:rPr>
          <w:rFonts w:ascii="Georgia" w:hAnsi="Georgia" w:cs="Georgia"/>
          <w:sz w:val="22"/>
        </w:rPr>
      </w:pPr>
      <w:r>
        <w:rPr>
          <w:rFonts w:cs="Georgia" w:ascii="Georgia" w:hAnsi="Georgia"/>
          <w:sz w:val="22"/>
        </w:rPr>
        <w:t>Όταν ξύπνησε, τίποτα γύρω του δεν είχε αλλάξει, αλλά αυτή τη φορά ήξερε ότι είχε κοιμηθεί πολύ ώρα.</w:t>
      </w:r>
    </w:p>
    <w:p>
      <w:pPr>
        <w:pStyle w:val="Style15"/>
        <w:spacing w:before="0" w:after="60"/>
        <w:rPr/>
      </w:pPr>
      <w:r>
        <w:rPr>
          <w:rFonts w:cs="Georgia" w:ascii="Georgia" w:hAnsi="Georgia"/>
          <w:sz w:val="22"/>
        </w:rPr>
        <w:t>Το πρώτο πράγμα που αντιλήφθηκε ήταν το εσωτερικό του στόματος του. Ήταν ξεραμένο, καλυμμένο με κρούστα. Η γλώσσα του είχε πρηστεί.</w:t>
      </w:r>
    </w:p>
    <w:p>
      <w:pPr>
        <w:pStyle w:val="Style15"/>
        <w:spacing w:before="0" w:after="60"/>
        <w:rPr/>
      </w:pPr>
      <w:r>
        <w:rPr>
          <w:rFonts w:cs="Georgia" w:ascii="Georgia" w:hAnsi="Georgia"/>
          <w:sz w:val="22"/>
        </w:rPr>
        <w:t>Κάτι ήταν πολύ λάθος, ήξερε, καθώς ανακτούσε σιγά σιγά πλήρως τις αισθήσεις του. Ένιωθε λιγότερο κουρασμένος, το στάδιο της ολικής εξάντλησης είχε περάσει. Ο ύπνος το είχε τακτοποιήσει αυτό.</w:t>
      </w:r>
    </w:p>
    <w:p>
      <w:pPr>
        <w:pStyle w:val="Style15"/>
        <w:spacing w:before="0" w:after="60"/>
        <w:rPr>
          <w:rFonts w:ascii="Georgia" w:hAnsi="Georgia" w:cs="Georgia"/>
          <w:sz w:val="22"/>
        </w:rPr>
      </w:pPr>
      <w:r>
        <w:rPr>
          <w:rFonts w:cs="Georgia" w:ascii="Georgia" w:hAnsi="Georgia"/>
          <w:sz w:val="22"/>
        </w:rPr>
        <w:t>Αλλά ήταν ο πόνος, ο αγωνιώδης πόνος. Και μόλις προσπάθησε να κουνηθεί, κατάλαβε ότι προέρχονταν από το πόδι του.</w:t>
      </w:r>
    </w:p>
    <w:p>
      <w:pPr>
        <w:pStyle w:val="Style15"/>
        <w:spacing w:before="0" w:after="60"/>
        <w:rPr/>
      </w:pPr>
      <w:r>
        <w:rPr>
          <w:rFonts w:cs="Georgia" w:ascii="Georgia" w:hAnsi="Georgia"/>
          <w:sz w:val="22"/>
        </w:rPr>
        <w:t>Σήκωσε το κεφάλι του και το κοίταξε. Είχε πρηστεί φοβερά κάτω από το γόνατο και το πρήξιμο ήταν εμφανές ακόμη και ψηλότερα, στο μέσο του μηρού του. Οι έλικες που είχε χρησιμοποιήσει για να δέσει το κατάπλασμα των φύλλων τώρα του έκοβε βαθιά την πρησμένη του σάρκα.</w:t>
      </w:r>
    </w:p>
    <w:p>
      <w:pPr>
        <w:pStyle w:val="Style15"/>
        <w:spacing w:before="0" w:after="60"/>
        <w:rPr/>
      </w:pPr>
      <w:r>
        <w:rPr>
          <w:rFonts w:cs="Georgia" w:ascii="Georgia" w:hAnsi="Georgia"/>
          <w:sz w:val="22"/>
        </w:rPr>
        <w:t>Να καταφέρει να χώσει το μαχαίρι του κάτω από δέσιμο θα ήταν αδύνατο. Ευτυχώς, ο τελικός κόμπος ήταν πάνω από το αντικνήμιο, μπροστά, εκεί που η κληματσίδα έκοβε λιγότερο βαθιά από οπουδήποτε αλλού. Κατάφερε, μετά από μια αγωνιώδη προσπάθεια να λύσει τον κόμπο.</w:t>
      </w:r>
    </w:p>
    <w:p>
      <w:pPr>
        <w:pStyle w:val="Style15"/>
        <w:spacing w:before="0" w:after="60"/>
        <w:rPr>
          <w:rFonts w:ascii="Georgia" w:hAnsi="Georgia" w:cs="Georgia"/>
          <w:sz w:val="22"/>
        </w:rPr>
      </w:pPr>
      <w:r>
        <w:rPr>
          <w:rFonts w:cs="Georgia" w:ascii="Georgia" w:hAnsi="Georgia"/>
          <w:sz w:val="22"/>
        </w:rPr>
        <w:t>Μια ματιά κάτω από το κατάπλασμα ήταν αρκετή για να μάθει τα νέα. Μόλυνση και σηψαιμία, και οι δύο άσχημες και σε εξέλιξη.</w:t>
      </w:r>
    </w:p>
    <w:p>
      <w:pPr>
        <w:pStyle w:val="Style15"/>
        <w:spacing w:before="0" w:after="60"/>
        <w:rPr>
          <w:rFonts w:ascii="Georgia" w:hAnsi="Georgia" w:cs="Georgia"/>
          <w:sz w:val="22"/>
        </w:rPr>
      </w:pPr>
      <w:r>
        <w:rPr>
          <w:rFonts w:cs="Georgia" w:ascii="Georgia" w:hAnsi="Georgia"/>
          <w:sz w:val="22"/>
        </w:rPr>
        <w:t>Και χωρίς φάρμακα, χωρίς γάζα, χωρίς τουλάχιστον νερό, δεν υπήρχε τίποτα που να μπορούσε να κάνει γι' αυτό.</w:t>
      </w:r>
    </w:p>
    <w:p>
      <w:pPr>
        <w:pStyle w:val="Style15"/>
        <w:spacing w:before="0" w:after="60"/>
        <w:rPr>
          <w:rFonts w:ascii="Georgia" w:hAnsi="Georgia" w:cs="Georgia"/>
          <w:sz w:val="22"/>
        </w:rPr>
      </w:pPr>
      <w:r>
        <w:rPr>
          <w:rFonts w:cs="Georgia" w:ascii="Georgia" w:hAnsi="Georgia"/>
          <w:sz w:val="22"/>
        </w:rPr>
        <w:t>Τίποτα, εκτός ίσως να πεθάνει, όταν το δηλητήριο θα εξαπλώνονταν στο σώμα του.</w:t>
      </w:r>
    </w:p>
    <w:p>
      <w:pPr>
        <w:pStyle w:val="Style15"/>
        <w:spacing w:before="0" w:after="60"/>
        <w:rPr/>
      </w:pPr>
      <w:r>
        <w:rPr>
          <w:rFonts w:cs="Georgia" w:ascii="Georgia" w:hAnsi="Georgia"/>
          <w:sz w:val="22"/>
        </w:rPr>
        <w:t>Κατάλαβε εκείνη τη στιγμή, ότι δεν υπήρχε ελπίδα, και ότι είχε χάσει.</w:t>
      </w:r>
    </w:p>
    <w:p>
      <w:pPr>
        <w:pStyle w:val="Style15"/>
        <w:spacing w:before="0" w:after="60"/>
        <w:rPr/>
      </w:pPr>
      <w:r>
        <w:rPr>
          <w:rFonts w:cs="Georgia" w:ascii="Georgia" w:hAnsi="Georgia"/>
          <w:sz w:val="22"/>
        </w:rPr>
        <w:t>Και μαζί του, είχε χάσει η ανθρωπότητα. Όταν θα πέθαινε εδώ, εκεί έξω, στον σύμπαν που γνώριζε, όλοι του οι φίλοι, όλοι, θα πέθαιναν και αυτοί. Και η Γη και οι αποικισμένοι πλανήτες θα ήταν πια το σπίτι των κόκκινων, κυλιόμενων Εισβολέων. Πλάσματα βγαλμένα από κάποιο εφιάλτη, πράγματα χωρίς ίχνος ανθρωπίνων χαρακτηριστικών, που ακρωτηρίαζαν σαύρες για να διασκεδάσουν.</w:t>
      </w:r>
    </w:p>
    <w:p>
      <w:pPr>
        <w:pStyle w:val="Style15"/>
        <w:spacing w:before="0" w:after="60"/>
        <w:rPr/>
      </w:pPr>
      <w:r>
        <w:rPr>
          <w:rFonts w:cs="Georgia" w:ascii="Georgia" w:hAnsi="Georgia"/>
          <w:sz w:val="22"/>
        </w:rPr>
        <w:t>Η σκέψη του έδωσε το κουράγιο να αρχίσει να σέρνεται, σχεδόν τυφλωμένος από τον πόνο, με κατεύθυνση το φράγμα και πάλι. Όχι πάνω στα χέρια και στα γόνατα του αυτή τη φορά, αλλά τραβώντας το σώμα του με τα μπράτσα και τα χέρια του.</w:t>
      </w:r>
    </w:p>
    <w:p>
      <w:pPr>
        <w:pStyle w:val="Style15"/>
        <w:spacing w:before="0" w:after="60"/>
        <w:rPr>
          <w:rFonts w:ascii="Georgia" w:hAnsi="Georgia" w:cs="Georgia"/>
          <w:sz w:val="22"/>
        </w:rPr>
      </w:pPr>
      <w:r>
        <w:rPr>
          <w:rFonts w:cs="Georgia" w:ascii="Georgia" w:hAnsi="Georgia"/>
          <w:sz w:val="22"/>
        </w:rPr>
        <w:t>Μια στο εκατομμύριο, ότι όταν έφτανε εκεί, με τη δύναμη που του είχε απομείνει, να πετάξει το καμάκι—δόρυ του μια φορά, με θανατηφόρο αποτέλεσμα, αν η Μπάλα πλησίαζε το φράγμα, ή αν το φράγμα δεν ήταν πια εκεί.</w:t>
      </w:r>
    </w:p>
    <w:p>
      <w:pPr>
        <w:pStyle w:val="Style15"/>
        <w:spacing w:before="0" w:after="60"/>
        <w:rPr>
          <w:rFonts w:ascii="Georgia" w:hAnsi="Georgia" w:cs="Georgia"/>
          <w:sz w:val="22"/>
        </w:rPr>
      </w:pPr>
      <w:r>
        <w:rPr>
          <w:rFonts w:cs="Georgia" w:ascii="Georgia" w:hAnsi="Georgia"/>
          <w:sz w:val="22"/>
        </w:rPr>
        <w:t>Του φάνηκε ότι του πήρε χρόνια για να φτάσει μέχρι εκεί.</w:t>
      </w:r>
    </w:p>
    <w:p>
      <w:pPr>
        <w:pStyle w:val="Style15"/>
        <w:spacing w:before="0" w:after="60"/>
        <w:rPr>
          <w:rFonts w:ascii="Georgia" w:hAnsi="Georgia" w:cs="Georgia"/>
          <w:sz w:val="22"/>
        </w:rPr>
      </w:pPr>
      <w:r>
        <w:rPr>
          <w:rFonts w:cs="Georgia" w:ascii="Georgia" w:hAnsi="Georgia"/>
          <w:sz w:val="22"/>
        </w:rPr>
        <w:t>Το φράγμα δεν είχε εξαφανιστεί. Ήταν το ίδιο αδιαπέραστο όπως την πρώτη φορά που το ένιωσε.</w:t>
      </w:r>
    </w:p>
    <w:p>
      <w:pPr>
        <w:pStyle w:val="Style15"/>
        <w:spacing w:before="0" w:after="60"/>
        <w:rPr>
          <w:rFonts w:ascii="Georgia" w:hAnsi="Georgia" w:cs="Georgia"/>
          <w:sz w:val="22"/>
        </w:rPr>
      </w:pPr>
      <w:r>
        <w:rPr>
          <w:rFonts w:cs="Georgia" w:ascii="Georgia" w:hAnsi="Georgia"/>
          <w:sz w:val="22"/>
        </w:rPr>
        <w:t>Και η Μπάλα δεν ήταν πουθενά κοντά στο φράγμα. Σηκώνοντας το σώμα του πάνω στους αγκώνες του, μπορούσε να τη δει στο βάθος του δικού της μισού της αρένας, να δουλεύει πάνω σε ένα σχεδόν τελειωμένο αντίγραφο του καταπέλτη που αυτός είχε καταστρέψει.</w:t>
      </w:r>
    </w:p>
    <w:p>
      <w:pPr>
        <w:pStyle w:val="Style15"/>
        <w:spacing w:before="0" w:after="60"/>
        <w:rPr>
          <w:rFonts w:ascii="Georgia" w:hAnsi="Georgia" w:cs="Georgia"/>
          <w:sz w:val="22"/>
        </w:rPr>
      </w:pPr>
      <w:r>
        <w:rPr>
          <w:rFonts w:cs="Georgia" w:ascii="Georgia" w:hAnsi="Georgia"/>
          <w:sz w:val="22"/>
        </w:rPr>
        <w:t>Κινούνταν πιο αργά τώρα. Χωρίς αμφιβολία είχε αποδυναμωθεί και αυτή.</w:t>
      </w:r>
    </w:p>
    <w:p>
      <w:pPr>
        <w:pStyle w:val="Style15"/>
        <w:spacing w:before="0" w:after="60"/>
        <w:rPr>
          <w:rFonts w:ascii="Georgia" w:hAnsi="Georgia" w:cs="Georgia"/>
          <w:sz w:val="22"/>
        </w:rPr>
      </w:pPr>
      <w:r>
        <w:rPr>
          <w:rFonts w:cs="Georgia" w:ascii="Georgia" w:hAnsi="Georgia"/>
          <w:sz w:val="22"/>
        </w:rPr>
        <w:t>Αλλά ο Κάρσον δεν πίστευε ότι ο καταπέλτης θα της ήταν χρήσιμος. Θα ήταν νεκρός πολύ πριν να τελειώσει η κατασκευή του.</w:t>
      </w:r>
    </w:p>
    <w:p>
      <w:pPr>
        <w:pStyle w:val="Style15"/>
        <w:spacing w:before="0" w:after="60"/>
        <w:rPr/>
      </w:pPr>
      <w:r>
        <w:rPr>
          <w:rFonts w:cs="Georgia" w:ascii="Georgia" w:hAnsi="Georgia"/>
          <w:sz w:val="22"/>
        </w:rPr>
        <w:t>Αν μπορούσε να την προσελκύσει στο φράγμα όσο ήταν ακόμη ζωντανός— Κούνησε ένα χέρι του και προσπάθησε να φωνάξει, αλλά ο αποξηραμένος λάρυγγας του δεν έκανε κανένα ήχο.</w:t>
      </w:r>
    </w:p>
    <w:p>
      <w:pPr>
        <w:pStyle w:val="Style15"/>
        <w:spacing w:before="0" w:after="60"/>
        <w:rPr>
          <w:rFonts w:ascii="Georgia" w:hAnsi="Georgia" w:cs="Georgia"/>
          <w:sz w:val="22"/>
        </w:rPr>
      </w:pPr>
      <w:r>
        <w:rPr>
          <w:rFonts w:cs="Georgia" w:ascii="Georgia" w:hAnsi="Georgia"/>
          <w:sz w:val="22"/>
        </w:rPr>
        <w:t>Αν κατάφερνε να περάσει μέσα από το φράγμα—</w:t>
      </w:r>
    </w:p>
    <w:p>
      <w:pPr>
        <w:pStyle w:val="Style15"/>
        <w:spacing w:before="0" w:after="60"/>
        <w:rPr>
          <w:rFonts w:ascii="Georgia" w:hAnsi="Georgia" w:cs="Georgia"/>
          <w:sz w:val="22"/>
        </w:rPr>
      </w:pPr>
      <w:r>
        <w:rPr>
          <w:rFonts w:cs="Georgia" w:ascii="Georgia" w:hAnsi="Georgia"/>
          <w:sz w:val="22"/>
        </w:rPr>
        <w:t>Το μυαλό του πρέπει να έσβησε για μια στιγμή, γιατί έπιασε το εαυτό του να γρονθοκοπεί το φράγμα με μάταια οργή, και ανάγκασε τον εαυτό του να σταματήσει.</w:t>
      </w:r>
    </w:p>
    <w:p>
      <w:pPr>
        <w:pStyle w:val="Style15"/>
        <w:spacing w:before="0" w:after="60"/>
        <w:rPr>
          <w:rFonts w:ascii="Georgia" w:hAnsi="Georgia" w:cs="Georgia"/>
          <w:sz w:val="22"/>
        </w:rPr>
      </w:pPr>
      <w:r>
        <w:rPr>
          <w:rFonts w:cs="Georgia" w:ascii="Georgia" w:hAnsi="Georgia"/>
          <w:sz w:val="22"/>
        </w:rPr>
        <w:t>Έκλεισε τα μάτια του, προσπάθησε να ηρεμήσει.</w:t>
      </w:r>
    </w:p>
    <w:p>
      <w:pPr>
        <w:pStyle w:val="Style15"/>
        <w:spacing w:before="0" w:after="60"/>
        <w:rPr>
          <w:rFonts w:ascii="Georgia" w:hAnsi="Georgia" w:cs="Georgia"/>
          <w:sz w:val="22"/>
        </w:rPr>
      </w:pPr>
      <w:r>
        <w:rPr>
          <w:rFonts w:cs="Georgia" w:ascii="Georgia" w:hAnsi="Georgia"/>
          <w:sz w:val="22"/>
        </w:rPr>
        <w:t>"Γεια σου," του είπε η φωνή.</w:t>
      </w:r>
    </w:p>
    <w:p>
      <w:pPr>
        <w:pStyle w:val="Style15"/>
        <w:spacing w:before="0" w:after="60"/>
        <w:rPr>
          <w:rFonts w:ascii="Georgia" w:hAnsi="Georgia" w:cs="Georgia"/>
          <w:sz w:val="22"/>
        </w:rPr>
      </w:pPr>
      <w:r>
        <w:rPr>
          <w:rFonts w:cs="Georgia" w:ascii="Georgia" w:hAnsi="Georgia"/>
          <w:sz w:val="22"/>
        </w:rPr>
        <w:t>Ήταν μια μικρούλα, λεπτή φωνή. Ακούγονταν σαν—</w:t>
      </w:r>
    </w:p>
    <w:p>
      <w:pPr>
        <w:pStyle w:val="Style15"/>
        <w:spacing w:before="0" w:after="60"/>
        <w:rPr>
          <w:rFonts w:ascii="Georgia" w:hAnsi="Georgia" w:cs="Georgia"/>
          <w:sz w:val="22"/>
        </w:rPr>
      </w:pPr>
      <w:r>
        <w:rPr>
          <w:rFonts w:cs="Georgia" w:ascii="Georgia" w:hAnsi="Georgia"/>
          <w:sz w:val="22"/>
        </w:rPr>
        <w:t>Άνοιξε τα μάτια του και γύρισε το κεφάλι του. Ήταν η σαύρα.</w:t>
      </w:r>
    </w:p>
    <w:p>
      <w:pPr>
        <w:pStyle w:val="Style15"/>
        <w:spacing w:before="0" w:after="60"/>
        <w:rPr/>
      </w:pPr>
      <w:r>
        <w:rPr>
          <w:rFonts w:cs="Georgia" w:ascii="Georgia" w:hAnsi="Georgia"/>
          <w:sz w:val="22"/>
        </w:rPr>
        <w:t>"Φύγε μακριά μου," ήθελε να πει. "Φύγε μακριά μου, δεν είσαι πραγματικά εδώ, ή είσαι εδώ αλλά δεν μιλάς. Φαντάζομαι πράγματα πάλι."</w:t>
      </w:r>
    </w:p>
    <w:p>
      <w:pPr>
        <w:pStyle w:val="Style15"/>
        <w:spacing w:before="0" w:after="60"/>
        <w:rPr>
          <w:rFonts w:ascii="Georgia" w:hAnsi="Georgia" w:cs="Georgia"/>
          <w:sz w:val="22"/>
        </w:rPr>
      </w:pPr>
      <w:r>
        <w:rPr>
          <w:rFonts w:cs="Georgia" w:ascii="Georgia" w:hAnsi="Georgia"/>
          <w:sz w:val="22"/>
        </w:rPr>
        <w:t>Αλλά δεν μπορούσε να μιλήσει. Ο λάρυγγας και η γλώσσα του ήταν πέρα από κάθε δυνατότητα ομιλίας. Έκλεισε τα μάτια του.</w:t>
      </w:r>
    </w:p>
    <w:p>
      <w:pPr>
        <w:pStyle w:val="Style15"/>
        <w:spacing w:before="0" w:after="60"/>
        <w:rPr>
          <w:rFonts w:ascii="Georgia" w:hAnsi="Georgia" w:cs="Georgia"/>
          <w:sz w:val="22"/>
        </w:rPr>
      </w:pPr>
      <w:r>
        <w:rPr>
          <w:rFonts w:cs="Georgia" w:ascii="Georgia" w:hAnsi="Georgia"/>
          <w:sz w:val="22"/>
        </w:rPr>
        <w:t>"Πόνος." είπε η φωνή. "Σκότωσε. Πόνος— σκότωσε. Έλα."</w:t>
      </w:r>
    </w:p>
    <w:p>
      <w:pPr>
        <w:pStyle w:val="Style15"/>
        <w:spacing w:before="0" w:after="60"/>
        <w:rPr/>
      </w:pPr>
      <w:r>
        <w:rPr>
          <w:rFonts w:cs="Georgia" w:ascii="Georgia" w:hAnsi="Georgia"/>
          <w:sz w:val="22"/>
        </w:rPr>
        <w:t>Άνοιξε τα μάτια του πάλι. Η γαλάζια δεκάποδη σαύρα ήταν ακόμη εκεί. Έτρεξε ένα μικρό διάστημα κατά μήκος του φράγματος, επέστρεψε, ξαναέφυγε και ξαναγύρισε.</w:t>
      </w:r>
    </w:p>
    <w:p>
      <w:pPr>
        <w:pStyle w:val="Style15"/>
        <w:spacing w:before="0" w:after="60"/>
        <w:rPr>
          <w:rFonts w:ascii="Georgia" w:hAnsi="Georgia" w:cs="Georgia"/>
          <w:sz w:val="22"/>
        </w:rPr>
      </w:pPr>
      <w:r>
        <w:rPr>
          <w:rFonts w:cs="Georgia" w:ascii="Georgia" w:hAnsi="Georgia"/>
          <w:sz w:val="22"/>
        </w:rPr>
        <w:t>"Πόνος." είπε. "Σκότωσε. Έλα"</w:t>
      </w:r>
    </w:p>
    <w:p>
      <w:pPr>
        <w:pStyle w:val="Style15"/>
        <w:spacing w:before="0" w:after="60"/>
        <w:rPr>
          <w:rFonts w:ascii="Georgia" w:hAnsi="Georgia" w:cs="Georgia"/>
          <w:sz w:val="22"/>
        </w:rPr>
      </w:pPr>
      <w:r>
        <w:rPr>
          <w:rFonts w:cs="Georgia" w:ascii="Georgia" w:hAnsi="Georgia"/>
          <w:sz w:val="22"/>
        </w:rPr>
        <w:t>Ξανά, ξεκίνησε και επέστρεψε. Προφανώς ήθελε από τον Κάρσον να την ακολουθήσει κατά μήκος του φράγματος.</w:t>
      </w:r>
    </w:p>
    <w:p>
      <w:pPr>
        <w:pStyle w:val="Style15"/>
        <w:spacing w:before="0" w:after="60"/>
        <w:rPr>
          <w:rFonts w:ascii="Georgia" w:hAnsi="Georgia" w:cs="Georgia"/>
          <w:sz w:val="22"/>
        </w:rPr>
      </w:pPr>
      <w:r>
        <w:rPr>
          <w:rFonts w:cs="Georgia" w:ascii="Georgia" w:hAnsi="Georgia"/>
          <w:sz w:val="22"/>
        </w:rPr>
        <w:t>Έκλεισε τα μάτια του και πάλι. Η φωνή συνέχισε. Οι ίδιες τρεις, χωρίς νόημα, λέξεις. Κάθε φορά που άνοιγε τα μάτια του, ξεκινούσε να φεύγει και επέστρεφε.</w:t>
      </w:r>
    </w:p>
    <w:p>
      <w:pPr>
        <w:pStyle w:val="Style15"/>
        <w:spacing w:before="0" w:after="60"/>
        <w:rPr>
          <w:rFonts w:ascii="Georgia" w:hAnsi="Georgia" w:cs="Georgia"/>
          <w:sz w:val="22"/>
        </w:rPr>
      </w:pPr>
      <w:r>
        <w:rPr>
          <w:rFonts w:cs="Georgia" w:ascii="Georgia" w:hAnsi="Georgia"/>
          <w:sz w:val="22"/>
        </w:rPr>
        <w:t>"Πόνος. Σκότωσε. Έλα."</w:t>
      </w:r>
    </w:p>
    <w:p>
      <w:pPr>
        <w:pStyle w:val="Style15"/>
        <w:spacing w:before="0" w:after="60"/>
        <w:rPr>
          <w:rFonts w:ascii="Georgia" w:hAnsi="Georgia" w:cs="Georgia"/>
          <w:sz w:val="22"/>
        </w:rPr>
      </w:pPr>
      <w:r>
        <w:rPr>
          <w:rFonts w:cs="Georgia" w:ascii="Georgia" w:hAnsi="Georgia"/>
          <w:sz w:val="22"/>
        </w:rPr>
        <w:t>Ο Κάρσον βόγκηξε. Δεν θα έβρισκε ειρήνη εκτός και αν ακολουθούσε τη σαύρα. Ακριβώς όπως του ζητούσε.</w:t>
      </w:r>
    </w:p>
    <w:p>
      <w:pPr>
        <w:pStyle w:val="Style15"/>
        <w:spacing w:before="0" w:after="60"/>
        <w:rPr/>
      </w:pPr>
      <w:r>
        <w:rPr>
          <w:rFonts w:cs="Georgia" w:ascii="Georgia" w:hAnsi="Georgia"/>
          <w:sz w:val="22"/>
        </w:rPr>
        <w:t>Την ακολούθησε, σερνόμενος. Ένας άλλος ήχος, ένα υψίσυχνο τσίριγμα έφτασε τα αφτιά του και δυνάμωνε. Υπήρχε κάτι πάνω στην άμμο που σπαρταρούσε και τσίριζε. Κάτι μικρό, γαλάζιο, που έμοιαζε με σαύρα, και παρόλα αυτά δεν—</w:t>
      </w:r>
    </w:p>
    <w:p>
      <w:pPr>
        <w:pStyle w:val="Style15"/>
        <w:spacing w:before="0" w:after="60"/>
        <w:rPr>
          <w:rFonts w:ascii="Georgia" w:hAnsi="Georgia" w:cs="Georgia"/>
          <w:sz w:val="22"/>
        </w:rPr>
      </w:pPr>
      <w:r>
        <w:rPr>
          <w:rFonts w:cs="Georgia" w:ascii="Georgia" w:hAnsi="Georgia"/>
          <w:sz w:val="22"/>
        </w:rPr>
        <w:t>Και μετά είδε τι ήταν— η σαύρα που τα πόδια της η Μπάλα είχε κόψει, τόση ώρα πριν. Αλλά δεν είχε πεθάνει. Είχε αναστηθεί και σπαρταρούσε και τσίριζε αγωνιώντας.</w:t>
      </w:r>
    </w:p>
    <w:p>
      <w:pPr>
        <w:pStyle w:val="Style15"/>
        <w:spacing w:before="0" w:after="60"/>
        <w:rPr>
          <w:rFonts w:ascii="Georgia" w:hAnsi="Georgia" w:cs="Georgia"/>
          <w:sz w:val="22"/>
        </w:rPr>
      </w:pPr>
      <w:r>
        <w:rPr>
          <w:rFonts w:cs="Georgia" w:ascii="Georgia" w:hAnsi="Georgia"/>
          <w:sz w:val="22"/>
        </w:rPr>
        <w:t>"Πόνος." είπε η άλλη σαύρα. "Πόνος. Σκότωσε. Σκότωσε." Ο Κάρσον κατάλαβε. Τράβηξε το πέτρινο μαχαίρι του από τη ζώνη και σκότωσε το βασανισμένο πλάσμα. Η ζωντανή σαύρα έτρεξε μακριά του βιαστικά.</w:t>
      </w:r>
    </w:p>
    <w:p>
      <w:pPr>
        <w:pStyle w:val="Style15"/>
        <w:spacing w:before="0" w:after="60"/>
        <w:rPr/>
      </w:pPr>
      <w:r>
        <w:rPr>
          <w:rFonts w:cs="Georgia" w:ascii="Georgia" w:hAnsi="Georgia"/>
          <w:sz w:val="22"/>
        </w:rPr>
        <w:t>Ο Κάρσον γύρισε και ξεκίνησε για το φράγμα. Ακούμπησε τα χέρια και το κεφάλι του πάνω στο φράγμα και παρακολούθησε τη Μπάλα, πίσω στο βάθος, να δουλεύει πάνω στον νέο καταπέλτη της.</w:t>
      </w:r>
    </w:p>
    <w:p>
      <w:pPr>
        <w:pStyle w:val="Style15"/>
        <w:spacing w:before="0" w:after="60"/>
        <w:rPr/>
      </w:pPr>
      <w:r>
        <w:rPr>
          <w:rFonts w:cs="Georgia" w:ascii="Georgia" w:hAnsi="Georgia"/>
          <w:sz w:val="22"/>
        </w:rPr>
        <w:t>"Θα μπορούσα να φτάσω εκεί πίσω," σκέφτηκε, "αν μπορούσα να διαπεράσω το φράγμα. Αν μπορούσα να περάσω, θα μπορούσα να νικήσω. Μοιάζει αδύναμη και αυτή. Θα μπορούσα—"</w:t>
      </w:r>
    </w:p>
    <w:p>
      <w:pPr>
        <w:pStyle w:val="Style15"/>
        <w:spacing w:before="0" w:after="60"/>
        <w:rPr/>
      </w:pPr>
      <w:r>
        <w:rPr>
          <w:rFonts w:cs="Georgia" w:ascii="Georgia" w:hAnsi="Georgia"/>
          <w:sz w:val="22"/>
        </w:rPr>
        <w:t>Και μετά τον κατάλαβε άλλη μια αντίδραση μαύρης απελπισίας, όταν ο πόνος έσπασε τη θέληση του και ευχήθηκε να ήταν νεκρός. Ζήλεψε τη σαύρα που μόλις είχε σκοτώσει. Δεν ήταν αναγκασμένη πια να ζει και να υποφέρει. Όπως αυτός. Θα περνούσαν ώρες, ίσως μέρες, μέχρι η σηψαιμία να τον σκοτώσει. Αν μπορούσε να χρησιμοποιήσει το μαχαίρι του στον εαυτό του—</w:t>
      </w:r>
    </w:p>
    <w:p>
      <w:pPr>
        <w:pStyle w:val="Style15"/>
        <w:spacing w:before="0" w:after="60"/>
        <w:rPr>
          <w:rFonts w:ascii="Georgia" w:hAnsi="Georgia" w:cs="Georgia"/>
          <w:sz w:val="22"/>
        </w:rPr>
      </w:pPr>
      <w:r>
        <w:rPr>
          <w:rFonts w:cs="Georgia" w:ascii="Georgia" w:hAnsi="Georgia"/>
          <w:sz w:val="22"/>
        </w:rPr>
        <w:t>Αλλά ήξερε ότι δεν θα μπορούσε. Όσο ζούσε, υπήρχε μία πιθανότητα στο εκατομμύριο—</w:t>
      </w:r>
    </w:p>
    <w:p>
      <w:pPr>
        <w:pStyle w:val="Style15"/>
        <w:spacing w:before="0" w:after="60"/>
        <w:rPr/>
      </w:pPr>
      <w:r>
        <w:rPr>
          <w:rFonts w:cs="Georgia" w:ascii="Georgia" w:hAnsi="Georgia"/>
          <w:sz w:val="22"/>
        </w:rPr>
        <w:t>Τεντώνονταν, σπρώχνοντας το φράγμα με τις παλάμες του, και παρατήρησε τα μπράτσα του, πόσο ισχνά ήταν τώρα. Θα έπρεπε να ήταν εδώ για μέρες για να καταντήσουν τόσο αδύνατα.</w:t>
      </w:r>
    </w:p>
    <w:p>
      <w:pPr>
        <w:pStyle w:val="Style15"/>
        <w:spacing w:before="0" w:after="60"/>
        <w:rPr>
          <w:rFonts w:ascii="Georgia" w:hAnsi="Georgia" w:cs="Georgia"/>
          <w:sz w:val="22"/>
        </w:rPr>
      </w:pPr>
      <w:r>
        <w:rPr>
          <w:rFonts w:cs="Georgia" w:ascii="Georgia" w:hAnsi="Georgia"/>
          <w:sz w:val="22"/>
        </w:rPr>
        <w:t>Πόσο ακόμη, μέχρι να πέθαινε; Πόση ακόμη ζέστη, και δίψα και πόνο μπορούσε να αντέξει το σώμα του;</w:t>
      </w:r>
    </w:p>
    <w:p>
      <w:pPr>
        <w:pStyle w:val="Style15"/>
        <w:spacing w:before="0" w:after="60"/>
        <w:rPr/>
      </w:pPr>
      <w:r>
        <w:rPr>
          <w:rFonts w:cs="Georgia" w:ascii="Georgia" w:hAnsi="Georgia"/>
          <w:sz w:val="22"/>
        </w:rPr>
        <w:t>Για ένα μικρό διάστημα ήταν και πάλι σε κατάσταση υστερίας, και μετά ήρθε μια περίοδος βαθιάς ηρεμία, και μια καταπληκτική σκέψη. Η σαύρα που μόλις είχε σκοτώσει. Είχε διασχίσει το φράγμα, ενώ ήταν ακόμη ζωντανή. Είχε έρθει από τη μεριά της Μπάλας. Η Μπάλα είχε ξεριζώσει τα πόδια της και μετά την πέταξε περιφρονητικά στο μέρος του και είχε περάσει από το φράγμα. Είχε υποθέσει ότι ήταν νεκρή για να συμβεί κάτι τέτοιο.</w:t>
      </w:r>
    </w:p>
    <w:p>
      <w:pPr>
        <w:pStyle w:val="Style15"/>
        <w:spacing w:before="0" w:after="60"/>
        <w:rPr>
          <w:rFonts w:ascii="Georgia" w:hAnsi="Georgia" w:cs="Georgia"/>
          <w:sz w:val="22"/>
        </w:rPr>
      </w:pPr>
      <w:r>
        <w:rPr>
          <w:rFonts w:cs="Georgia" w:ascii="Georgia" w:hAnsi="Georgia"/>
          <w:sz w:val="22"/>
        </w:rPr>
        <w:t>Αλλά δεν ήταν νεκρή. Ήταν αναίσθητη.</w:t>
      </w:r>
    </w:p>
    <w:p>
      <w:pPr>
        <w:pStyle w:val="Style15"/>
        <w:spacing w:before="0" w:after="60"/>
        <w:rPr>
          <w:rFonts w:ascii="Georgia" w:hAnsi="Georgia" w:cs="Georgia"/>
          <w:sz w:val="22"/>
        </w:rPr>
      </w:pPr>
      <w:r>
        <w:rPr>
          <w:rFonts w:cs="Georgia" w:ascii="Georgia" w:hAnsi="Georgia"/>
          <w:sz w:val="22"/>
        </w:rPr>
        <w:t>Μια ζωντανή σαύρα δεν μπορούσε να περάσει μέσα από το φράγμα, αλλά μία αναίσθητη μπορούσε. Το φράγμα τότε, δεν ήταν φράγμα για τη ζωντανή σάρκα, αλλά για την ενσυνείδητη σάρκα. Ήταν ένα πνευματικό φράγμα, ένας κίνδυνος του πνεύματος.</w:t>
      </w:r>
    </w:p>
    <w:p>
      <w:pPr>
        <w:pStyle w:val="Style15"/>
        <w:spacing w:before="0" w:after="60"/>
        <w:rPr/>
      </w:pPr>
      <w:r>
        <w:rPr>
          <w:rFonts w:cs="Georgia" w:ascii="Georgia" w:hAnsi="Georgia"/>
          <w:sz w:val="22"/>
        </w:rPr>
        <w:t>Και τελειώνοντας τη σκέψη αυτή, ο Κάρσον άρχισε να σέρνεται κατά μήκος του φράγματος για την τελευταία του απελπισμένη ζαριά. Μια προσπάθεια τόσο απεγνωσμένη, που μόνο ένας ετοιμοθάνατος θα τολμούσε να δοκιμάσει.</w:t>
      </w:r>
    </w:p>
    <w:p>
      <w:pPr>
        <w:pStyle w:val="Style15"/>
        <w:spacing w:before="0" w:after="60"/>
        <w:rPr>
          <w:rFonts w:ascii="Georgia" w:hAnsi="Georgia" w:cs="Georgia"/>
          <w:sz w:val="22"/>
        </w:rPr>
      </w:pPr>
      <w:r>
        <w:rPr>
          <w:rFonts w:cs="Georgia" w:ascii="Georgia" w:hAnsi="Georgia"/>
          <w:sz w:val="22"/>
        </w:rPr>
        <w:t>Δεν είχε νόημα να ζυγίσει τις πιθανότητες επιτυχίας. Όχι όταν αν δεν δοκίμαζε, οι πιθανότητες έτειναν στο μηδέν.</w:t>
      </w:r>
    </w:p>
    <w:p>
      <w:pPr>
        <w:pStyle w:val="Style15"/>
        <w:spacing w:before="0" w:after="60"/>
        <w:rPr>
          <w:rFonts w:ascii="Georgia" w:hAnsi="Georgia" w:cs="Georgia"/>
          <w:sz w:val="22"/>
        </w:rPr>
      </w:pPr>
      <w:r>
        <w:rPr>
          <w:rFonts w:cs="Georgia" w:ascii="Georgia" w:hAnsi="Georgia"/>
          <w:sz w:val="22"/>
        </w:rPr>
        <w:t>Σύρθηκε κατά μήκος του φράγματος στο λοφάκι από άμμο, περίπου τέσσερα πόδια σε ύψος που είχε φτιάξει στην προσπάθεια του— πόσες μέρες πριν; — να σκάψει κάτω από το φράγμα ή να βρει νερό.</w:t>
      </w:r>
    </w:p>
    <w:p>
      <w:pPr>
        <w:pStyle w:val="Style15"/>
        <w:spacing w:before="0" w:after="60"/>
        <w:rPr>
          <w:rFonts w:ascii="Georgia" w:hAnsi="Georgia" w:cs="Georgia"/>
          <w:sz w:val="22"/>
        </w:rPr>
      </w:pPr>
      <w:r>
        <w:rPr>
          <w:rFonts w:cs="Georgia" w:ascii="Georgia" w:hAnsi="Georgia"/>
          <w:sz w:val="22"/>
        </w:rPr>
        <w:t>Το λοφάκι ήταν ακριβώς δίπλα στο φράγμα, η μακρύτερη σε μήκος πλευρά του ήταν μισή από τη μια μεριά του φράγματος, μισή από την άλλη.</w:t>
      </w:r>
    </w:p>
    <w:p>
      <w:pPr>
        <w:pStyle w:val="Style15"/>
        <w:spacing w:before="0" w:after="60"/>
        <w:rPr/>
      </w:pPr>
      <w:r>
        <w:rPr>
          <w:rFonts w:cs="Georgia" w:ascii="Georgia" w:hAnsi="Georgia"/>
          <w:sz w:val="22"/>
        </w:rPr>
        <w:t>Παίρνοντας μαζί του μια πέτρα από την κοντινότερη στοίβα, σκαρφάλωσε στην κορφή του αμμολοφίσκου, πέρασε στην άλλη πλευρά και ξεκουράστηκε ακουμπώντας πάνω στο φράγμα, το βάρος του έτσι μοιρασμένο ώστε αν ξαφνικά το φράγμα εξαφανίζονταν, να κυλούσε κάτω την πλαγιά, στην περιοχή του εχθρού.</w:t>
      </w:r>
    </w:p>
    <w:p>
      <w:pPr>
        <w:pStyle w:val="Style15"/>
        <w:spacing w:before="0" w:after="60"/>
        <w:rPr>
          <w:rFonts w:ascii="Georgia" w:hAnsi="Georgia" w:cs="Georgia"/>
          <w:sz w:val="22"/>
        </w:rPr>
      </w:pPr>
      <w:r>
        <w:rPr>
          <w:rFonts w:cs="Georgia" w:ascii="Georgia" w:hAnsi="Georgia"/>
          <w:sz w:val="22"/>
        </w:rPr>
        <w:t>Ήλεγξε να σιγουρευτεί ότι το μαχαίρι του ήταν χωμένο καλά στη ζώνη του και το καμάκι του ήταν μαγκωμένο στο αριστερό του χέρι και ότι τα είκοσι μέτρα σχοινιού ήταν καλά δεμένα στην άλλη του άκρη και στον καρπό του.</w:t>
      </w:r>
    </w:p>
    <w:p>
      <w:pPr>
        <w:pStyle w:val="Style15"/>
        <w:spacing w:before="0" w:after="60"/>
        <w:rPr/>
      </w:pPr>
      <w:r>
        <w:rPr>
          <w:rFonts w:cs="Georgia" w:ascii="Georgia" w:hAnsi="Georgia"/>
          <w:sz w:val="22"/>
        </w:rPr>
        <w:t>Τότε, με το δεξί του χέρι, σήκωσε την πέτρα με τη οποία θα χτυπούσε τον εαυτό του στο κεφάλι. Η τύχη θα έπρεπε να ήταν με το μέρος του όταν αποτολμούσε αυτό το χτύπημα. Θα έπρεπε να ήταν αρκετά δυνατό για να τον κάνει να λιποθυμήσει, αλλά όχι πολύ δυνατό ώστε να μη μείνει πολύ ώρα λιπόθυμος.</w:t>
      </w:r>
    </w:p>
    <w:p>
      <w:pPr>
        <w:pStyle w:val="Style15"/>
        <w:spacing w:before="0" w:after="60"/>
        <w:rPr/>
      </w:pPr>
      <w:r>
        <w:rPr>
          <w:rFonts w:cs="Georgia" w:ascii="Georgia" w:hAnsi="Georgia"/>
          <w:sz w:val="22"/>
        </w:rPr>
        <w:t>Είχε τη διαίσθηση ότι η Μπάλα τον παρακολουθούσε, και ότι θα τον έβλεπε να κυλάει κάτω διαμέσου του φράγματος, και θα πλησίαζε να ερευνήσει. Θα νόμιζε ότι ήταν νεκρός, έλπιζε— υπέθετε ότι είχε καταλήξει στο ίδιο συμπέρασμα με αυτόν σχετικά με τη φύση του φράγματος. Αλλά η Μπάλα θα πλησίαζε επιφυλακτικά. Θα είχε λίγο χρόνο— Χτύπησε.</w:t>
      </w:r>
    </w:p>
    <w:p>
      <w:pPr>
        <w:pStyle w:val="Style15"/>
        <w:spacing w:before="0" w:after="60"/>
        <w:rPr>
          <w:rFonts w:ascii="Georgia" w:hAnsi="Georgia" w:cs="Georgia"/>
          <w:sz w:val="22"/>
        </w:rPr>
      </w:pPr>
      <w:r>
        <w:rPr>
          <w:rFonts w:cs="Georgia" w:ascii="Georgia" w:hAnsi="Georgia"/>
          <w:sz w:val="22"/>
        </w:rPr>
        <w:t>Ο πόνος επανέφερε τις αισθήσεις του. Ένας ξαφνικός, οξύς πόνος στον μηρό του, διαφορετικός από τον παλλόμενο πόνο του κεφαλιού του και τον παλλόμενο πόνο της γάμπας του.</w:t>
      </w:r>
    </w:p>
    <w:p>
      <w:pPr>
        <w:pStyle w:val="Style15"/>
        <w:spacing w:before="0" w:after="60"/>
        <w:rPr/>
      </w:pPr>
      <w:r>
        <w:rPr>
          <w:rFonts w:cs="Georgia" w:ascii="Georgia" w:hAnsi="Georgia"/>
          <w:sz w:val="22"/>
        </w:rPr>
        <w:t>Αλλά, έχοντας υπολογίσει την κατάσταση πριν χτυπήσει τον εαυτό του στο κεφάλι, προσδοκούσε αυτόν ακριβώς τον πόνο, και ήλπιζε γι' αυτόν, και είχε χαλυβδώσει τον εαυτό του ενάντια στο να ξυπνήσει και να πεταχτεί απότομα όρθιος.</w:t>
      </w:r>
    </w:p>
    <w:p>
      <w:pPr>
        <w:pStyle w:val="Style15"/>
        <w:spacing w:before="0" w:after="60"/>
        <w:rPr/>
      </w:pPr>
      <w:r>
        <w:rPr>
          <w:rFonts w:cs="Georgia" w:ascii="Georgia" w:hAnsi="Georgia"/>
          <w:sz w:val="22"/>
        </w:rPr>
        <w:t>Έμεινε ακίνητος, αλλά άνοιξε τα μάτια του σαν χαραμάδες, και είδε ότι είχε μαντέψει σωστά. Η Μπάλα έρχονταν κοντά του. Ήταν είκοσι πόδια μακριά του και ο πόνος που είχε νιώθε ήταν η πέτρα που είχε πετάξει για να δει αν ήταν ζωντανός ή νεκρός.</w:t>
      </w:r>
    </w:p>
    <w:p>
      <w:pPr>
        <w:pStyle w:val="Style15"/>
        <w:spacing w:before="0" w:after="60"/>
        <w:rPr>
          <w:rFonts w:ascii="Georgia" w:hAnsi="Georgia" w:cs="Georgia"/>
          <w:sz w:val="22"/>
        </w:rPr>
      </w:pPr>
      <w:r>
        <w:rPr>
          <w:rFonts w:cs="Georgia" w:ascii="Georgia" w:hAnsi="Georgia"/>
          <w:sz w:val="22"/>
        </w:rPr>
        <w:t>Έμεινε ακίνητος. Η Μπάλα ήρθε κοντύτερα, στα δεκαπέντε πόδια και σταμάτησε ξανά. Ο Κάρσον μόλις που ανέπνεε.</w:t>
      </w:r>
    </w:p>
    <w:p>
      <w:pPr>
        <w:pStyle w:val="Style15"/>
        <w:spacing w:before="0" w:after="60"/>
        <w:rPr/>
      </w:pPr>
      <w:r>
        <w:rPr>
          <w:rFonts w:cs="Georgia" w:ascii="Georgia" w:hAnsi="Georgia"/>
          <w:sz w:val="22"/>
        </w:rPr>
        <w:t>Όσο καλύτερα μπορούσε, κρατούσε το μυαλό του άδειο, από φόβο μήπως η τηλεπαθητική ικανότητα της Μπάλας εντόπιζε τη συνείδηση του. Και με το μυαλό του άδειο,  ο αντίκτυπος των σκέψεων της στο μυαλό σχεδόν σύνθλιψε τη ψυχή του.</w:t>
      </w:r>
    </w:p>
    <w:p>
      <w:pPr>
        <w:pStyle w:val="Style15"/>
        <w:spacing w:before="0" w:after="60"/>
        <w:rPr/>
      </w:pPr>
      <w:r>
        <w:rPr>
          <w:rFonts w:cs="Georgia" w:ascii="Georgia" w:hAnsi="Georgia"/>
          <w:sz w:val="22"/>
        </w:rPr>
        <w:t>Ένιωσε καθαρό τρόμο μπροστά στην απόλυτη ξενότητα, στην διαφορετικότητα των σκέψεων εκείνων. Πράγματα που μπορούσε να νιώσει αλλά όχι να καταλάβει και που ποτέ δεν θα μπορούσε να εκφράσει, γιατί καμιά γήινη γλώσσα δεν είχε τις λέξεις, κανένα γήινο μυαλό δεν είχε εικόνες που να ταίριαζαν. Το μυαλό μιας αράχνης, ή το μυαλό μιας μάντις, ή το μυαλό ενός από τα ερπετά της άμμου του Άρη, αν το εξέλισσες μέχρι την ευφυία και το ανάγκαζες σε τηλεπαθητική επικοινωνία με ανθρώπινα μυαλά, θα ήταν ένα οικείο πράγμα σε σύγκριση με αυτό.</w:t>
      </w:r>
    </w:p>
    <w:p>
      <w:pPr>
        <w:pStyle w:val="Style15"/>
        <w:spacing w:before="0" w:after="60"/>
        <w:rPr/>
      </w:pPr>
      <w:r>
        <w:rPr>
          <w:rFonts w:cs="Georgia" w:ascii="Georgia" w:hAnsi="Georgia"/>
          <w:sz w:val="22"/>
        </w:rPr>
        <w:t>Καταλάβαινε τώρα ότι η Οντότητα είχε δίκιο: Άνθρωπος ή Μπάλα, το σύμπαν δεν ήταν ένα μέρος που θα μπορούσε να τους χωρέσει και τους δύο. Ακόμη πιο διαφορετικά από τον Θεό και τον Διάβολο, δεν θα μπορούσε ποτέ να υπάρξει ισορροπία ανάμεσα τους.</w:t>
      </w:r>
    </w:p>
    <w:p>
      <w:pPr>
        <w:pStyle w:val="Style15"/>
        <w:spacing w:before="0" w:after="60"/>
        <w:rPr>
          <w:rFonts w:ascii="Georgia" w:hAnsi="Georgia" w:cs="Georgia"/>
          <w:sz w:val="22"/>
        </w:rPr>
      </w:pPr>
      <w:r>
        <w:rPr>
          <w:rFonts w:cs="Georgia" w:ascii="Georgia" w:hAnsi="Georgia"/>
          <w:sz w:val="22"/>
        </w:rPr>
        <w:t>Κοντύτερα. Ο Κάρσον περίμενε μέχρι που η Μπάλα ήταν μοναχά λίγα πόδια μακριά, μέχρι που τα νύχια στις άκρες των πλοκαμιών τέντωσαν για να τον αγγίξουν—</w:t>
      </w:r>
    </w:p>
    <w:p>
      <w:pPr>
        <w:pStyle w:val="Style15"/>
        <w:spacing w:before="0" w:after="60"/>
        <w:rPr/>
      </w:pPr>
      <w:r>
        <w:rPr>
          <w:rFonts w:cs="Georgia" w:ascii="Georgia" w:hAnsi="Georgia"/>
          <w:sz w:val="22"/>
        </w:rPr>
        <w:t>Χωρίς επίγνωση του αγωνιώδους πόνου του, σηκώθηκε όρθιος, σήκωσε και εκτόξευσε το καμάκι του με όλη τη δύναμη που του έμενε. Ή νόμισε ότι ήταν όλη του η δύναμη: ξαφνική δύναμη τον πλημμύρισε, μαζί με ένα ξαφνικό σβήσιμο του πόνου του, τόσο τέλειο σαν να είχαν μπλοκάρει οι νευρώνες του.</w:t>
      </w:r>
    </w:p>
    <w:p>
      <w:pPr>
        <w:pStyle w:val="Style15"/>
        <w:spacing w:before="0" w:after="60"/>
        <w:rPr>
          <w:rFonts w:ascii="Georgia" w:hAnsi="Georgia" w:cs="Georgia"/>
          <w:sz w:val="22"/>
        </w:rPr>
      </w:pPr>
      <w:r>
        <w:rPr>
          <w:rFonts w:cs="Georgia" w:ascii="Georgia" w:hAnsi="Georgia"/>
          <w:sz w:val="22"/>
        </w:rPr>
        <w:t>Καθώς η Μπάλα, βαθιά σουβλισμένη από το καμάκι, κυλούσε μακριά, ο Κάρσον προσπάθησε να σταθεί στα πόδια του και να τρέξει πίσω της. Δεν μπόρεσε. Έπεσε, αλλά συνέχισε να σέρνεται.</w:t>
      </w:r>
    </w:p>
    <w:p>
      <w:pPr>
        <w:pStyle w:val="Style15"/>
        <w:spacing w:before="0" w:after="60"/>
        <w:rPr>
          <w:rFonts w:ascii="Georgia" w:hAnsi="Georgia" w:cs="Georgia"/>
          <w:sz w:val="22"/>
        </w:rPr>
      </w:pPr>
      <w:r>
        <w:rPr>
          <w:rFonts w:cs="Georgia" w:ascii="Georgia" w:hAnsi="Georgia"/>
          <w:sz w:val="22"/>
        </w:rPr>
        <w:t>Το σχοινί τέντωσε, και ο Κάρσον τινάχτηκε μπροστά από το τράβηγμα στον καρπό του. Τον έσυρε μερικά πόδια και μετά σταμάτησε. Ο Κάρσον συνέχισε να σέρνεται, τραβώντας τον εαυτό του με τα χέρια του κατά μήκος του σχοινιού.</w:t>
      </w:r>
    </w:p>
    <w:p>
      <w:pPr>
        <w:pStyle w:val="Style15"/>
        <w:spacing w:before="0" w:after="60"/>
        <w:rPr/>
      </w:pPr>
      <w:r>
        <w:rPr>
          <w:rFonts w:cs="Georgia" w:ascii="Georgia" w:hAnsi="Georgia"/>
          <w:sz w:val="22"/>
        </w:rPr>
        <w:t>Η Μπάλα σταμάτησε, τα πλοκάμια να συσπώνται στη μάταιη προσπάθεια της να ξεκαρφώσει το καμάκι. Έμοιαζε να τρέμει και να τραντάζεται, και μετά, καταλαβαίνοντας ότι δεν μπορούσε να ξεφύγει, άρχισε να κυλά προς το μέρος του, με τα νύχια των πλοκαμιών προτεταμένα.</w:t>
      </w:r>
    </w:p>
    <w:p>
      <w:pPr>
        <w:pStyle w:val="Style15"/>
        <w:spacing w:before="0" w:after="60"/>
        <w:rPr>
          <w:rFonts w:ascii="Georgia" w:hAnsi="Georgia" w:cs="Georgia"/>
          <w:sz w:val="22"/>
        </w:rPr>
      </w:pPr>
      <w:r>
        <w:rPr>
          <w:rFonts w:cs="Georgia" w:ascii="Georgia" w:hAnsi="Georgia"/>
          <w:sz w:val="22"/>
        </w:rPr>
        <w:t xml:space="preserve">Με το πέτρινο μαχαίρι του στο δεξί, τη συνάντησε. Κάρφωσε, ξανά και ξανά, ενώ τα τρομερά νύχια έσκιζαν σάρκα και μυς από το κορμί του. </w:t>
      </w:r>
    </w:p>
    <w:p>
      <w:pPr>
        <w:pStyle w:val="Style15"/>
        <w:spacing w:before="0" w:after="60"/>
        <w:rPr>
          <w:rFonts w:ascii="Georgia" w:hAnsi="Georgia" w:cs="Georgia"/>
          <w:sz w:val="22"/>
        </w:rPr>
      </w:pPr>
      <w:r>
        <w:rPr>
          <w:rFonts w:cs="Georgia" w:ascii="Georgia" w:hAnsi="Georgia"/>
          <w:sz w:val="22"/>
        </w:rPr>
        <w:t>Κάρφωσε και έκοψε, και τελικά η Μπάλα έπαψε να κινείται.</w:t>
      </w:r>
    </w:p>
    <w:p>
      <w:pPr>
        <w:pStyle w:val="Style15"/>
        <w:spacing w:before="0" w:after="60"/>
        <w:rPr>
          <w:rFonts w:ascii="Georgia" w:hAnsi="Georgia" w:cs="Georgia"/>
          <w:sz w:val="22"/>
        </w:rPr>
      </w:pPr>
      <w:r>
        <w:rPr>
          <w:rFonts w:cs="Georgia" w:ascii="Georgia" w:hAnsi="Georgia"/>
          <w:sz w:val="22"/>
        </w:rPr>
      </w:r>
    </w:p>
    <w:p>
      <w:pPr>
        <w:pStyle w:val="Style15"/>
        <w:spacing w:before="0" w:after="60"/>
        <w:rPr/>
      </w:pPr>
      <w:r>
        <w:rPr>
          <w:rFonts w:cs="Georgia" w:ascii="Georgia" w:hAnsi="Georgia"/>
          <w:sz w:val="22"/>
        </w:rPr>
        <w:t>Ένα κουδούνισμα ηχούσε στα αφτιά του, και του πήρε λίγη ώρα απ' τη στιγμή που άνοιξε τα μάτια του να καταλάβει που βρίσκονταν και τι ήταν ο ήχος. Ήταν δεμένος με λουριά στην καρέκλα του αναγνωριστικού του, και η οθόνη μπροστά του έδειχνε μοναχά άδειο διάστημα. Ούτε το αναγνωριστικό του Εισβολέα, ούτε έναν πλανήτη που έτσι κι αλλιώς δεν θα έπρεπε να ήταν εκεί.</w:t>
      </w:r>
    </w:p>
    <w:p>
      <w:pPr>
        <w:pStyle w:val="Style15"/>
        <w:spacing w:before="0" w:after="60"/>
        <w:rPr/>
      </w:pPr>
      <w:r>
        <w:rPr>
          <w:rFonts w:cs="Georgia" w:ascii="Georgia" w:hAnsi="Georgia"/>
          <w:sz w:val="22"/>
        </w:rPr>
        <w:t>Το κουδούνισμα ήταν σήμα από το υποσύστημα επικοινωνιών. Κάποιος ήθελε να τον κάνει να ενεργοποιήσει τον δέκτη. Καθαρά αντανακλαστικά του επέτρεψαν να τεντωθεί προς τα μπρος και να πατήσει τον διακόπτη.</w:t>
      </w:r>
    </w:p>
    <w:p>
      <w:pPr>
        <w:pStyle w:val="Style15"/>
        <w:spacing w:before="0" w:after="60"/>
        <w:rPr/>
      </w:pPr>
      <w:r>
        <w:rPr>
          <w:rFonts w:cs="Georgia" w:ascii="Georgia" w:hAnsi="Georgia"/>
          <w:sz w:val="22"/>
        </w:rPr>
        <w:t>Το πρόσωπο του Μπράντερ, καπετάνιου του Μαγγελάνου, του μητρικού σκάφους της ομάδας του των αναγνωριστικών, φώτισε την οθόνη του. Το πρόσωπο του ήταν χλωμό και τα μαύρα μάτια του έλαμπαν από την έξαψη.</w:t>
      </w:r>
    </w:p>
    <w:p>
      <w:pPr>
        <w:pStyle w:val="Style15"/>
        <w:spacing w:before="0" w:after="60"/>
        <w:rPr>
          <w:rFonts w:ascii="Georgia" w:hAnsi="Georgia" w:cs="Georgia"/>
          <w:sz w:val="22"/>
        </w:rPr>
      </w:pPr>
      <w:r>
        <w:rPr>
          <w:rFonts w:cs="Georgia" w:ascii="Georgia" w:hAnsi="Georgia"/>
          <w:sz w:val="22"/>
        </w:rPr>
        <w:t>"Μαγγελάνος προς Κάρσον," τον άκουσε να λέει. "Επέστρεψε. Η μάχη τελείωσε. Νικήσαμε!"</w:t>
      </w:r>
    </w:p>
    <w:p>
      <w:pPr>
        <w:pStyle w:val="Style15"/>
        <w:spacing w:before="0" w:after="60"/>
        <w:rPr/>
      </w:pPr>
      <w:r>
        <w:rPr>
          <w:rFonts w:cs="Georgia" w:ascii="Georgia" w:hAnsi="Georgia"/>
          <w:sz w:val="22"/>
        </w:rPr>
        <w:t>Η οθόνη μαύρισε. Ο Μπράντερ θα ασχολούνταν με τα υπόλοιπα αναγνωριστικά που τελούσαν υπό τις διαταγές του.</w:t>
      </w:r>
    </w:p>
    <w:p>
      <w:pPr>
        <w:pStyle w:val="Style15"/>
        <w:spacing w:before="0" w:after="60"/>
        <w:rPr/>
      </w:pPr>
      <w:r>
        <w:rPr>
          <w:rFonts w:cs="Georgia" w:ascii="Georgia" w:hAnsi="Georgia"/>
          <w:sz w:val="22"/>
        </w:rPr>
        <w:t>Αργά, ο Κάρσον έκανε τις ρυθμίσεις για την επιστροφή του. Αργά, δύσπιστα, απελευθέρωσε τον εαυτό του από τα λουριά που τον έδεναν στη θέση του πιλότου και πήγε στο πίσω μέρος του σκάφους για να πει νερό από τον ψύκτη. Για κάποιο λόγο ήταν απίστευτα διψασμένος. Ήπιε έξι ποτήρια.</w:t>
      </w:r>
    </w:p>
    <w:p>
      <w:pPr>
        <w:pStyle w:val="Style15"/>
        <w:spacing w:before="0" w:after="60"/>
        <w:rPr>
          <w:rFonts w:ascii="Georgia" w:hAnsi="Georgia" w:cs="Georgia"/>
          <w:sz w:val="22"/>
        </w:rPr>
      </w:pPr>
      <w:r>
        <w:rPr>
          <w:rFonts w:cs="Georgia" w:ascii="Georgia" w:hAnsi="Georgia"/>
          <w:sz w:val="22"/>
        </w:rPr>
        <w:t>Έγειρε πάνω στον τοίχο του σκάφους προσπαθώντας να σκεφτεί.</w:t>
      </w:r>
    </w:p>
    <w:p>
      <w:pPr>
        <w:pStyle w:val="Style15"/>
        <w:spacing w:before="0" w:after="60"/>
        <w:rPr/>
      </w:pPr>
      <w:r>
        <w:rPr>
          <w:rFonts w:cs="Georgia" w:ascii="Georgia" w:hAnsi="Georgia"/>
          <w:sz w:val="22"/>
        </w:rPr>
        <w:t>Είχε συμβεί; Ήταν υγιής, είχε τα λογικά του, δεν είχε τραύματα. Η δίψα του ήταν πνευματική περισσότερο από φυσιολογική. Ο λάρυγγας του δεν ήταν στεγνός. Η γάμπα του—</w:t>
      </w:r>
    </w:p>
    <w:p>
      <w:pPr>
        <w:pStyle w:val="Style15"/>
        <w:spacing w:before="0" w:after="60"/>
        <w:rPr/>
      </w:pPr>
      <w:r>
        <w:rPr>
          <w:rFonts w:cs="Georgia" w:ascii="Georgia" w:hAnsi="Georgia"/>
          <w:sz w:val="22"/>
        </w:rPr>
        <w:t>Τράβηξε ψηλά το μπατζάκι του και την εξέτασε. Υπήρχε μια μακριά λευκή ουλή, αλλά ήταν μια τέλεια επουλωμένη ουλή. Δεν υπήρχε εκεί πιο πριν. Άνοιξε το φερμουάρ του πουκαμίσου του και είδε ότι το στήθος και την κοιλιά του τα διατρέχανε λεπτές, σχεδόν αόρατες, τέλεια επουλωμένες ουλές.</w:t>
      </w:r>
    </w:p>
    <w:p>
      <w:pPr>
        <w:pStyle w:val="Style15"/>
        <w:spacing w:before="0" w:after="60"/>
        <w:rPr>
          <w:rFonts w:ascii="Georgia" w:hAnsi="Georgia" w:cs="Georgia"/>
          <w:sz w:val="22"/>
        </w:rPr>
      </w:pPr>
      <w:r>
        <w:rPr>
          <w:rFonts w:cs="Georgia" w:ascii="Georgia" w:hAnsi="Georgia"/>
          <w:sz w:val="22"/>
        </w:rPr>
        <w:t>Είχε συμβεί.</w:t>
      </w:r>
    </w:p>
    <w:p>
      <w:pPr>
        <w:pStyle w:val="Style15"/>
        <w:spacing w:before="0" w:after="60"/>
        <w:rPr/>
      </w:pPr>
      <w:r>
        <w:rPr>
          <w:rFonts w:cs="Georgia" w:ascii="Georgia" w:hAnsi="Georgia"/>
          <w:sz w:val="22"/>
        </w:rPr>
        <w:t>Το αναγνωριστικό του, με τον αυτόματο πιλότο σε λειτουργία, ήδη είχε αρχίσει τη διαδικασία προσάραξης στο μητρικό σκάφος. Οι αρπάγες του το τράβηξαν στο ιδιαίτερη του προβλήτα, και μια στιγμή μετά ήχησε μια σειρήνα για να σημάνει ότι η πίεση είχε αποκατασταθεί. Ο Κάρσον άνοιξε την μπουκαπόρτα και βγήκε έξω, περνώντας από την διπλή πόρτα του αεροστεγούς θαλάμου.</w:t>
      </w:r>
    </w:p>
    <w:p>
      <w:pPr>
        <w:pStyle w:val="Style15"/>
        <w:spacing w:before="0" w:after="60"/>
        <w:rPr/>
      </w:pPr>
      <w:r>
        <w:rPr>
          <w:rFonts w:cs="Georgia" w:ascii="Georgia" w:hAnsi="Georgia"/>
          <w:sz w:val="22"/>
        </w:rPr>
        <w:t>Κατευθύνθηκε προς το γραφείο του Μπράντερ, μπήκε μέσα και χαιρέτησε.</w:t>
      </w:r>
    </w:p>
    <w:p>
      <w:pPr>
        <w:pStyle w:val="Style15"/>
        <w:spacing w:before="0" w:after="60"/>
        <w:rPr>
          <w:rFonts w:ascii="Georgia" w:hAnsi="Georgia" w:cs="Georgia"/>
          <w:sz w:val="22"/>
        </w:rPr>
      </w:pPr>
      <w:r>
        <w:rPr>
          <w:rFonts w:cs="Georgia" w:ascii="Georgia" w:hAnsi="Georgia"/>
          <w:sz w:val="22"/>
        </w:rPr>
        <w:t>Ο Μπράντερ έμοιαζε ακόμη ζαλισμένος. "Γεια σου Κάρσον," είπε. "Τι έχασες! Τι σόου!"</w:t>
      </w:r>
    </w:p>
    <w:p>
      <w:pPr>
        <w:pStyle w:val="Style15"/>
        <w:spacing w:before="0" w:after="60"/>
        <w:rPr>
          <w:rFonts w:ascii="Georgia" w:hAnsi="Georgia" w:cs="Georgia"/>
          <w:sz w:val="22"/>
        </w:rPr>
      </w:pPr>
      <w:r>
        <w:rPr>
          <w:rFonts w:cs="Georgia" w:ascii="Georgia" w:hAnsi="Georgia"/>
          <w:sz w:val="22"/>
        </w:rPr>
        <w:t>"Τι συνέβη, κύριε;"</w:t>
      </w:r>
    </w:p>
    <w:p>
      <w:pPr>
        <w:pStyle w:val="Style15"/>
        <w:spacing w:before="0" w:after="60"/>
        <w:rPr/>
      </w:pPr>
      <w:r>
        <w:rPr>
          <w:rFonts w:cs="Georgia" w:ascii="Georgia" w:hAnsi="Georgia"/>
          <w:sz w:val="22"/>
        </w:rPr>
        <w:t>"Δεν ξέρω ακριβώς. Ρίξαμε μια ομοβροντία, και όλος τους ο στόλος έγινε σκόνη! Ότι και να ήταν, πηδούσε από σκάφος σε σκάφος με μια λάμψη, ακόμη και στα σκάφη που δεν είχαμε σημαδέψει, ακόμη και σε αυτά που ήταν εκτός ορίων βολής. Ολόκληρος ο στόλος αποσυντέθηκε μπροστά στα μάτια μας, και εμείς δεν γρατσουνίσαμε ούτε την μπογιά από ένα μας σκάφος.</w:t>
      </w:r>
    </w:p>
    <w:p>
      <w:pPr>
        <w:pStyle w:val="Style15"/>
        <w:spacing w:before="0" w:after="60"/>
        <w:rPr/>
      </w:pPr>
      <w:r>
        <w:rPr>
          <w:rFonts w:cs="Georgia" w:ascii="Georgia" w:hAnsi="Georgia"/>
          <w:sz w:val="22"/>
        </w:rPr>
        <w:t>"Δεν ήταν καν δικό μας κατόρθωμα! Πρέπει να ήταν κάποιο ασταθές στοιχείο στο μέταλλο που χρησιμοποιούσαν, και η τροχιοδεικτική βολή μας πρέπει να ξεκίνησε την αντίδραση. Άνθρωπε μου, λυπάμαι που έχασες όλο το θέαμα."</w:t>
      </w:r>
    </w:p>
    <w:p>
      <w:pPr>
        <w:pStyle w:val="Style15"/>
        <w:spacing w:before="0" w:after="60"/>
        <w:rPr/>
      </w:pPr>
      <w:r>
        <w:rPr>
          <w:rFonts w:cs="Georgia" w:ascii="Georgia" w:hAnsi="Georgia"/>
          <w:sz w:val="22"/>
        </w:rPr>
        <w:t>Ο Κάρσον κατάφερε να χαμογελάσει. Ήταν το άρρωστο φάντασμα ενός χαμόγελου, γιατί θα του έπαιρνε μέρες να ξεπεράσει τον πνευματικό αντίκτυπο της εμπειρίας του, αλλά ο καπετάνιος δεν κοιτούσε, και δεν το πρόσεξε.</w:t>
      </w:r>
      <w:r>
        <w:rPr>
          <w:rFonts w:cs="Georgia" w:ascii="Georgia" w:hAnsi="Georgia"/>
          <w:sz w:val="22"/>
          <w:lang w:val="en-US"/>
        </w:rPr>
        <w:t>l</w:t>
      </w:r>
    </w:p>
    <w:p>
      <w:pPr>
        <w:pStyle w:val="Style15"/>
        <w:spacing w:before="0" w:after="60"/>
        <w:rPr/>
      </w:pPr>
      <w:r>
        <w:rPr>
          <w:rFonts w:cs="Georgia" w:ascii="Georgia" w:hAnsi="Georgia"/>
          <w:sz w:val="22"/>
        </w:rPr>
        <w:t>"Μάλιστα κύριε," είπε. Η κοινή λογική παρά η μετριοφροσύνη ήταν που του είπε ότι θα τον χαρακτήριζαν σαν το χειρότερο ψεύτη του διαστήματος αν έλεγε οτιδήποτε παραπάνω. "Μάλιστα κύριε, κρίμα που έχασα όλο το θέαμα."</w:t>
      </w:r>
    </w:p>
    <w:p>
      <w:pPr>
        <w:pStyle w:val="Style15"/>
        <w:spacing w:before="0" w:after="60"/>
        <w:rPr>
          <w:rFonts w:ascii="Georgia" w:hAnsi="Georgia" w:cs="Georgia"/>
          <w:sz w:val="22"/>
        </w:rPr>
      </w:pPr>
      <w:r>
        <w:rPr>
          <w:rFonts w:cs="Georgia" w:ascii="Georgia" w:hAnsi="Georgia"/>
          <w:sz w:val="22"/>
        </w:rPr>
      </w:r>
    </w:p>
    <w:sectPr>
      <w:footerReference w:type="default" r:id="rId2"/>
      <w:footerReference w:type="first" r:id="rId3"/>
      <w:endnotePr>
        <w:numFmt w:val="lowerRoman"/>
      </w:endnotePr>
      <w:type w:val="nextPage"/>
      <w:pgSz w:w="11906" w:h="16838"/>
      <w:pgMar w:left="1701" w:right="3119" w:gutter="0" w:header="0" w:top="1134" w:footer="794"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before="0" w:after="0"/>
        <w:rPr/>
      </w:pPr>
      <w:r>
        <w:rPr>
          <w:rStyle w:val="EndnoteCharacters"/>
        </w:rPr>
        <w:endnoteRef/>
      </w:r>
      <w:r>
        <w:rPr/>
        <w:t xml:space="preserve"> </w:t>
      </w:r>
      <w:r>
        <w:rPr/>
        <w:t>Outsiders στο πρωτότυπο.</w:t>
      </w:r>
    </w:p>
  </w:endnote>
  <w:endnote w:id="3">
    <w:p>
      <w:pPr>
        <w:pStyle w:val="Endnote"/>
        <w:spacing w:lineRule="auto" w:line="240" w:before="0" w:after="0"/>
        <w:rPr/>
      </w:pPr>
      <w:r>
        <w:rPr>
          <w:rStyle w:val="EndnoteCharacters"/>
        </w:rPr>
        <w:endnoteRef/>
      </w:r>
      <w:r>
        <w:rPr/>
        <w:t xml:space="preserve"> </w:t>
      </w:r>
      <w:r>
        <w:rPr/>
        <w:t>Σ.τ.μ. Η ιδέα των εισβολέων από άλλο γαλαξία παραείναι τραβηγμένη.</w:t>
      </w:r>
    </w:p>
  </w:endnote>
  <w:endnote w:id="4">
    <w:p>
      <w:pPr>
        <w:pStyle w:val="Endnote"/>
        <w:spacing w:lineRule="auto" w:line="240" w:before="0" w:after="0"/>
        <w:rPr/>
      </w:pPr>
      <w:r>
        <w:rPr>
          <w:rStyle w:val="EndnoteCharacters"/>
        </w:rPr>
        <w:endnoteRef/>
      </w:r>
      <w:r>
        <w:rPr/>
        <w:t xml:space="preserve"> </w:t>
      </w:r>
      <w:r>
        <w:rPr/>
        <w:t>showdown στο πρωτότυπο.</w:t>
      </w:r>
    </w:p>
  </w:endnote>
  <w:endnote w:id="5">
    <w:p>
      <w:pPr>
        <w:pStyle w:val="Endnote"/>
        <w:spacing w:lineRule="auto" w:line="240" w:before="0" w:after="0"/>
        <w:rPr/>
      </w:pPr>
      <w:r>
        <w:rPr>
          <w:rStyle w:val="EndnoteCharacters"/>
        </w:rPr>
        <w:endnoteRef/>
      </w:r>
      <w:r>
        <w:rPr/>
        <w:t xml:space="preserve"> </w:t>
      </w:r>
      <w:r>
        <w:rPr/>
        <w:t>radiotronic στο πρωτότυπο.</w:t>
      </w:r>
    </w:p>
  </w:endnote>
  <w:endnote w:id="6">
    <w:p>
      <w:pPr>
        <w:pStyle w:val="Endnote"/>
        <w:spacing w:lineRule="auto" w:line="240" w:before="0" w:after="0"/>
        <w:rPr/>
      </w:pPr>
      <w:r>
        <w:rPr>
          <w:rStyle w:val="EndnoteCharacters"/>
        </w:rPr>
        <w:endnoteRef/>
      </w:r>
      <w:r>
        <w:rPr/>
        <w:t xml:space="preserve"> </w:t>
      </w:r>
      <w:r>
        <w:rPr>
          <w:lang w:val="en-US"/>
        </w:rPr>
        <w:t>visiplate</w:t>
      </w:r>
      <w:r>
        <w:rPr/>
        <w:t xml:space="preserve"> στο πρωτότυπο.</w:t>
      </w:r>
    </w:p>
  </w:endnote>
  <w:endnote w:id="7">
    <w:p>
      <w:pPr>
        <w:pStyle w:val="Endnote"/>
        <w:spacing w:lineRule="auto" w:line="240" w:before="0" w:after="0"/>
        <w:rPr/>
      </w:pPr>
      <w:r>
        <w:rPr>
          <w:rStyle w:val="EndnoteCharacters"/>
        </w:rPr>
        <w:endnoteRef/>
      </w:r>
      <w:r>
        <w:rPr/>
        <w:t xml:space="preserve"> </w:t>
      </w:r>
      <w:r>
        <w:rPr/>
        <w:t>barrier στο πρωτότυπο</w:t>
      </w:r>
    </w:p>
  </w:endnote>
  <w:endnote w:id="8">
    <w:p>
      <w:pPr>
        <w:pStyle w:val="Endnote"/>
        <w:spacing w:lineRule="auto" w:line="240" w:before="0" w:after="0"/>
        <w:rPr/>
      </w:pPr>
      <w:r>
        <w:rPr>
          <w:rStyle w:val="EndnoteCharacters"/>
        </w:rPr>
        <w:endnoteRef/>
      </w:r>
      <w:r>
        <w:rPr/>
        <w:t xml:space="preserve"> </w:t>
      </w:r>
      <w:r>
        <w:rPr>
          <w:lang w:val="en-US"/>
        </w:rPr>
        <w:t xml:space="preserve">Roller </w:t>
      </w:r>
      <w:r>
        <w:rPr/>
        <w:t>στο πρωτότυπο</w:t>
      </w:r>
    </w:p>
  </w:endnote>
  <w:endnote w:id="9">
    <w:p>
      <w:pPr>
        <w:pStyle w:val="Endnote"/>
        <w:spacing w:lineRule="auto" w:line="240" w:before="0" w:after="0"/>
        <w:rPr/>
      </w:pPr>
      <w:r>
        <w:rPr>
          <w:rStyle w:val="EndnoteCharacters"/>
        </w:rPr>
        <w:endnoteRef/>
      </w:r>
      <w:r>
        <w:rPr/>
        <w:t xml:space="preserve"> </w:t>
      </w:r>
      <w:r>
        <w:rPr/>
        <w:t>ή έλικα είναι το εξάρτημα εκείνο των αναρριχόμενων φυτών που τυλίγεται γύρω από προεξοχές.</w:t>
      </w:r>
    </w:p>
  </w:endnote>
  <w:endnote w:id="10">
    <w:p>
      <w:pPr>
        <w:pStyle w:val="Endnote"/>
        <w:spacing w:lineRule="auto" w:line="240" w:before="0" w:after="0"/>
        <w:rPr/>
      </w:pPr>
      <w:r>
        <w:rPr>
          <w:rStyle w:val="EndnoteCharacters"/>
        </w:rPr>
        <w:endnoteRef/>
      </w:r>
      <w:r>
        <w:rPr/>
        <w:t xml:space="preserve"> </w:t>
      </w:r>
      <w:r>
        <w:rPr/>
        <w:t>Σ.τ.μ. δεν είμαι και τόσο σίγουρος για την ορθότητα της μετάφρασης εδώ. Tinder στο πρωτότυπο.</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a1"/>
    <w:family w:val="roman"/>
    <w:pitch w:val="variable"/>
  </w:font>
  <w:font w:name="Liberation Sans">
    <w:altName w:val="Arial"/>
    <w:charset w:val="01"/>
    <w:family w:val="swiss"/>
    <w:pitch w:val="variable"/>
  </w:font>
  <w:font w:name="Courier New">
    <w:charset w:val="a1"/>
    <w:family w:val="modern"/>
    <w:pitch w:val="default"/>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t>σ.</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settings.xml><?xml version="1.0" encoding="utf-8"?>
<w:settings xmlns:w="http://schemas.openxmlformats.org/wordprocessingml/2006/main">
  <w:zoom w:val="bestFit" w:percent="20"/>
  <w:defaultTabStop w:val="720"/>
  <w:autoHyphenation w:val="true"/>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320" w:before="0" w:after="120"/>
      <w:jc w:val="both"/>
    </w:pPr>
    <w:rPr>
      <w:rFonts w:ascii="Georgia" w:hAnsi="Georgia" w:eastAsia="Times New Roman" w:cs="Georgia"/>
      <w:color w:val="auto"/>
      <w:sz w:val="24"/>
      <w:szCs w:val="20"/>
      <w:lang w:val="el-GR" w:eastAsia="el-GR" w:bidi="hi-IN"/>
    </w:rPr>
  </w:style>
  <w:style w:type="character" w:styleId="Style14">
    <w:name w:val="Προεπιλεγμένη γραμματοσειρά"/>
    <w:qForma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Απλό κείμενο"/>
    <w:basedOn w:val="Normal"/>
    <w:qFormat/>
    <w:pPr>
      <w:spacing w:lineRule="auto" w:line="240" w:before="0" w:after="0"/>
      <w:ind w:firstLine="227"/>
    </w:pPr>
    <w:rPr>
      <w:rFonts w:ascii="Courier New" w:hAnsi="Courier New" w:cs="Courier New"/>
      <w:sz w:val="20"/>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3T07:59:00Z</dcterms:created>
  <dc:creator>Ζαφείρης Κεραμίδας</dc:creator>
  <dc:description>v1.2</dc:description>
  <dc:language>en-US</dc:language>
  <cp:lastModifiedBy>Ζαφείρης Κεραμίδας</cp:lastModifiedBy>
  <dcterms:modified xsi:type="dcterms:W3CDTF">2000-04-23T08:25:00Z</dcterms:modified>
  <cp:revision>29</cp:revision>
  <dc:subject/>
  <dc:title>Αρένα, by Fredric Brown</dc:title>
</cp:coreProperties>
</file>