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Greek" w:hAnsi="Arial Greek" w:eastAsia="Arial Greek" w:cs="Arial Greek"/>
        </w:rPr>
      </w:pPr>
      <w:r>
        <w:rPr>
          <w:rFonts w:eastAsia="Arial Greek" w:cs="Arial Greek" w:ascii="Arial Greek" w:hAnsi="Arial Greek"/>
        </w:rPr>
        <w:t>Γεια σου γιατρέ, είπε ο κούνελος.</w:t>
      </w:r>
    </w:p>
    <w:p>
      <w:pPr>
        <w:pStyle w:val="Normal"/>
        <w:rPr>
          <w:rFonts w:ascii="Arial Greek" w:hAnsi="Arial Greek" w:eastAsia="Arial Greek" w:cs="Arial Greek"/>
        </w:rPr>
      </w:pPr>
      <w:r>
        <w:rPr>
          <w:rFonts w:eastAsia="Arial Greek" w:cs="Arial Greek" w:ascii="Arial Greek" w:hAnsi="Arial Greek"/>
        </w:rPr>
        <w:t>Δεν είναι καθόλου τυχαίο το γεγονός ότι στα εικοσιπέντε χρόνια που περπατάω στην επιφάνεια αυτού του μικρού γαλαζοπράσινου πλανήτη, έχω εισπράξει μονάχα μία μπουνιά στο πρόσωπο, και δεν έχω δώσει καμία. Η ιστορία αυτής της μοναδικής μπουνιάς που συνέβη ξημέρωμα πρώτης Ιανουαρίου το σωτήριο έτος 1994, έχει ως εξής.</w:t>
      </w:r>
    </w:p>
    <w:p>
      <w:pPr>
        <w:pStyle w:val="Normal"/>
        <w:rPr/>
      </w:pPr>
      <w:r>
        <w:rPr>
          <w:rFonts w:eastAsia="Arial Greek" w:cs="Arial Greek" w:ascii="Arial Greek" w:hAnsi="Arial Greek"/>
        </w:rPr>
        <w:t>Ήταν μία νύχτα, κρύα, παγωμένη, που λέει και ο φίλος μου ο Νικόλας</w:t>
      </w:r>
      <w:r>
        <w:rPr>
          <w:rStyle w:val="EndnoteCharacters"/>
          <w:rStyle w:val="EndnoteAnchor"/>
        </w:rPr>
        <w:endnoteReference w:id="2"/>
      </w:r>
      <w:r>
        <w:rPr>
          <w:rFonts w:eastAsia="Arial Greek" w:cs="Arial Greek" w:ascii="Arial Greek" w:hAnsi="Arial Greek"/>
        </w:rPr>
        <w:t>. Ο νέος χρόνος είχε μόλις δυόμισι, άντε τρεις παρά κάτι ώρες που είχε μπει, και ακόμη έψαχνε να δει τι ήταν αυτό το μέρος που είχε έρθει και εγώ, έχοντας ευχηθεί χρόνια πολλά σε όλους τους φίλους επέστρεφα από το Γραμμόφωνο (που να σαπίσει και να γκρεμιστεί</w:t>
      </w:r>
      <w:r>
        <w:rPr>
          <w:rStyle w:val="EndnoteCharacters"/>
          <w:rStyle w:val="EndnoteAnchor"/>
        </w:rPr>
        <w:endnoteReference w:id="3"/>
      </w:r>
      <w:r>
        <w:rPr>
          <w:rFonts w:eastAsia="Arial Greek" w:cs="Arial Greek" w:ascii="Arial Greek" w:hAnsi="Arial Greek"/>
        </w:rPr>
        <w:t>) με το αυτοκίνητο του μπαμπά και ένα σφηνάκι βότκα να κυλάει στο αίμα μου. Τώρα, θα πρέπει να κάνω μία μικρή παρένθεση για να μιλήσω για την επίδραση του αλκοόλ στον παρθένο σε τέτοια πράγματα οργανισμό μου. Κατά κανόνα, με πιάνει εύκολα. Οι λόγοι είναι κυρίως δύο: τρώω λίγο, οπότε σχεδόν πάντα με βρίσκει με άδειο στομάχι, και το αφήνω να εξαπλωθεί χωρίς ποτέ να το πολεμήσω. Αν σε αυτά προσθέσει κανείς και το γεγονός που προανέφερα (παρθένος οργανισμός) θα καταλάβει ότι, εκείνη την εποχή, μία βότκα στις τρεις η ώρα ήταν αρκετή για να με προετοιμάσει για έναν μακρύ και ήσυχο ύπνο.</w:t>
      </w:r>
    </w:p>
    <w:p>
      <w:pPr>
        <w:pStyle w:val="Normal"/>
        <w:rPr/>
      </w:pPr>
      <w:r>
        <w:rPr>
          <w:rFonts w:eastAsia="Arial Greek" w:cs="Arial Greek" w:ascii="Arial Greek" w:hAnsi="Arial Greek"/>
        </w:rPr>
        <w:t>Το μέρος στο οποίο όμως επέστρεφα, δεν ήταν το σπίτι μου. Το μέρος ήταν το σπίτι οικογενειακών φίλων, που είχαν την τιμή να οργανώνουν το πρωτοχρονιάτικο χαρτοπαίγνιο. Το μέρος ήταν σε μία καθ' όλα ευυπόληπτη περιοχή</w:t>
      </w:r>
      <w:r>
        <w:rPr>
          <w:rStyle w:val="EndnoteCharacters"/>
          <w:rStyle w:val="EndnoteAnchor"/>
        </w:rPr>
        <w:endnoteReference w:id="4"/>
      </w:r>
      <w:r>
        <w:rPr>
          <w:rFonts w:eastAsia="Arial Greek" w:cs="Arial Greek" w:ascii="Arial Greek" w:hAnsi="Arial Greek"/>
        </w:rPr>
        <w:t xml:space="preserve"> που καθόλου δεν θύμιζε τις ορδές καγκούρων</w:t>
      </w:r>
      <w:r>
        <w:rPr>
          <w:rStyle w:val="EndnoteCharacters"/>
          <w:rStyle w:val="EndnoteAnchor"/>
        </w:rPr>
        <w:endnoteReference w:id="5"/>
      </w:r>
      <w:r>
        <w:rPr>
          <w:rFonts w:eastAsia="Arial Greek" w:cs="Arial Greek" w:ascii="Arial Greek" w:hAnsi="Arial Greek"/>
        </w:rPr>
        <w:t xml:space="preserve"> που επρόκειτο να συναντήσω (ή μάλλον να με συναντήσουν). Άφησα το αυτοκίνητο αδέξια δίπλα στο πεζοδρόμιο, μόλις λίγα μέτρα από την Είσοδο, κλείδωσα ηλεκτρονικά, γύρισα και πλησίασα την Είσοδο (την αναφέρω με κεφαλαίο, μια και τόσο σημαντικό ρόλο θα παίξει στη συνέχεια της αφήγησης). Τη στιγμή που ήμουν έτοιμος να πατήσω το κεφαλόσκαλο αντιλαμβάνομαι μια παρέα οκτώ περίπου ατόμων να κατεβαίνει τον ίδιο δρόμο και το ίδιο πεζοδρόμιο με αυτό που βρισκόμουν εγώ και σε πορεία σύγκρουσης μαζί μου, και με ότι αντιπροσώπευα. Δεν  έδωσα την πρέπουσα σημασία (πράγμα που αντιλήφθηκα σύντομα πόσο λάθος ήταν) και χτύπησα το κουδούνι. Ναι, εγώ είμαι, ανοίξτε μου να ανέβω. Τη στιγμή που τελείωσα τη κουβέντα με το κουδούνι άκουσα και το πρώτο απειλητικό 'Ε, εσύ' από τη παρέα που είχε πλησιάσει τώρα αρκετά. Αγνόησα την προσφώνηση και έσπρωξα την πόρτα που μόλις απασφάλιζε. </w:t>
      </w:r>
    </w:p>
    <w:p>
      <w:pPr>
        <w:pStyle w:val="Normal"/>
        <w:rPr>
          <w:rFonts w:ascii="Arial Greek" w:hAnsi="Arial Greek" w:eastAsia="Arial Greek" w:cs="Arial Greek"/>
        </w:rPr>
      </w:pPr>
      <w:r>
        <w:rPr>
          <w:rFonts w:eastAsia="Arial Greek" w:cs="Arial Greek" w:ascii="Arial Greek" w:hAnsi="Arial Greek"/>
        </w:rPr>
        <w:t>Στα επόμενα τρία δευτερόλεπτα έγιναν πολλά. Η παρέα (οι πιο θολωμένοι από αυτούς μάλλον) έτρεξε προς το μέρος μου να με προλάβουν πριν κλείσω την πόρτα πίσω μου. Εγώ αντιλαμβανόμενος τι πρόκειται να συμβεί σύντομα στο περιεχόμενο των ρούχων μου, δηλαδή στα λεφτά μου και το σώμα μου, προσπαθώ να κινηθώ γρηγορότερα από αυτούς και να κλείσω πίσω μου την πόρτα. Η Είσοδος όμως εκείνη την νύχτα ήταν ιδιαίτερα χαρούμενη με όλους αυτούς που έβλεπε να τη διασχίζουν και αποφάσισε να μην υποκύψει στα σπρωξίματα μου αλλά να αφήσει αυτούς τους οκτώ αγαθούς νέους να περάσουν στα ενδότερα του κτιρίου, το οποίο και έκαναν. Γνωστός νόμος του σύμπαντος, οκτώ τρελαμένοι έφηβοι σπρώχνουν καλύτερα μία πόρτα από έναν νυσταγμένο, ζαλισμένο, κουρασμένο και μόλις εξήντα τριών κιλών Ζαφείρη. Κουρτίνα, και αλλαγή σκηνικού, λοιπόν.</w:t>
      </w:r>
    </w:p>
    <w:p>
      <w:pPr>
        <w:pStyle w:val="Heading1"/>
        <w:rPr>
          <w:rFonts w:ascii="Arial Greek" w:hAnsi="Arial Greek" w:eastAsia="Arial Greek" w:cs="Arial Greek"/>
        </w:rPr>
      </w:pPr>
      <w:r>
        <w:rPr>
          <w:rFonts w:eastAsia="Arial Greek" w:cs="Arial Greek" w:ascii="Arial Greek" w:hAnsi="Arial Greek"/>
        </w:rPr>
        <w:t>Μίλα μου για μήλα.</w:t>
      </w:r>
    </w:p>
    <w:p>
      <w:pPr>
        <w:pStyle w:val="Normal"/>
        <w:rPr/>
      </w:pPr>
      <w:r>
        <w:rPr>
          <w:rFonts w:eastAsia="Arial Greek" w:cs="Arial Greek" w:ascii="Arial Greek" w:hAnsi="Arial Greek"/>
        </w:rPr>
        <w:t xml:space="preserve">Είναι ακόμη μία νύχτα κρύα παγωμένη, και βρισκόμαστε στο διάδρομο ακριβώς πίσω από την Είσοδο ενός σχετικά πρόσφατης κατασκευής κτιρίου. Κοιτώντας γύρω, βλέπουμε έναν εσωτερικά ταραγμένο, αλλά εξωτερικά κουρασμένο νεαρό να περιβάλλεται από οκτώ άλλους νεαρούς σε κατάσταση ημιάγρια. Η ορδή φορούσε τα ρούχα του πολέμου, πλημμυροπαθή παντελόνια, </w:t>
      </w:r>
      <w:r>
        <w:rPr>
          <w:lang w:val="en-US"/>
        </w:rPr>
        <w:t>flight jackets</w:t>
      </w:r>
      <w:r>
        <w:rPr>
          <w:rFonts w:eastAsia="Arial Greek" w:cs="Arial Greek" w:ascii="Arial Greek" w:hAnsi="Arial Greek"/>
        </w:rPr>
        <w:t xml:space="preserve"> με </w:t>
      </w:r>
      <w:r>
        <w:rPr>
          <w:lang w:val="en-US"/>
        </w:rPr>
        <w:t xml:space="preserve">malboro </w:t>
      </w:r>
      <w:r>
        <w:rPr>
          <w:rFonts w:eastAsia="Arial Greek" w:cs="Arial Greek" w:ascii="Arial Greek" w:hAnsi="Arial Greek"/>
        </w:rPr>
        <w:t xml:space="preserve">στις τσέπες, πουκάμισα με λαχούρια, και είχανε ΠΑΟΚ γραμμένο στα μέτωπα τους. Φορούσα και εγώ </w:t>
      </w:r>
      <w:r>
        <w:rPr>
          <w:lang w:val="en-US"/>
        </w:rPr>
        <w:t xml:space="preserve">flight jacket </w:t>
      </w:r>
      <w:r>
        <w:rPr>
          <w:rFonts w:eastAsia="Arial Greek" w:cs="Arial Greek" w:ascii="Arial Greek" w:hAnsi="Arial Greek"/>
        </w:rPr>
        <w:t>αλλά αυτό αγνοήθηκε πλήρως από την ορδή. Ακολουθεί διάλογος επιπέδου Σωκράτη με τους μαθητές του.</w:t>
      </w:r>
    </w:p>
    <w:p>
      <w:pPr>
        <w:pStyle w:val="Normal"/>
        <w:rPr>
          <w:rFonts w:ascii="Arial Greek" w:hAnsi="Arial Greek" w:eastAsia="Arial Greek" w:cs="Arial Greek"/>
        </w:rPr>
      </w:pPr>
      <w:r>
        <w:rPr>
          <w:rFonts w:eastAsia="Arial Greek" w:cs="Arial Greek" w:ascii="Arial Greek" w:hAnsi="Arial Greek"/>
        </w:rPr>
        <w:t>- Γιατί, ρε, πήγες να κλείσεις την πόρτα;</w:t>
      </w:r>
    </w:p>
    <w:p>
      <w:pPr>
        <w:pStyle w:val="Normal"/>
        <w:rPr>
          <w:rFonts w:ascii="Arial Greek" w:hAnsi="Arial Greek" w:eastAsia="Arial Greek" w:cs="Arial Greek"/>
        </w:rPr>
      </w:pPr>
      <w:r>
        <w:rPr>
          <w:rFonts w:eastAsia="Arial Greek" w:cs="Arial Greek" w:ascii="Arial Greek" w:hAnsi="Arial Greek"/>
        </w:rPr>
        <w:t>(Για να γλυτώσω τις φάπες, ηλίθιε) -Γιατί δε θέλω μπελάδες βραδιάτικα.</w:t>
      </w:r>
    </w:p>
    <w:p>
      <w:pPr>
        <w:pStyle w:val="Normal"/>
        <w:rPr>
          <w:rFonts w:ascii="Arial Greek" w:hAnsi="Arial Greek" w:eastAsia="Arial Greek" w:cs="Arial Greek"/>
        </w:rPr>
      </w:pPr>
      <w:r>
        <w:rPr>
          <w:rFonts w:eastAsia="Arial Greek" w:cs="Arial Greek" w:ascii="Arial Greek" w:hAnsi="Arial Greek"/>
        </w:rPr>
        <w:t>- Ξέρεις ποιοι είμαστε εμείς, ρε; Δεν ήξερα.</w:t>
      </w:r>
    </w:p>
    <w:p>
      <w:pPr>
        <w:pStyle w:val="Normal"/>
        <w:rPr>
          <w:rFonts w:ascii="Arial Greek" w:hAnsi="Arial Greek" w:eastAsia="Arial Greek" w:cs="Arial Greek"/>
        </w:rPr>
      </w:pPr>
      <w:r>
        <w:rPr>
          <w:rFonts w:eastAsia="Arial Greek" w:cs="Arial Greek" w:ascii="Arial Greek" w:hAnsi="Arial Greek"/>
        </w:rPr>
        <w:t>- Νομίζεις ότι αστειευόμαστε, ρε; Θα σε σπάσουμε, ρε. Μάλλον θα το έκαναν.</w:t>
      </w:r>
    </w:p>
    <w:p>
      <w:pPr>
        <w:pStyle w:val="Normal"/>
        <w:rPr>
          <w:rFonts w:ascii="Arial Greek" w:hAnsi="Arial Greek" w:eastAsia="Arial Greek" w:cs="Arial Greek"/>
        </w:rPr>
      </w:pPr>
      <w:r>
        <w:rPr>
          <w:rFonts w:eastAsia="Arial Greek" w:cs="Arial Greek" w:ascii="Arial Greek" w:hAnsi="Arial Greek"/>
        </w:rPr>
        <w:t>- Όχι ρε παιδιά, όλα καλά, ακούω τον εαυτό μου να λέει.</w:t>
      </w:r>
    </w:p>
    <w:p>
      <w:pPr>
        <w:pStyle w:val="Normal"/>
        <w:rPr>
          <w:rFonts w:ascii="Arial Greek" w:hAnsi="Arial Greek" w:eastAsia="Arial Greek" w:cs="Arial Greek"/>
        </w:rPr>
      </w:pPr>
      <w:r>
        <w:rPr>
          <w:rFonts w:eastAsia="Arial Greek" w:cs="Arial Greek" w:ascii="Arial Greek" w:hAnsi="Arial Greek"/>
        </w:rPr>
        <w:t>- Έχεις λεφτά επάνω σου;</w:t>
      </w:r>
    </w:p>
    <w:p>
      <w:pPr>
        <w:pStyle w:val="Normal"/>
        <w:rPr>
          <w:rFonts w:ascii="Arial Greek" w:hAnsi="Arial Greek" w:eastAsia="Arial Greek" w:cs="Arial Greek"/>
        </w:rPr>
      </w:pPr>
      <w:r>
        <w:rPr>
          <w:rFonts w:eastAsia="Arial Greek" w:cs="Arial Greek" w:ascii="Arial Greek" w:hAnsi="Arial Greek"/>
        </w:rPr>
        <w:t>- Δεν έχω καθόλου λεφτά για σένα. Θράσος ο Ζαφείρης. Είχα δεκαπέντε χιλιάρικα. Αλλά όντως δεν τα είχα για την πάρτη του.</w:t>
      </w:r>
    </w:p>
    <w:p>
      <w:pPr>
        <w:pStyle w:val="Normal"/>
        <w:rPr>
          <w:rFonts w:ascii="Arial Greek" w:hAnsi="Arial Greek" w:eastAsia="Arial Greek" w:cs="Arial Greek"/>
        </w:rPr>
      </w:pPr>
      <w:r>
        <w:rPr>
          <w:rFonts w:eastAsia="Arial Greek" w:cs="Arial Greek" w:ascii="Arial Greek" w:hAnsi="Arial Greek"/>
        </w:rPr>
        <w:t>- Δε μας παίρνεις στα σοβαρά. Δε αστειευόμαστε, ρε. Κοίτα, τι έχει αυτός εδώ. Δείξτου ρε Νίκο.</w:t>
      </w:r>
    </w:p>
    <w:p>
      <w:pPr>
        <w:pStyle w:val="Normal"/>
        <w:rPr/>
      </w:pPr>
      <w:r>
        <w:rPr>
          <w:rFonts w:eastAsia="Arial Greek" w:cs="Arial Greek" w:ascii="Arial Greek" w:hAnsi="Arial Greek"/>
        </w:rPr>
        <w:t xml:space="preserve">Ο Νίκος, που στεκόταν δίπλα μου, ένας πιτσιρικάς δεκαπέντε χρονών, με βυσσινί </w:t>
      </w:r>
      <w:r>
        <w:rPr>
          <w:lang w:val="en-US"/>
        </w:rPr>
        <w:t xml:space="preserve">flight </w:t>
      </w:r>
      <w:r>
        <w:rPr>
          <w:rFonts w:eastAsia="Arial Greek" w:cs="Arial Greek" w:ascii="Arial Greek" w:hAnsi="Arial Greek"/>
        </w:rPr>
        <w:t xml:space="preserve">και αμέτρητα γκαυλόσπυρα στη μάπα, ανοίγει το </w:t>
      </w:r>
      <w:r>
        <w:rPr>
          <w:lang w:val="en-US"/>
        </w:rPr>
        <w:t xml:space="preserve">jacket </w:t>
      </w:r>
      <w:r>
        <w:rPr>
          <w:rFonts w:eastAsia="Arial Greek" w:cs="Arial Greek" w:ascii="Arial Greek" w:hAnsi="Arial Greek"/>
        </w:rPr>
        <w:t>και παρουσιάζει ένα καρεκλοπόδαρο. Καλό και τούτο, σκέφτομαι. Θα με δείρουν πρωτοχρονιάτικα γιοι μαραγκών.</w:t>
      </w:r>
    </w:p>
    <w:p>
      <w:pPr>
        <w:pStyle w:val="Normal"/>
        <w:rPr>
          <w:rFonts w:ascii="Arial Greek" w:hAnsi="Arial Greek" w:eastAsia="Arial Greek" w:cs="Arial Greek"/>
        </w:rPr>
      </w:pPr>
      <w:r>
        <w:rPr>
          <w:rFonts w:eastAsia="Arial Greek" w:cs="Arial Greek" w:ascii="Arial Greek" w:hAnsi="Arial Greek"/>
        </w:rPr>
        <w:t xml:space="preserve">- Κατάλαβες τώρα; Δώσε μας τα λεφτά σου. Και, κοίτα αυτός εδώ (μου δείχνει έναν ακόμα σπυριάρη δεκαεξάχρονο) έχει και αυτός κάτι κρυμμένο στο μπουφάν του. </w:t>
      </w:r>
    </w:p>
    <w:p>
      <w:pPr>
        <w:pStyle w:val="Normal"/>
        <w:rPr>
          <w:rFonts w:ascii="Arial Greek" w:hAnsi="Arial Greek" w:eastAsia="Arial Greek" w:cs="Arial Greek"/>
        </w:rPr>
      </w:pPr>
      <w:r>
        <w:rPr>
          <w:rFonts w:eastAsia="Arial Greek" w:cs="Arial Greek" w:ascii="Arial Greek" w:hAnsi="Arial Greek"/>
        </w:rPr>
        <w:t>Καλά, Δε σας έφτανε το καρεκλοπόδαρο ήσασταν έτοιμοι να τραβήξετε και μαχαίρι; Διάολε, αυτοί είναι μάλλον άτολμοι. Έπεσα σε καμιά τελετή μύησης νέων στο έγκλημα; Οκτώ οπλισμένοι με ρόπαλα και μαχαίρια εναντίων του ζαλισμένου κουρασμένου, θολωμένου Ζαφείρη. Για να δούμε, μπορεί και να την βγάλουμε καθαρή. Ας πιάσουμε τον ψυχολογικό πόλεμο, και μια και δεν ξεμπερδέψαμε ακόμη, ας χεστούμε και από τον φόβο μας, όσο μας επιτρέπει βέβαια το αλκοόλ στο αίμα μας και η κούραση στο μυαλό μας.</w:t>
      </w:r>
    </w:p>
    <w:p>
      <w:pPr>
        <w:pStyle w:val="Normal"/>
        <w:rPr>
          <w:rFonts w:ascii="Arial Greek" w:hAnsi="Arial Greek" w:eastAsia="Arial Greek" w:cs="Arial Greek"/>
        </w:rPr>
      </w:pPr>
      <w:r>
        <w:rPr>
          <w:rFonts w:eastAsia="Arial Greek" w:cs="Arial Greek" w:ascii="Arial Greek" w:hAnsi="Arial Greek"/>
        </w:rPr>
        <w:t>- Εντάξει, ρε παιδιά, δεν έγινε τίποτα. Μη τη βλέπετε στραβά. Αφήστε με να ανεβώ πάνω που με περιμένουν και θα ανησυχούν.</w:t>
      </w:r>
    </w:p>
    <w:p>
      <w:pPr>
        <w:pStyle w:val="Normal"/>
        <w:rPr>
          <w:rFonts w:ascii="Arial Greek" w:hAnsi="Arial Greek" w:eastAsia="Arial Greek" w:cs="Arial Greek"/>
        </w:rPr>
      </w:pPr>
      <w:r>
        <w:rPr>
          <w:rFonts w:eastAsia="Arial Greek" w:cs="Arial Greek" w:ascii="Arial Greek" w:hAnsi="Arial Greek"/>
        </w:rPr>
        <w:t>- Θα σε σπάσουμε στο ξύλο ρε. Αρειανός δεν είσαι;</w:t>
      </w:r>
    </w:p>
    <w:p>
      <w:pPr>
        <w:pStyle w:val="Normal"/>
        <w:rPr>
          <w:rFonts w:ascii="Arial Greek" w:hAnsi="Arial Greek" w:eastAsia="Arial Greek" w:cs="Arial Greek"/>
        </w:rPr>
      </w:pPr>
      <w:r>
        <w:rPr>
          <w:rFonts w:eastAsia="Arial Greek" w:cs="Arial Greek" w:ascii="Arial Greek" w:hAnsi="Arial Greek"/>
        </w:rPr>
        <w:t>Αχά. Αυτό εξηγεί πολλά. Αυτοί ήρθαν όχι για να κλέψουν αλλά για να πλακωθούν. Σίγουρα έπεσα σε τελετή μύησης. Για να μην με έχουν βαρέσει ακόμη και για να ψάχνουν δικαιολογίες για να το κάνουν,  μπορεί και να τους ψήσω. Ας χρησιμοποιήσω το πολυδοκιμασμένο επιχείρημα που συνήθως με γλυτώνει από ποδοσφαιρικές συζητήσεις.</w:t>
      </w:r>
    </w:p>
    <w:p>
      <w:pPr>
        <w:pStyle w:val="Normal"/>
        <w:rPr/>
      </w:pPr>
      <w:r>
        <w:rPr>
          <w:rFonts w:eastAsia="Arial Greek" w:cs="Arial Greek" w:ascii="Arial Greek" w:hAnsi="Arial Greek"/>
        </w:rPr>
        <w:t xml:space="preserve">- Δεν ασχολούμαι με το ποδόσφαιρο. Ούτε με το μπάσκετ. (Ούτε με κανένα από τα γαμημένα σας </w:t>
      </w:r>
      <w:r>
        <w:rPr>
          <w:lang w:val="en-US"/>
        </w:rPr>
        <w:t xml:space="preserve">bloodsports, </w:t>
      </w:r>
      <w:r>
        <w:rPr>
          <w:rFonts w:eastAsia="Arial Greek" w:cs="Arial Greek" w:ascii="Arial Greek" w:hAnsi="Arial Greek"/>
        </w:rPr>
        <w:t>γαμώ το κέρατο της μάνας που με γέννησε. Αφήστε να πάω στη δουλειά μου, με περιμένουν φίλοι να διασκεδάσουμε μαζί παίζοντας χαρτιά και λέγοντας μαλακίες. Άστε να ανεβώ πάνω και να κάνω τον τζουτζέ και να περάσω ένα βράδυ όπως το είχα σχεδιάσει).</w:t>
      </w:r>
    </w:p>
    <w:p>
      <w:pPr>
        <w:pStyle w:val="Normal"/>
        <w:rPr>
          <w:rFonts w:ascii="Arial Greek" w:hAnsi="Arial Greek" w:eastAsia="Arial Greek" w:cs="Arial Greek"/>
        </w:rPr>
      </w:pPr>
      <w:r>
        <w:rPr>
          <w:rFonts w:eastAsia="Arial Greek" w:cs="Arial Greek" w:ascii="Arial Greek" w:hAnsi="Arial Greek"/>
        </w:rPr>
        <w:t xml:space="preserve">Το καλό με όλες αυτές τις καθυστερήσεις ήταν ότι οι επάνω που με περίμεναν άρχισαν να ανησυχούν. Γιατί δεν ανέβαινα ενώ είχαν περάσει πάνω από τα απαιτούμενα λεπτά για να καλέσω τον κάθετο μεταφορέα ανθρώπων, να τον περιμένω να έρθει, να ανακαλύψω τη στιγμή που φτάνει ότι ας πούμε ήταν λυμένο το κορδόνι της αρβύλας μου (που δε φορούσα), να το δέσω δύο φορές γιατί την πρώτη δε μου άρεσε, να φάω το υπόλοιπο της τυρόπιτας που είχα ξεχασμένη στην αριστερή τσέπη μου από προχθές, να αποστηθίσω τα ονόματα των ενοίκων στα γραμματοκιβώτια και μετά να πάρω το ασανσέρ που αποφάσισε ξαφνικά να ανεβαίνει με τον ρυθμό των δύο πατωμάτων το λεπτό αντί για τέσσερα κάθε τριάντα δευτερόλεπτα, και τελικά να χτυπήσω το κουδούνι της πόρτας τους; Ανησυχώντας λοιπόν, άνοιξαν την πόρτα τους και πάτησαν μια φωνή στον κοινόχρηστο χώρο, που αντήχησε σαν η φωνή του θεού σωτήρα στα αυτιά μου και σαν η θεία δίκη στην ορδή των καγκούρων. </w:t>
      </w:r>
    </w:p>
    <w:p>
      <w:pPr>
        <w:pStyle w:val="Normal"/>
        <w:rPr>
          <w:rFonts w:ascii="Arial Greek" w:hAnsi="Arial Greek" w:eastAsia="Arial Greek" w:cs="Arial Greek"/>
        </w:rPr>
      </w:pPr>
      <w:r>
        <w:rPr>
          <w:rFonts w:eastAsia="Arial Greek" w:cs="Arial Greek" w:ascii="Arial Greek" w:hAnsi="Arial Greek"/>
        </w:rPr>
        <w:t>- Ζαφείρης, τι κάνεις τόση ώρα;</w:t>
      </w:r>
    </w:p>
    <w:p>
      <w:pPr>
        <w:pStyle w:val="Normal"/>
        <w:rPr>
          <w:rFonts w:ascii="Arial Greek" w:hAnsi="Arial Greek" w:eastAsia="Arial Greek" w:cs="Arial Greek"/>
        </w:rPr>
      </w:pPr>
      <w:r>
        <w:rPr>
          <w:rFonts w:eastAsia="Arial Greek" w:cs="Arial Greek" w:ascii="Arial Greek" w:hAnsi="Arial Greek"/>
        </w:rPr>
        <w:t>Λύτρωση. Η φωνή ανησύχησε εμφανώς την ορδή. Μια κάποια αναστάτωση φάνηκε να επέρχεται στις γραμμές τους, καθώς και τα πρώτα δείγματα διάσπασης.</w:t>
      </w:r>
    </w:p>
    <w:p>
      <w:pPr>
        <w:pStyle w:val="Normal"/>
        <w:rPr/>
      </w:pPr>
      <w:r>
        <w:rPr/>
        <w:t xml:space="preserve">- </w:t>
      </w:r>
      <w:r>
        <w:rPr>
          <w:rFonts w:eastAsia="Arial Greek" w:cs="Arial Greek" w:ascii="Arial Greek" w:hAnsi="Arial Greek"/>
        </w:rPr>
        <w:t>Καλά είμαι. Είμαι ακόμη κάτω. Έχω ένα μικρό πρόβλημα εδώ. Μπορεί κάποιος να κατεβεί να με βοηθήσει;</w:t>
      </w:r>
    </w:p>
    <w:p>
      <w:pPr>
        <w:pStyle w:val="Normal"/>
        <w:rPr>
          <w:rFonts w:ascii="Arial Greek" w:hAnsi="Arial Greek" w:eastAsia="Arial Greek" w:cs="Arial Greek"/>
        </w:rPr>
      </w:pPr>
      <w:r>
        <w:rPr>
          <w:rFonts w:eastAsia="Arial Greek" w:cs="Arial Greek" w:ascii="Arial Greek" w:hAnsi="Arial Greek"/>
        </w:rPr>
        <w:t xml:space="preserve">Σιωπή από πάνω. Μετά επανάληψη. Είσαι καλά; Είμαι, αλλά δε με βλέπω να είμαι για πολύ γαμώτο μου. Οι κάγκουροι διχάζονται φανερά τώρα. Κάτι πάμε να φύγουμε ακούγονται από τους πίσω, κάτι φιλαράκι δε θα σε πειράξουμε, αλλά ο αρχηγός που μου μιλούσε τόση ώρα πρέπει να τους αποδείξει ότι δε φοβάται. </w:t>
      </w:r>
    </w:p>
    <w:p>
      <w:pPr>
        <w:pStyle w:val="Normal"/>
        <w:rPr>
          <w:rFonts w:ascii="Arial Greek" w:hAnsi="Arial Greek" w:eastAsia="Arial Greek" w:cs="Arial Greek"/>
        </w:rPr>
      </w:pPr>
      <w:r>
        <w:rPr>
          <w:rFonts w:eastAsia="Arial Greek" w:cs="Arial Greek" w:ascii="Arial Greek" w:hAnsi="Arial Greek"/>
        </w:rPr>
        <w:t>- Πουστράκι, φωνάζεις βοήθεια, ε; Αδερφή, δε μπορείς να τα βγάλεις πέρα μόνος σου.</w:t>
      </w:r>
    </w:p>
    <w:p>
      <w:pPr>
        <w:pStyle w:val="Normal"/>
        <w:rPr>
          <w:rFonts w:ascii="Arial Greek" w:hAnsi="Arial Greek" w:eastAsia="Arial Greek" w:cs="Arial Greek"/>
        </w:rPr>
      </w:pPr>
      <w:r>
        <w:rPr>
          <w:rFonts w:eastAsia="Arial Greek" w:cs="Arial Greek" w:ascii="Arial Greek" w:hAnsi="Arial Greek"/>
        </w:rPr>
        <w:t>Είχε δίκιο. Και μετά τον απογευματινό καφέ να ήμουνα, με την εμπειρία που έχω στις μάχες με πολλαπλούς εξαγριωμένους οπλισμένους αντιπάλους, μάλλον θα χρειαζόμουν ανταλλακτικά μετά την συμπλοκή. Οπότε φτάνουμε στο θέμα. Ζαφείρη, μωρό μου, το μόνο που σου μένει είναι να επιστρατεύεις τη ρητορική σου ικανότητα και να πείσεις αυτή την ανεγκέφαλη ορδή καγκούρων ότι το καλύτερο που έχουν να κάνουν είναι να φύγουν όπως ήρθαν χωρίς να σε πονέσουν πολύ και χωρίς να σου αφήσουν μόνιμα σημάδια στο πρόσωπο, γιατί αλλιώς οι παρέα που θα κατέβαινε από επάνω σε λίγο θα τους κατέστρεφε τη ζωή, το ηθικό και θα περνούσαν το υπόλοιπο της ζωής τους όχι πίνοντας φραπέ και πουλώντας μούρη σε απροστάτευτα αγοράκια σαν και του λόγου μου, αλλά κάνοντας τις παλλακίδες σε  σωματώδεις ισοβίτες στον Κορυδαλλό (ή όπου αλλού έχει φυλακές αυτή η υπέροχη χώρα). Και όλα αυτά χωρίς να αισθανθούν ούτε στιγμή ότι φεύγουν νικημένοι. Μίλα, μαλάκα, Μίλα.</w:t>
      </w:r>
    </w:p>
    <w:p>
      <w:pPr>
        <w:pStyle w:val="Normal"/>
        <w:rPr>
          <w:rFonts w:ascii="Arial Greek" w:hAnsi="Arial Greek" w:eastAsia="Arial Greek" w:cs="Arial Greek"/>
        </w:rPr>
      </w:pPr>
      <w:r>
        <w:rPr>
          <w:rFonts w:eastAsia="Arial Greek" w:cs="Arial Greek" w:ascii="Arial Greek" w:hAnsi="Arial Greek"/>
        </w:rPr>
        <w:t>- Τι να κάνω, ρε παιδιά. Αδερφή όπως τα λέτε. Άντε τώρα, ώρα να πάτε και εσείς στα σπίτια σας να πάω και εγώ πάνω που με ΠΕΡΙΜΕΝΟΥΝ ΚΑΙ ΑΝΗΣΥΧΟΥΝ. Δεν έγινε και τίποτα. Είπαμε δυο κουβέντες, όλα καλά. Άγιες μέρες που είναι μη χαλάσουμε τις καρδιές μας τώρα με τσαμπουκάδες και τέτοια. Όλοι οι άνθρωποι αδέρφια είναι, και εγώ τούμπα μένω, δε κάνει τώρα τουμπιώτες άνδρες να χτυπιώνται μεταξύ τους, ιδίως όταν μερικοί τουμπιώτες κρατάν καρεκλοπόδαρα.</w:t>
      </w:r>
    </w:p>
    <w:p>
      <w:pPr>
        <w:pStyle w:val="Normal"/>
        <w:rPr>
          <w:rFonts w:ascii="Arial Greek" w:hAnsi="Arial Greek" w:eastAsia="Arial Greek" w:cs="Arial Greek"/>
        </w:rPr>
      </w:pPr>
      <w:r>
        <w:rPr>
          <w:rFonts w:eastAsia="Arial Greek" w:cs="Arial Greek" w:ascii="Arial Greek" w:hAnsi="Arial Greek"/>
        </w:rPr>
        <w:t>Περιμένω να δω το αποτέλεσμα των λόγων μου. Η ομάδα δείχνει τώρα έντονα διασπασμένη και οι πισινοί εκφράζουν φανερά και καθαρά την επιθυμία να φύγουν και πιέζουν και τους μπροστινούς. Τη στιγμή που είναι έτοιμοι να πάρουν μια απόφαση, οι Καλοί Θεοί των πάνω ορόφων αποφασίζουν να βοηθήσουν λίγο και κάνουν άλλη μια διερευνητική ερώτηση για την κατάσταση μου και την αργοπορία μου, και συμπληρώνουν ότι κατεβαίνουν.</w:t>
      </w:r>
    </w:p>
    <w:p>
      <w:pPr>
        <w:pStyle w:val="Heading1"/>
        <w:rPr>
          <w:rFonts w:ascii="Arial Greek" w:hAnsi="Arial Greek" w:eastAsia="Arial Greek" w:cs="Arial Greek"/>
        </w:rPr>
      </w:pPr>
      <w:r>
        <w:rPr>
          <w:rFonts w:eastAsia="Arial Greek" w:cs="Arial Greek" w:ascii="Arial Greek" w:hAnsi="Arial Greek"/>
        </w:rPr>
        <w:t>Η Είσοδος που με μισούσε.</w:t>
      </w:r>
    </w:p>
    <w:p>
      <w:pPr>
        <w:pStyle w:val="Normal"/>
        <w:rPr>
          <w:rFonts w:ascii="Arial Greek" w:hAnsi="Arial Greek" w:eastAsia="Arial Greek" w:cs="Arial Greek"/>
        </w:rPr>
      </w:pPr>
      <w:r>
        <w:rPr>
          <w:rFonts w:eastAsia="Arial Greek" w:cs="Arial Greek" w:ascii="Arial Greek" w:hAnsi="Arial Greek"/>
        </w:rPr>
        <w:t>Νίκη! Οι κάγκουροι αποφασίζουν να αποχωρήσουν. Να ζήσουν για να πολεμήσουν μια άλλη μέρα. Ξεκινάν να φεύγουν ένας ένας περνώντας κάτω από το κούφωμα της πόρτας της Εισόδου. Δεν παύουν στιγμή να τονίζουν ότι φεύγουν γιατί οι ίδιοι το θέλουν και όχι φυσικά γιατί άκουσαν τα βήματα των ενοχλημένων σαρανταπεντάρηδων των πάνω ορόφων να κατεβαίνουν. Ναι, ναι, φυσικά, καταλαβαίνω. Μα βέβαια, δική σας επιλογή. Ασφαλώς.</w:t>
      </w:r>
    </w:p>
    <w:p>
      <w:pPr>
        <w:pStyle w:val="Normal"/>
        <w:rPr>
          <w:rFonts w:ascii="Arial Greek" w:hAnsi="Arial Greek" w:eastAsia="Arial Greek" w:cs="Arial Greek"/>
        </w:rPr>
      </w:pPr>
      <w:r>
        <w:rPr>
          <w:rFonts w:eastAsia="Arial Greek" w:cs="Arial Greek" w:ascii="Arial Greek" w:hAnsi="Arial Greek"/>
        </w:rPr>
        <w:t>Αλλά η Είσοδος είχε δική της γνώμη. Δε ήταν ψυχολογικά έτοιμη να αφήσει τους οκτώ που μόλις πριν δέκα λεπτά είχαν περάσει από κάτω της να φύγουν ξανά. Έπρεπε να δράσει. Έπρεπε να τους κρατήσει κάπως. Και τα κατάφερε.</w:t>
      </w:r>
    </w:p>
    <w:p>
      <w:pPr>
        <w:pStyle w:val="Normal"/>
        <w:rPr>
          <w:rFonts w:ascii="Arial Greek" w:hAnsi="Arial Greek" w:eastAsia="Arial Greek" w:cs="Arial Greek"/>
        </w:rPr>
      </w:pPr>
      <w:r>
        <w:rPr>
          <w:rFonts w:eastAsia="Arial Greek" w:cs="Arial Greek" w:ascii="Arial Greek" w:hAnsi="Arial Greek"/>
        </w:rPr>
        <w:t>Τι στιγμή που ο τελευταίος (και σημαντικότερος) κάγκουρας είχε περάσει μισός από την πόρτα, και εγώ έσπρωχνα ελαφρά για να μην τον προσβάλω, η Είσοδος παρεμβαίνει στο απλοϊκό του προβατομυαλό με στόχο να τον κρατήσει λίγο ακόμη.</w:t>
      </w:r>
    </w:p>
    <w:p>
      <w:pPr>
        <w:pStyle w:val="Normal"/>
        <w:rPr>
          <w:rFonts w:ascii="Arial Greek" w:hAnsi="Arial Greek" w:eastAsia="Arial Greek" w:cs="Arial Greek"/>
        </w:rPr>
      </w:pPr>
      <w:r>
        <w:rPr>
          <w:rFonts w:eastAsia="Arial Greek" w:cs="Arial Greek" w:ascii="Arial Greek" w:hAnsi="Arial Greek"/>
        </w:rPr>
        <w:t>- Αλλά να ξέρεις, μου λέει. Φεύγουμε γιατί εμείς γουστάρουμε. Και δε φοβόμαστε κανένα πούστη.</w:t>
      </w:r>
    </w:p>
    <w:p>
      <w:pPr>
        <w:pStyle w:val="Normal"/>
        <w:spacing w:before="0" w:after="120"/>
        <w:rPr>
          <w:rFonts w:ascii="Arial Greek" w:hAnsi="Arial Greek" w:eastAsia="Arial Greek" w:cs="Arial Greek"/>
        </w:rPr>
      </w:pPr>
      <w:r>
        <w:rPr>
          <w:rFonts w:eastAsia="Arial Greek" w:cs="Arial Greek" w:ascii="Arial Greek" w:hAnsi="Arial Greek"/>
        </w:rPr>
        <w:t xml:space="preserve">Και τη στιγμή εκείνη το μυαλό του θολώνει. Τον βλέπω να παύει για ένα μικροδευτερόλεπτο αναποφάσιστος, σπρώχνει την πόρτα και νιώθω ένα ελαφρύ κάψιμο χαμηλά στο αριστερό μου μάτι, ακριβώς πάνω από το αριστερό μου ζυγωματικό. Το βλέπω να τρέχει να προλάβει την υπόλοιπη ορδή και κλείνω την πόρτα με ανακούφιση. </w:t>
      </w:r>
    </w:p>
    <w:sectPr>
      <w:endnotePr>
        <w:numFmt w:val="decimal"/>
      </w:endnotePr>
      <w:type w:val="nextPage"/>
      <w:pgSz w:w="12240" w:h="15840"/>
      <w:pgMar w:left="1134" w:right="1797"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eastAsia="Arial Greek" w:cs="Arial Greek" w:ascii="Arial Greek" w:hAnsi="Arial Greek"/>
          <w:sz w:val="18"/>
          <w:szCs w:val="18"/>
        </w:rPr>
        <w:t xml:space="preserve"> </w:t>
      </w:r>
      <w:r>
        <w:rPr>
          <w:rFonts w:eastAsia="Arial Greek" w:cs="Arial Greek" w:ascii="Arial Greek" w:hAnsi="Arial Greek"/>
          <w:sz w:val="18"/>
          <w:szCs w:val="18"/>
        </w:rPr>
        <w:t>Ο φίλος μου ο Νικόλας αυτή την περίοδο υπηρετεί φαντάρος και το συγγραφικό του ταλέντο είναι εντελώς διαφορετικό από το δικό μου. Ενώ εγώ συνήθως αφηγούμαι πραγματικά γεγονότα βάζοντας μερικές προσωπικές πινελιές εδώ και εκεί, ο Νικόλας έχει μια τεράστια φαντασία και την ικανότητα να πλάθει ιστορίες από το τίποτα.</w:t>
      </w:r>
    </w:p>
  </w:endnote>
  <w:endnote w:id="3">
    <w:p>
      <w:pPr>
        <w:pStyle w:val="Endnote"/>
        <w:spacing w:before="0" w:after="120"/>
        <w:rPr/>
      </w:pPr>
      <w:r>
        <w:rPr>
          <w:rStyle w:val="EndnoteCharacters"/>
        </w:rPr>
        <w:endnoteRef/>
      </w:r>
      <w:r>
        <w:rPr>
          <w:rFonts w:eastAsia="Arial Greek" w:cs="Arial Greek" w:ascii="Arial Greek" w:hAnsi="Arial Greek"/>
          <w:sz w:val="18"/>
          <w:szCs w:val="18"/>
        </w:rPr>
        <w:t xml:space="preserve"> </w:t>
      </w:r>
      <w:r>
        <w:rPr>
          <w:rFonts w:eastAsia="Arial Greek" w:cs="Arial Greek" w:ascii="Arial Greek" w:hAnsi="Arial Greek"/>
          <w:sz w:val="18"/>
          <w:szCs w:val="18"/>
        </w:rPr>
        <w:t>Το Γραμμόφωνο και ο ιδιοκτήτης του είναι μια πονεμένη ιστορία από μόνη της, οπότε δεν θα μπω σε λεπτομέρειες σε αυτή τη φάση.</w:t>
      </w:r>
    </w:p>
  </w:endnote>
  <w:endnote w:id="4">
    <w:p>
      <w:pPr>
        <w:pStyle w:val="Endnote"/>
        <w:spacing w:before="0" w:after="120"/>
        <w:rPr/>
      </w:pPr>
      <w:r>
        <w:rPr>
          <w:rStyle w:val="EndnoteCharacters"/>
        </w:rPr>
        <w:endnoteRef/>
      </w:r>
      <w:r>
        <w:rPr/>
        <w:t xml:space="preserve"> </w:t>
      </w:r>
      <w:r>
        <w:rPr>
          <w:rFonts w:eastAsia="Arial Greek" w:cs="Arial Greek" w:ascii="Arial Greek" w:hAnsi="Arial Greek"/>
          <w:sz w:val="18"/>
          <w:szCs w:val="18"/>
        </w:rPr>
        <w:t>Κατσιμίδη 14-16 με Παπάφη.</w:t>
      </w:r>
    </w:p>
  </w:endnote>
  <w:endnote w:id="5">
    <w:p>
      <w:pPr>
        <w:pStyle w:val="Endnote"/>
        <w:rPr/>
      </w:pPr>
      <w:r>
        <w:rPr>
          <w:rStyle w:val="EndnoteCharacters"/>
        </w:rPr>
        <w:endnoteRef/>
      </w:r>
      <w:r>
        <w:rPr>
          <w:rFonts w:eastAsia="Arial Greek" w:cs="Arial Greek" w:ascii="Arial Greek" w:hAnsi="Arial Greek"/>
          <w:sz w:val="18"/>
          <w:szCs w:val="18"/>
        </w:rPr>
        <w:t xml:space="preserve"> </w:t>
      </w:r>
      <w:r>
        <w:rPr>
          <w:rFonts w:eastAsia="Arial Greek" w:cs="Arial Greek" w:ascii="Arial Greek" w:hAnsi="Arial Greek"/>
          <w:sz w:val="18"/>
          <w:szCs w:val="18"/>
        </w:rPr>
        <w:t xml:space="preserve">Κάγκουρας: χαρακτηρισμός που αναφέρεται στους νέους της Τούμπας, της Νεάπολης και άλλων ελαφρά υποβαθμισμένων περιοχών της Θεσσαλονίκης. Οι φυλές των καγκούρων ντύνονται παρόμοια για αισθάνονται ότι ανήκουν. Ο δεκάλογος του καλού κάγκουρα είναι παπί, μαλλί, φραπί, φλάι, πάοκ, μαλμπουρο, μαντίλι, κάλτσες με ρακέτες του τέννις κεντημένες πάνω τους, κόκκινο σταράκι ή </w:t>
      </w:r>
      <w:r>
        <w:rPr>
          <w:sz w:val="18"/>
          <w:szCs w:val="18"/>
          <w:lang w:val="en-US"/>
        </w:rPr>
        <w:t>vermaht</w:t>
      </w:r>
      <w:r>
        <w:rPr>
          <w:rFonts w:eastAsia="Arial Greek" w:cs="Arial Greek" w:ascii="Arial Greek" w:hAnsi="Arial Greek"/>
          <w:sz w:val="18"/>
          <w:szCs w:val="18"/>
        </w:rPr>
        <w:t xml:space="preserve"> μπότα και παντελόνι με ελαφρά ψαράδικο </w:t>
      </w:r>
      <w:r>
        <w:rPr>
          <w:sz w:val="18"/>
          <w:szCs w:val="18"/>
          <w:lang w:val="en-US"/>
        </w:rPr>
        <w:t>look.</w:t>
      </w:r>
      <w:r>
        <w:rPr>
          <w:rFonts w:eastAsia="Arial Greek" w:cs="Arial Greek" w:ascii="Arial Greek" w:hAnsi="Arial Greek"/>
          <w:sz w:val="18"/>
          <w:szCs w:val="18"/>
        </w:rPr>
        <w:t xml:space="preserve"> Περπατάν και εκφράζονται με τον δικό τους μοναδικό τρόπο. Οι γυναίκες τους έχουν και αυτές μια κάποια γενική περιγραφή, αλλά για την εξέλιξη της παρούσας ιστορίας είναι άχρηστη και θα την παραλείψω.</w:t>
      </w:r>
    </w:p>
    <w:p>
      <w:pPr>
        <w:pStyle w:val="Endnote"/>
        <w:spacing w:before="0" w:after="120"/>
        <w:rPr/>
      </w:pPr>
      <w:r>
        <w:rPr>
          <w:rFonts w:eastAsia="Arial Greek" w:cs="Arial Greek" w:ascii="Arial Greek" w:hAnsi="Arial Greek"/>
          <w:sz w:val="18"/>
          <w:szCs w:val="18"/>
        </w:rPr>
        <w:t xml:space="preserve">Υπάρχει και μία θεωρία που υποστηρίζει ότι οι κάγκουρες τις Νεάπολης φοράνε χακί </w:t>
      </w:r>
      <w:r>
        <w:rPr>
          <w:sz w:val="18"/>
          <w:szCs w:val="18"/>
          <w:lang w:val="en-US"/>
        </w:rPr>
        <w:t xml:space="preserve">flight jackets </w:t>
      </w:r>
      <w:r>
        <w:rPr>
          <w:rFonts w:eastAsia="Arial Greek" w:cs="Arial Greek" w:ascii="Arial Greek" w:hAnsi="Arial Greek"/>
          <w:sz w:val="18"/>
          <w:szCs w:val="18"/>
        </w:rPr>
        <w:t>ενώ αυτοί της Τούμπας μπλε, αλλά είναι τελείως λανθασμένη και υπάρχει ακόμη μόνο και μόνο γιατί είναι μία όμορφη και αγαπητή θεωρία.</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170"/>
      <w:jc w:val="both"/>
    </w:pPr>
    <w:rPr>
      <w:rFonts w:ascii="Arial" w:hAnsi="Arial" w:eastAsia="Arial" w:cs="Arial"/>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jc w:val="right"/>
      <w:outlineLvl w:val="0"/>
    </w:pPr>
    <w:rPr>
      <w:b/>
      <w:bCs/>
      <w:kern w:val="2"/>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5:52:00Z</dcterms:created>
  <dc:creator>?afe???? ?e?aµ?da?</dc:creator>
  <dc:description/>
  <dc:language>en-US</dc:language>
  <cp:lastModifiedBy>Zafiris Keramidas</cp:lastModifiedBy>
  <dcterms:modified xsi:type="dcterms:W3CDTF">1997-10-29T15:52:00Z</dcterms:modified>
  <cp:revision>1</cp:revision>
  <dc:subject>?st??????a</dc:subject>
  <dc:title>Ge?a s?? ??at??, e?pe ? ????e???.</dc:title>
</cp:coreProperties>
</file>