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firstLine="284"/>
        <w:jc w:val="right"/>
        <w:rPr/>
      </w:pPr>
      <w:r>
        <w:rPr/>
        <w:t>Κοίτα πριν πηδήξεις.</w:t>
      </w:r>
    </w:p>
    <w:p>
      <w:pPr>
        <w:pStyle w:val="Normal"/>
        <w:bidi w:val="0"/>
        <w:ind w:firstLine="284"/>
        <w:jc w:val="right"/>
        <w:rPr/>
      </w:pPr>
      <w:r>
        <w:rPr>
          <w:sz w:val="14"/>
        </w:rPr>
        <w:t>(η δραματική ιστορία μιας εκπαιδεύτριας της ενόργανης)</w:t>
      </w:r>
    </w:p>
    <w:p>
      <w:pPr>
        <w:pStyle w:val="BodyText2"/>
        <w:bidi w:val="0"/>
        <w:ind w:firstLine="284"/>
        <w:rPr/>
      </w:pPr>
      <w:r>
        <w:rPr/>
      </w:r>
    </w:p>
    <w:p>
      <w:pPr>
        <w:pStyle w:val="BodyText2"/>
        <w:bidi w:val="0"/>
        <w:ind w:firstLine="284"/>
        <w:rPr/>
      </w:pPr>
      <w:r>
        <w:rPr/>
        <w:t>Δεν νομίζω ότι θα μπορούσε κανείς να με περιγράψει ως ασταθή. Εντάξει, έχω τη φήμη κυκλοθυμικού ατόμου, αλλά αυτό απέχει πολύ από το να με χαρακτηρίσει κανείς τρελή. Αλλά κάθε άνθρωπος έχει κάποια όρια μέσα στα οποία λειτουργεί, και όταν τον ωθήσουν να τα ξεπεράσει γίνεται τουλάχιστον απρόβλεπτος. Και αυτή είναι και η δικιά μου δικαιολογία. Αφήστε με να σας εξηγήσω.</w:t>
      </w:r>
    </w:p>
    <w:p>
      <w:pPr>
        <w:pStyle w:val="BodyText2"/>
        <w:bidi w:val="0"/>
        <w:ind w:firstLine="284"/>
        <w:rPr/>
      </w:pPr>
      <w:r>
        <w:rPr/>
        <w:t xml:space="preserve">Στην αρχή, τα συμπαθούσα. Όλα τους. Εντάξει, σχεδόν όλα τους. Η μικρή Ελένη κατάφερνε πάντα να με κουρδίζει. Στέκονταν εκεί, με το γαλάζιο κορμάκι της, το πεντάχρονο βλέμμα της και έκλαιγε με το παραμικρό. Έκλαιγε από χόμπι, θα έλεγα. Έκλαιγε όταν τα άλλα κορίτσια μετακινούνταν στην άλλη άκρη του γυμναστηρίου για την επόμενη άσκηση, έκλαιγε πριν ακόμη προσπαθήσει για την επόμενη άσκηση, έκλαιγε όταν έφευγε η μητέρα της, έκλαιγε όταν ερχόταν η μητέρα της, έκλαιγε όταν αντιλαμβανόταν ότι τα δάκρυα της είχαν στερέψει και δεν μπορούσε να κλάψει άλλο. Ήταν απίστευτα συμπαθητική, με τα μαύρα ματάκια και τα καρέ μαύρα μαλλιά, αλλά θα ορκιζόμουν ότι ήταν κάποιου είδους δαίμονας σταλμένος ειδικά για να βασανίζει τα ταλαιπωρημένα και εύθραυστα νεύρα μου. </w:t>
      </w:r>
    </w:p>
    <w:p>
      <w:pPr>
        <w:pStyle w:val="BodyText2"/>
        <w:bidi w:val="0"/>
        <w:ind w:firstLine="284"/>
        <w:rPr/>
      </w:pPr>
      <w:r>
        <w:rPr/>
        <w:t>Και μακάρι το πράγμα να είχε μείνει εκεί. Γιατί μέρα με τη μέρα, η συνωμοσία γινόταν όλο και πιο φανερή. Αυτό που είχα να αντιμετωπίσω, δεν ήταν έντεκα κοριτσάκια μέσου όρου ηλικίας τα εξήμιση τους χρόνια, αλλά έντεκα μέλη κάποιου είδους οργανωμένης μυστικής παιδική κοινότητας με ιερό στόχο τον βασανισμό των ενηλίκων και την εξώθηση τους στην τρέλα και ποιος ξέρει τι άλλο.</w:t>
      </w:r>
    </w:p>
    <w:p>
      <w:pPr>
        <w:pStyle w:val="BodyText2"/>
        <w:bidi w:val="0"/>
        <w:ind w:firstLine="284"/>
        <w:rPr/>
      </w:pPr>
      <w:r>
        <w:rPr/>
        <w:t>Δε λέω, φαίνονταν φυσιολογικά. Έντεκα κοριτσάκια, έντεκα αντιπροσωπευτικά δείγματα του πληθυσμού της χώρας στο ηλικιακό εύρος από πέντε ως εννιά, με ύψη σε πλήρη συμφωνία με αυτά που υπαγορεύει η καμπύλη κατανομής υψών του πληθυσμού, με ταιριαστές διαπλάσεις σώματος, με απόλυτα συνηθισμένα ρούχα, με τέλεια εναρμονισμένες ικανότητες με αυτές που κάθε γυμνάστρια ενόργανης περίμενε να αντιμετωπίσει σε ένα τέτοιο τμήμα.</w:t>
      </w:r>
    </w:p>
    <w:p>
      <w:pPr>
        <w:pStyle w:val="BodyText2"/>
        <w:bidi w:val="0"/>
        <w:ind w:firstLine="284"/>
        <w:rPr/>
      </w:pPr>
      <w:r>
        <w:rPr/>
        <w:t>Αλλά.</w:t>
      </w:r>
    </w:p>
    <w:p>
      <w:pPr>
        <w:pStyle w:val="BodyText2"/>
        <w:bidi w:val="0"/>
        <w:ind w:firstLine="284"/>
        <w:rPr/>
      </w:pPr>
      <w:r>
        <w:rPr/>
        <w:t>Αλλά, θα έπαιρνα όρκο σε όλους τους γνωστούς θεούς, ότι εκεί τελείωνε κάθε ομοιότητα με ανθρώπους. Τα πλάσματα αυτά είχαν σαν μοναδικό στόχο τους να με οδηγήσουν στην τρέλα το συντομότερο δυνατό.</w:t>
      </w:r>
    </w:p>
    <w:p>
      <w:pPr>
        <w:pStyle w:val="BodyText2"/>
        <w:bidi w:val="0"/>
        <w:ind w:firstLine="284"/>
        <w:rPr/>
      </w:pPr>
      <w:r>
        <w:rPr/>
      </w:r>
    </w:p>
    <w:p>
      <w:pPr>
        <w:pStyle w:val="BodyText2"/>
        <w:bidi w:val="0"/>
        <w:ind w:firstLine="284"/>
        <w:rPr/>
      </w:pPr>
      <w:r>
        <w:rPr/>
        <w:t>Δεν ήταν καθόλου τυχαίο που μας έδιωξαν από τον χώρο προπόνησης των μεγαλυτέρων αθλητών και μας γύρισαν σε μία από τις μικρές αίθουσες του ισογείου. Είμαι σίγουρη ότι αυτές το μεθόδευσαν για να με έχουν στη διάθεση τους μακριά από τα βλέμματα των ξένων. Για να μπορέσουν να με φέρουν στα γόνατα το γρηγορότερο δυνατό.</w:t>
      </w:r>
    </w:p>
    <w:p>
      <w:pPr>
        <w:pStyle w:val="BodyText2"/>
        <w:bidi w:val="0"/>
        <w:ind w:firstLine="284"/>
        <w:rPr/>
      </w:pPr>
      <w:r>
        <w:rPr/>
        <w:t>Στα μάτια των ξένων, το τμήμα θα φάνταζε απόλυτα φυσιολογικό. Έντεκα κοριτσάκια να τρέχουν γύρω γύρω και πάνω κάτω, να κάνουν τούμπες, άλματα, και τη συνηθισμένη φασαρία.</w:t>
      </w:r>
    </w:p>
    <w:p>
      <w:pPr>
        <w:pStyle w:val="BodyText2"/>
        <w:bidi w:val="0"/>
        <w:ind w:firstLine="284"/>
        <w:rPr/>
      </w:pPr>
      <w:r>
        <w:rPr/>
        <w:t>Αλλά.</w:t>
      </w:r>
    </w:p>
    <w:p>
      <w:pPr>
        <w:pStyle w:val="BodyText2"/>
        <w:bidi w:val="0"/>
        <w:ind w:firstLine="284"/>
        <w:rPr/>
      </w:pPr>
      <w:r>
        <w:rPr/>
        <w:t>Αλλά για μένα τα πράγματα δεν ήταν καθόλου απλά. Η ανυπακοή τους έκανε το μυαλό μου να σαλεύει. Οι μεταξύ τους έριδες (μαλλιοτραβήγματα, κλωτσιές και σπρωξιές) μου ανακάτευαν το στομάχι. Και τα βλέμματα τους στην πλάτη μου όταν έσκυβα να δέσω τα κορδόνια των παπουτσιών μου ή να αλλάξω μπλουζάκι με έκαναν να θέλω να ουρλιάξω.</w:t>
      </w:r>
    </w:p>
    <w:p>
      <w:pPr>
        <w:pStyle w:val="BodyText2"/>
        <w:bidi w:val="0"/>
        <w:ind w:firstLine="284"/>
        <w:rPr/>
      </w:pPr>
      <w:r>
        <w:rPr/>
        <w:t>Μέρα με τη μέρα γύριζα σπίτι όλο και περισσότερο καταβεβλημένη. Έχανα βάρος. Δεν μπορούσα να συγκεντρωθώ. Ξυπνούσα τα βράδια ιδρωμένη με οράματα από αμέτρητα μικρά κοριτσάκια με μακριούς κυνόδοντες να χορεύουν γύρω από το πεσμένο μπρούμυτα κουφάρι μου. Το μόνο που μπορούσε να σκεφτεί το μυαλό μου ήταν πως να γλυτώσω το μαρτύριο της επόμενης προπόνησης τους.</w:t>
      </w:r>
    </w:p>
    <w:p>
      <w:pPr>
        <w:pStyle w:val="BodyText2"/>
        <w:bidi w:val="0"/>
        <w:ind w:firstLine="284"/>
        <w:rPr/>
      </w:pPr>
      <w:r>
        <w:rPr/>
        <w:t xml:space="preserve">Όταν άρχισα να έχω διαταραχές στην περίοδο μου, ήξερα πώς έπρεπε να κάνω κάτι δραστικό. Ήταν ή αυτές ή εγώ. </w:t>
      </w:r>
      <w:r>
        <w:br w:type="page"/>
      </w:r>
    </w:p>
    <w:p>
      <w:pPr>
        <w:pStyle w:val="BodyText2"/>
        <w:bidi w:val="0"/>
        <w:ind w:firstLine="284"/>
        <w:rPr/>
      </w:pPr>
      <w:r>
        <w:rPr/>
        <w:t>Και αποφάσισα να είμαι εγώ αυτή που θα επιβίωνε.</w:t>
      </w:r>
    </w:p>
    <w:p>
      <w:pPr>
        <w:pStyle w:val="BodyText2"/>
        <w:bidi w:val="0"/>
        <w:ind w:firstLine="284"/>
        <w:rPr/>
      </w:pPr>
      <w:r>
        <w:rPr/>
        <w:t>Το κακό δεν άργησε να γίνει.</w:t>
      </w:r>
    </w:p>
    <w:p>
      <w:pPr>
        <w:pStyle w:val="BodyText2"/>
        <w:bidi w:val="0"/>
        <w:ind w:firstLine="284"/>
        <w:rPr/>
      </w:pPr>
      <w:r>
        <w:rPr/>
        <w:t>Ήταν Τρίτη βράδυ, και είχα ήδη ένα δύσκολο πρωινό. Με μισή καρδιά μπήκα στην αίθουσα που σε λίγη ώρα θα μαζεύονταν τα μικρά τέρατα. Όχι από μόνα τους, βέβαια. Οι γονείς τους, μέσα στην άγνοια τους για τα βασανιστήρια που μου προκαλούσαν τα έφερναν το ένα μετά το άλλο και τα άφηναν στην επίβλεψη μου. Ή καλύτερα άφηναν την επίβλεψη μου σε αυτά. Το ένα μετά το άλλο μαζεύονταν και η επιρροή τους επάνω μου γινόταν όλο και πιο δυνατή. Όταν έφυγε και ο τελευταίος πατέρας, και σιγουρεύτηκαν ότι δεν είχα που να καταφύγω, άρχισαν τη συνηθισμένη ρουτίνα τους. Κυρία, η Ειρήνη με σπρώχνει, η Σταυρούλα μου παίρνει τη θέση, κυρία, να πάω στο τραμπολίνο, όχι δε θα πας, όχι θα πάω και να το πρώτο να κάνει τούμπες στον αέρα με κίνδυνο να σπάσει το λαιμό του σε τέσσερα σημεία και να κάνει χιλιάδες κομμάτια την δικιά μου ψυχοσύνθεση.</w:t>
      </w:r>
    </w:p>
    <w:p>
      <w:pPr>
        <w:pStyle w:val="BodyText2"/>
        <w:bidi w:val="0"/>
        <w:ind w:firstLine="284"/>
        <w:rPr/>
      </w:pPr>
      <w:r>
        <w:rPr/>
        <w:t xml:space="preserve">Νιώθοντας το μυαλό μου να καταρρέει κιόλας, βουτάω το ανυπάκουο μικρό από το τραμπολίνο και πριν προλάβω να το ακουμπήσω κάτω, αντιλαμβάνομαι τρία ακόμα από αυτά να παίζουν τους </w:t>
      </w:r>
      <w:r>
        <w:rPr>
          <w:lang w:val="en-US"/>
        </w:rPr>
        <w:t xml:space="preserve">American Gladiators </w:t>
      </w:r>
      <w:r>
        <w:rPr/>
        <w:t xml:space="preserve">πάνω στη δοκό. </w:t>
      </w:r>
    </w:p>
    <w:p>
      <w:pPr>
        <w:pStyle w:val="BodyText2"/>
        <w:bidi w:val="0"/>
        <w:ind w:firstLine="284"/>
        <w:rPr/>
      </w:pPr>
      <w:r>
        <w:rPr/>
        <w:t xml:space="preserve">Με τα χέρια να τρέμουν από τα νεύρα μου, αφήνω το πρώτο μικρό κάτω και ορμάω για να πιάσω αυτό που έπεφτε από τη δοκό μετά από το χτύπημα που του κατάφερε ένα άλλο με μία από τις κορίνες που είχε βουτήξει από το απίστευτα καλά κλειδωμένο ντουλάπι με τα όργανα της ρυθμικής. </w:t>
      </w:r>
    </w:p>
    <w:p>
      <w:pPr>
        <w:pStyle w:val="BodyText2"/>
        <w:bidi w:val="0"/>
        <w:ind w:firstLine="284"/>
        <w:rPr/>
      </w:pPr>
      <w:r>
        <w:rPr/>
        <w:t>Το πιάνω και λυγίζω από τη δύναμη τη σύγκρουσης, σπάνια ευκαιρία για τα δύο εναπομείναντα μικρά πάνω στη δοκό.    Καθώς είμαι στα γόνατα και γέρνω προς τα μπρος από το βάρος του μικρού που κρατάω, έτοιμη να γίνω ένα με το ταπί, τα δύο μικρά διαλέγουν να ελέγξουν την ελαστικότητα της ταλαίπωρης μέσης μου.</w:t>
      </w:r>
    </w:p>
    <w:p>
      <w:pPr>
        <w:pStyle w:val="BodyText2"/>
        <w:bidi w:val="0"/>
        <w:ind w:firstLine="284"/>
        <w:rPr/>
      </w:pPr>
      <w:r>
        <w:rPr/>
        <w:t>Ο πόνος μου τρυπάει το κορμί, και νιώθω τον εγκέφαλο μου να σβήνει. Αλλά όχι. Θα μείνει αναμμένος και θα μου φωνάζει μέσα στο κεφάλι μου, θα πιέζει, θα με κάνει να θέλω να περάσω την, τώρα πολύ λεπτή, γραμμή που θα με μετατρέψει από άνθρωπο σε μαινόμενο ταύρο.</w:t>
      </w:r>
    </w:p>
    <w:p>
      <w:pPr>
        <w:pStyle w:val="BodyText2"/>
        <w:bidi w:val="0"/>
        <w:ind w:firstLine="284"/>
        <w:rPr/>
      </w:pPr>
      <w:r>
        <w:rPr/>
        <w:t>Και φυσικά, το καλά οργανωμένο σχέδιο των δήθεν μικρών κοριτσιών προέβλεπε ότι εκείνη τη στιγμή έπρεπε να ακούσω την τσιριχτή κραυγή που θα με έκανε να γυρίσω και να αντικρίσω το θέαμα που θα με τελείωνε. Ή τουλάχιστον έτσι έλπιζαν.</w:t>
      </w:r>
    </w:p>
    <w:p>
      <w:pPr>
        <w:pStyle w:val="BodyText2"/>
        <w:bidi w:val="0"/>
        <w:ind w:firstLine="284"/>
        <w:rPr/>
      </w:pPr>
      <w:r>
        <w:rPr/>
        <w:t>Ήταν η μικρή Ελένη που είχε τσιρίξει. Η μικρή Ελένη είχε τσιρίξει όχι γιατί κάποιο άλλο κοριτσάκι αποφάσισε να την πετάξει πάνω στον βατήρα για να δει αν θα αναπηδήσει, αλλά γιατί η ελαφρά μεγαλύτερη Σωτηρούλα είχε καταφέρει παίζοντας στο μονόζυγο να εξαρθρώσει τον δεξί της ώμο και στεκόταν μπροστά της με δάκρυα στα ματιά και το δεξί της χέρι να αγγίζει το πάτωμα χωρίς να χρειάζεται αυτή να σκύψει ή να λυγίσει τα γόνατα.</w:t>
      </w:r>
    </w:p>
    <w:p>
      <w:pPr>
        <w:pStyle w:val="BodyText2"/>
        <w:bidi w:val="0"/>
        <w:ind w:firstLine="284"/>
        <w:rPr/>
      </w:pPr>
      <w:r>
        <w:rPr/>
        <w:t>Και τότε είδα το φως. Ή καλύτερα είδα ξεκάθαρα μέσα στη θολούρα μου και την παραζάλη μου, τον δρόμο της λύτρωσης. Η διαύγεια μου επανήρθε, και κινήθηκα γρήγορα και με ακρίβεια απαράμιλλη.</w:t>
      </w:r>
    </w:p>
    <w:p>
      <w:pPr>
        <w:pStyle w:val="BodyText2"/>
        <w:bidi w:val="0"/>
        <w:ind w:firstLine="284"/>
        <w:rPr/>
      </w:pPr>
      <w:r>
        <w:rPr/>
      </w:r>
      <w:r>
        <w:br w:type="page"/>
      </w:r>
    </w:p>
    <w:p>
      <w:pPr>
        <w:pStyle w:val="Normal"/>
        <w:bidi w:val="0"/>
        <w:ind w:firstLine="284"/>
        <w:rPr/>
      </w:pPr>
      <w:r>
        <w:rPr/>
        <w:t>Άρπαξα την πεσμένη κορίνα που βρίσκονταν δίπλα μου, άφησα την μικρή Βαγγελιώ που ακόμη κρατούσα στην αγκαλιά μου στο πάτωμα, τινάχτηκα πάνω, γύρισα και ξεκίνησα να επιταχύνω για το πιο τρελό τρέξιμο της ζωής μου. Σε λιγότερο από δύο δευτερόλεπτα ήμουν στην άλλη άκρη της αίθουσας, και ουρλιάζοντας άγρια κατέβασα με δύναμη την κορίνα πάνω στον άλλο ώμο της μικρής Σωτηρούλας.</w:t>
      </w:r>
    </w:p>
    <w:p>
      <w:pPr>
        <w:pStyle w:val="Normal"/>
        <w:bidi w:val="0"/>
        <w:ind w:firstLine="284"/>
        <w:rPr/>
      </w:pPr>
      <w:r>
        <w:rPr/>
        <w:t xml:space="preserve">Πρέπει να της έσπασα τα περισσότερα από τα κοκάλα του θώρακα και του ώμου της, και το σοκ και ο πόνος την έκαναν να σωριαστεί λιπόθυμη στη στιγμή. Τα φρέσκα ουρλιαχτά της μικρής Ελένης μου γέμισαν τα αφτιά και χωρίς να κοιτάξω έστριψα με βία κραδαίνοντας την κορίνα. Που βρήκε τη μικρή Ελένη στο στήθος και την έστειλε λιπόθυμη μερικά μέτρα πιο πέρα με σίγουρα κατεστραμμένο για πάντα τον θώρακα από τα πολλαπλά κατάγματα. </w:t>
      </w:r>
    </w:p>
    <w:p>
      <w:pPr>
        <w:pStyle w:val="Normal"/>
        <w:bidi w:val="0"/>
        <w:ind w:firstLine="284"/>
        <w:rPr/>
      </w:pPr>
      <w:r>
        <w:rPr/>
        <w:t>Ο πανικός εξαπλώθηκε μεταξύ των κοριτσιών πριν προλάβω καν να κάνω κάποια νέα σκέψη. Εννιά μικρά ούρλιάζαν μαζικά και προσπαθούσαν να κρυφτούν πίσω από όργανα ή να τρέξουν προς την πόρτα. Αυτές ήταν και η πρώτη μου προτεραιότητα.</w:t>
      </w:r>
    </w:p>
    <w:p>
      <w:pPr>
        <w:pStyle w:val="Normal"/>
        <w:bidi w:val="0"/>
        <w:ind w:firstLine="284"/>
        <w:rPr/>
      </w:pPr>
      <w:r>
        <w:rPr/>
        <w:t>Αφήνοντας την κορίνα να πέσει, επιτάχυνα προς τις διπλές μεταλλικές πόρτες της αίθουσας. Έσπρωξα βίαια όσα από τα παιδιά είχαν ήδη φτάσει εκεί και βούτηξα το λουκέτο που κρέμονταν από ένα από τα χερούλια. Το πέρασα ανάμεσα και από το δεύτερο χερούλι και πίεσα το πεταλοειδές τμήμα να γίνει ένα με το σώμα του λουκέτου. Το κλικ που ακούστηκε, έστειλε νέα κύματα μίσους στον εγκέφαλο μου, και γύρισα να κοιτάξω την αίθουσα.</w:t>
      </w:r>
    </w:p>
    <w:p>
      <w:pPr>
        <w:pStyle w:val="Normal"/>
        <w:bidi w:val="0"/>
        <w:ind w:firstLine="284"/>
        <w:rPr/>
      </w:pPr>
      <w:r>
        <w:rPr/>
        <w:t>Τέσσερα από τα εννιά κρύβονταν κλαψουρίζοντας πίσω από τα στρώματα στην ανατολική μεριά της αίθουσας. Αυτά είχαν σειρά. Αυτή το φορά δεν χρειαζόταν να τρέξω. Απλά πλησίασα τη στοίβα τα στρώματα με τα μάτια κόκκινα και τους μυς μου τεντωμένους.</w:t>
      </w:r>
    </w:p>
    <w:p>
      <w:pPr>
        <w:pStyle w:val="Normal"/>
        <w:bidi w:val="0"/>
        <w:ind w:firstLine="284"/>
        <w:rPr/>
      </w:pPr>
      <w:r>
        <w:rPr/>
        <w:t>Τα ουρλιαχτά φόβου γίνονταν δυνατότερα με κάθε βήμα μου, αλλά σύντομα θα κόπαζαν. Η μικρή Ειρήνη ήταν η πρώτη. Την σήκωσα και την πέταξα τόσο δυνατά πάνω στο μονόζυγο που η σπονδυλική της στήλη την εγκατέλειψε και έμεινε να κρέμεται σε δύο κομμάτια. Η μικρή Λίνα ήταν εύκολη. Λεπτή και μικροκαμωμένη, χρειάστηκε μόνο ένα δυνατό στρίψιμο του κεφαλιού για να της σπάσω τον σβέρκο. Έπιασα τη Βασούλα και την Ιωάννα από τα ελαστικά τους μπλε κορμάκια και άρχισα να τις σέρνω προς το ντουλάπι με τα σύνεργα της ρυθμικής.</w:t>
      </w:r>
    </w:p>
    <w:p>
      <w:pPr>
        <w:pStyle w:val="Normal"/>
        <w:bidi w:val="0"/>
        <w:ind w:firstLine="284"/>
        <w:rPr/>
      </w:pPr>
      <w:r>
        <w:rPr/>
        <w:t>Κλείνοντας την πόρτα πίσω τους, γύρισα άλλη μία φορά να ελέγξω την κατάσταση στην αίθουσα. Τα έξι μικρά που είχαν απομείνει είχαν χωριστεί. Τρία κρύβονταν κάτω από το τραμπολίνο, ένα κουνούσε κλαίγοντας την πόρτα και το τελευταίο ζευγάρι προσπαθούσε να σκαρφαλώσει από τον ίππο στο κοντινότερο παράθυρο χωρίς επιτυχία. Είχα μπόλικο χρόνο. Γύρισα και κατευθύνθηκα προς το μέρος που φύλαγα τα ρούχα μου. Η τσάντα μου όλο και κάτι θα είχε που θα μπορούσε να μου φανεί χρήσιμο.</w:t>
      </w:r>
    </w:p>
    <w:p>
      <w:pPr>
        <w:pStyle w:val="Normal"/>
        <w:bidi w:val="0"/>
        <w:ind w:firstLine="284"/>
        <w:rPr/>
      </w:pPr>
      <w:r>
        <w:rPr/>
        <w:t>Ούτε μαχαίρια, ούτε σουγιάδες ούτε καν μια λίμα για τα νύχια. Αλλά. Ένα ζευγάρι λευκές ελαστικές κάλτσες που βρίσκονταν κάπου στο βάθος της τσάντας μου από ούτε και εγώ ήξερα πότε. Να κάτι χρήσιμο για να σωπάσω το υστερικό που βροντάει την πόρτα.</w:t>
      </w:r>
    </w:p>
    <w:p>
      <w:pPr>
        <w:pStyle w:val="Normal"/>
        <w:bidi w:val="0"/>
        <w:ind w:firstLine="284"/>
        <w:rPr/>
      </w:pPr>
      <w:r>
        <w:rPr/>
        <w:t>Η θέα της στραγγαλισμένης Ειρηνούλας να κρέμεται από το χερούλι της πόρτας ξεκίνησε νέα κύματα ουρλιαχτών από την ομάδα κάτω από το τραμπολίνο και νέα ροή μίσους στο μυαλό μου. Κινήθηκα βιαστικά προς το τραμπολίνο. Στα μισά της διαδρομής άρχισα να τρέχω. Δύο μέτρα πριν, πήδηξα με δύναμη στον αέρα και προσγειώθηκα στο όχι τόσο ελαστικό τώρα πια τραμπολίνο. Άλλη μια σπασμένη μέση, ίσως και κάνα λιωμένο κεφάλι, αν ήμουν τυχερή. Η μικρή Φανή και η Σταυρούλα εκτός και η Αννούλα να τρέχει προς της τελευταίες δύο στον ίππο. Εκεί έτρεξα και εγώ.</w:t>
      </w:r>
    </w:p>
    <w:p>
      <w:pPr>
        <w:pStyle w:val="Normal"/>
        <w:bidi w:val="0"/>
        <w:ind w:firstLine="284"/>
        <w:rPr/>
      </w:pPr>
      <w:r>
        <w:rPr/>
        <w:t>Ο βατήρας με έστειλε πάνω από τον ίππο και πέφτοντας φρόντισα να παρασύρω και τις δύο που ήταν πάνω του και προσπαθούσαν για το παράθυρο. Οι τρεις μας στο πάτωμα ήταν πολύ καλύτερα. Και θα φρόντιζα η μικρή Βαγγελιώ και Σοφούλα να μην ξανασηκωθούν ποτέ. Ευτυχώς μερικές από τις κορίνες που είχαν βουτήξει τα μικρά διαόλια από το ντουλάπι με τα όργανα ήταν εκεί δίπλα. Τι πιο κατάλληλο για μερικά πολλαπλά κατάγματα στα παιδικά πόδια.</w:t>
      </w:r>
    </w:p>
    <w:p>
      <w:pPr>
        <w:pStyle w:val="Normal"/>
        <w:bidi w:val="0"/>
        <w:ind w:firstLine="284"/>
        <w:rPr/>
      </w:pPr>
      <w:r>
        <w:rPr/>
        <w:t>Αλλά που ήταν η μικρή μας Αννούλα;</w:t>
      </w:r>
      <w:r>
        <w:br w:type="page"/>
      </w:r>
    </w:p>
    <w:p>
      <w:pPr>
        <w:pStyle w:val="Normal"/>
        <w:bidi w:val="0"/>
        <w:ind w:firstLine="284"/>
        <w:rPr/>
      </w:pPr>
      <w:r>
        <w:rPr/>
        <w:t>Η μικρή Αννούλα είχε κουρνιάσει στη γωνιά που τα κορίτσια φυλούσαν τα ρούχα τους. Δεν υπήρχε λόγος για βιασύνη τώρα πια. Γύρισα με τα μάτια μου την αίθουσα, προσπερνώντας τα παιδικά σώματα που κείτονταν παντού, άλλα ουρλιάζοντας από πόνο και άλλα απόλυτα ήσυχα. Και το βλέμμα μου σταμάτησε στον μεγάλο κόκκινο πυροσβεστήρα δίπλα στις διπλές πόρτες της εισόδου. Και ξεκίνησα για εκεί.</w:t>
      </w:r>
    </w:p>
    <w:p>
      <w:pPr>
        <w:pStyle w:val="Normal"/>
        <w:bidi w:val="0"/>
        <w:ind w:firstLine="284"/>
        <w:rPr>
          <w:lang w:val="en-US"/>
        </w:rPr>
      </w:pPr>
      <w:r>
        <w:rPr>
          <w:lang w:val="en-US"/>
        </w:rPr>
      </w:r>
    </w:p>
    <w:p>
      <w:pPr>
        <w:pStyle w:val="Normal"/>
        <w:bidi w:val="0"/>
        <w:ind w:firstLine="284"/>
        <w:rPr/>
      </w:pPr>
      <w:r>
        <w:rPr/>
      </w:r>
    </w:p>
    <w:p>
      <w:pPr>
        <w:pStyle w:val="Normal"/>
        <w:bidi w:val="0"/>
        <w:ind w:firstLine="284"/>
        <w:rPr/>
      </w:pPr>
      <w:r>
        <w:rPr/>
      </w:r>
    </w:p>
    <w:p>
      <w:pPr>
        <w:pStyle w:val="Normal"/>
        <w:bidi w:val="0"/>
        <w:spacing w:before="0" w:after="120"/>
        <w:ind w:firstLine="284"/>
        <w:rPr/>
      </w:pPr>
      <w:r>
        <w:rPr/>
        <w:t>Τώρα βρίσκομαι στη σοφίτα του σπιτιού μου, και το κεφάλι μου πονάει απίστευτα. Ξέρω πως δε μου μένει πολύ ώρα πριν έρθουν να με πιάσουν. Και είπα να γράψω δυο κουβέντες. Όχι ότι περιμένω κανέναν να καταλάβει. Αλλά νομίζω ότι συνηθίζεται από τους αυτόχειρες να αφήνουν δίπλα τους ένα κείμενο που να εξηγεί τους λόγους της αυτοκτονίας τους. Στην περίπτωση μου, τους λόγους που τους οδήγησαν στην τρέλα και πέρα από αυτήν. Όσο για την αυτοκτονία, η φυλακή θα με σκότωνε έτσι και αλλιώς.</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284"/>
      <w:jc w:val="both"/>
    </w:pPr>
    <w:rPr>
      <w:rFonts w:ascii="Arial" w:hAnsi="Arial" w:eastAsia="Times New Roman" w:cs="Times New Roman"/>
      <w:color w:val="auto"/>
      <w:kern w:val="2"/>
      <w:sz w:val="20"/>
      <w:szCs w:val="24"/>
      <w:lang w:val="el-G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ind w:firstLine="284"/>
      <w:jc w:val="center"/>
    </w:pPr>
    <w:rPr>
      <w:b/>
    </w:rPr>
  </w:style>
  <w:style w:type="paragraph" w:styleId="BodyText2">
    <w:name w:val="Body Text 2"/>
    <w:basedOn w:val="Normal"/>
    <w:qFormat/>
    <w:pPr>
      <w:ind w:firstLine="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07</Words>
  <Characters>11255</Characters>
  <CharactersWithSpaces>9165</CharactersWithSpaces>
  <Company>Sistine Chapel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00:25:00Z</dcterms:created>
  <dc:creator>Ζαφείρης Κεραμίδας</dc:creator>
  <dc:description/>
  <dc:language>en-US</dc:language>
  <cp:lastModifiedBy/>
  <dcterms:modified xsi:type="dcterms:W3CDTF">1998-01-09T00:25:00Z</dcterms:modified>
  <cp:revision>2</cp:revision>
  <dc:subject/>
  <dc:title>Κοίτα πριν πηδήξει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Ζαφείρης Κεραμίδας</vt:lpwstr>
  </property>
</Properties>
</file>